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ИНАНСОВО-ЭКОНОМИЧЕСКОЕ УПРАВЛЕНИЕ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АДМИНИСТРАЦИИ КАСТОРЕНСКОГО РАЙОН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риказ № 28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21 сентября 2023 год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Cs/>
        </w:rPr>
        <w:t>«Об утверждении Перечня кодов подви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доходов по видам доходов, главным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администраторами которых являются орган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Cs/>
        </w:rPr>
        <w:t>местного самоуправления и (или) находящиеся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Cs/>
        </w:rPr>
        <w:t>в их ведении казенные учреждения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В соответствии с пунктом 9 статьей 20 Бюджетного кодекса Российской Федерации, Приказом Министерства финансов Российской Федерации от 24.05.2022 N 82н "О Порядке формирования и применения кодов бюджетной классификации Российской Федерации, их структуре и принципах назначения", приказываю: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1.Утвердить прилагаемый Перечень кодов подвидов доходов по видам доходов, главными администраторами которых являются органы местного самоуправления и (или) находящиеся в их ведении казенные учреждения в части, относящейся к бюджету муниципального района «Касторенский район» Курской области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>2</w:t>
      </w:r>
      <w:r>
        <w:rPr/>
        <w:t>.Приказ вступает в силу с момента подписания и применяется к правоотношениям, возникающим при составлении и исполнении бюджета муниципального района «Касторенский район» Курской области на 2024 год и на плановый период 2025 и 2026 годов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И.о. начальника финансово-экономического </w:t>
      </w:r>
    </w:p>
    <w:p>
      <w:pPr>
        <w:pStyle w:val="Normal"/>
        <w:jc w:val="both"/>
        <w:rPr/>
      </w:pPr>
      <w:r>
        <w:rPr/>
        <w:t xml:space="preserve">Управления Администрации Касторенского района                      Л.Н. Будкова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  <w:br/>
        <w:t xml:space="preserve">к Приказу финансово-экономического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оренского район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1 сентября 2023 г. N28    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еречень кодов подвидов дох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по видам доходов, главными администраторами которых являются органы местного самоуправления и (или) находящиеся в их ведении казенные учреждения в части, относящейся к бюджету муниципального района «Касторенский район» Курской области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835"/>
        <w:gridCol w:w="1505"/>
        <w:gridCol w:w="2037"/>
        <w:gridCol w:w="3756"/>
      </w:tblGrid>
      <w:tr>
        <w:trPr>
          <w:trHeight w:val="23" w:hRule="atLeast"/>
        </w:trPr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доходов бюджетов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двида доходов бюджетов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двида доходов бюджетов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группа подвида доходов бюджетов</w:t>
            </w:r>
          </w:p>
        </w:tc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 17 15030 0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92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01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highlight w:val="yellow"/>
              </w:rPr>
            </w:pPr>
            <w:r>
              <w:rPr/>
              <w:t>(Реализация проекта инициативного бюджетирования  "Благоустройство территории МКОУ «Новокасторенская СОШ», расположенной по адресу: Курская область, Касторенский район, пос. Новокасторное, ул.Железнодорожная, д.22")</w:t>
            </w:r>
          </w:p>
        </w:tc>
      </w:tr>
      <w:tr>
        <w:trPr>
          <w:trHeight w:val="69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012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(Реализация проекта инициативного бюджетирования  "Капитальный ремонт пола МКОУ «Жерновецкая средняя общеобразовательная школа», расположенной по адресу: Курская область, Касторенский район, с.Жерновец, ул.Школьная, д.1")</w:t>
            </w:r>
          </w:p>
        </w:tc>
      </w:tr>
      <w:tr>
        <w:trPr>
          <w:trHeight w:val="92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013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(Реализация проекта инициативного бюджетирования  "Благоустройство прилегающей территории МКОУ «Касторенская СОШ №1» 1-й этап, расположенного по адресу: 306700, Курская область, пос. Касторное, ул.Парковая, д.2")</w:t>
            </w:r>
          </w:p>
        </w:tc>
      </w:tr>
      <w:tr>
        <w:trPr>
          <w:trHeight w:val="92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01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(Реализация проекта инициативного бюджетирования  "Капитальный ремонт системы электроснабжения здания МКОУ «Краснодолинская СОШ» Касторенского района Курской области, расположенного по адресу: Курская область, Касторенский район, с.Красная Долина, ул.Советская, д.24")</w:t>
            </w:r>
          </w:p>
        </w:tc>
      </w:tr>
    </w:tbl>
    <w:p>
      <w:pPr>
        <w:pStyle w:val="ConsPlus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rmattext">
    <w:name w:val="formattext"/>
    <w:basedOn w:val="Normal"/>
    <w:qFormat/>
    <w:pPr>
      <w:autoSpaceDE w:val="true"/>
      <w:spacing w:before="100" w:after="10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21:00Z</dcterms:created>
  <dc:creator>Tanya</dc:creator>
  <dc:description/>
  <cp:keywords/>
  <dc:language>en-US</dc:language>
  <cp:lastModifiedBy>RABMESTO2</cp:lastModifiedBy>
  <cp:lastPrinted>2023-09-21T10:33:00Z</cp:lastPrinted>
  <dcterms:modified xsi:type="dcterms:W3CDTF">2023-09-21T09:21:00Z</dcterms:modified>
  <cp:revision>16</cp:revision>
  <dc:subject/>
  <dc:title>ФИНАНСОВО-ЭКОНОМИЧЕСКОЕ УПРАВЛЕНИЕ</dc:title>
</cp:coreProperties>
</file>