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 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/>
      </w:pPr>
      <w:r>
        <w:rPr>
          <w:sz w:val="22"/>
          <w:szCs w:val="22"/>
        </w:rPr>
        <w:t xml:space="preserve">Касторенского района Курской области 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9.09.2016 г. № 252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 xml:space="preserve">План 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center"/>
        <w:rPr/>
      </w:pPr>
      <w:r>
        <w:rPr>
          <w:b/>
          <w:sz w:val="20"/>
        </w:rPr>
        <w:t xml:space="preserve">контрольной деятельности по внутреннему муниципальному финансовому контролю 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center"/>
        <w:rPr/>
      </w:pPr>
      <w:r>
        <w:rPr>
          <w:b/>
          <w:sz w:val="20"/>
        </w:rPr>
        <w:t xml:space="preserve">Администрации Касторенского района Курской области </w:t>
      </w:r>
    </w:p>
    <w:p>
      <w:pPr>
        <w:pStyle w:val="Normal"/>
        <w:jc w:val="center"/>
        <w:rPr/>
      </w:pPr>
      <w:r>
        <w:rPr>
          <w:b/>
          <w:sz w:val="20"/>
        </w:rPr>
        <w:t>на четвертый квартал 2016 год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318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2175"/>
        <w:gridCol w:w="1825"/>
        <w:gridCol w:w="2660"/>
        <w:gridCol w:w="1680"/>
        <w:gridCol w:w="1260"/>
        <w:gridCol w:w="1540"/>
        <w:gridCol w:w="1680"/>
      </w:tblGrid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 объекта контрол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 местонахождения объекта контрол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оведения провер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тод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ма контрольного мероприят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ряемый пери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роведения контрольного мероприятия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20"/>
                <w:tab w:val="left" w:pos="289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униципальные учреждения муниципаль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 Ленинский сельсовет» Касторенского района Кур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06700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ская  област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сторенский район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Ленинский, ул. Нижняя д.4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контрольной деятельности по внутреннему муниципальному финансовому контролю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Администрации Касторенского района Кур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четвертый квартал 2016 года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визия финансово-хозяйствен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нутренний муниципальный контроль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1.01.2015 года по 30.09.2016 г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тябрь 2016 года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20"/>
                <w:tab w:val="left" w:pos="289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ые учрежден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 Котовский сельсовет» Касторенского района Кур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06713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ская  област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сторенский район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Котовка, пер. Садовый д.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контрольной деятельности по внутреннему муниципальному финансовому контролю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Администрации Касторенского района Кур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четвертый квартал 2016 года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визия финансово-хозяйствен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утренний муниципальный контро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1.01.2015 года по 30.09.2016 г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ябрь 2016 года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20"/>
                <w:tab w:val="left" w:pos="289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ые учрежден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Успенский сельсовет» Касторенского района Кур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06712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ская  област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сторенский район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Успенка, ул. Комсомольская, д.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контрольной деятельности по внутреннему муниципальному финансовому контролю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министрации Касторенского района Кур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четвертый квартал 2016 года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визия финансово-хозяйствен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утренний муниципальный контро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1.01.2015 года по 30.09.2016 г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абрь 2016 года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92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Times New Roman" w:hAnsi="Times New Roman" w:cs="Times New Roman"/>
      <w:sz w:val="28"/>
      <w:szCs w:val="28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7">
    <w:name w:val="Основной текст17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8">
    <w:name w:val="Основной текст18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6:42:00Z</dcterms:created>
  <dc:creator>osep1</dc:creator>
  <dc:description/>
  <cp:keywords/>
  <dc:language>en-US</dc:language>
  <cp:lastModifiedBy>User100</cp:lastModifiedBy>
  <cp:lastPrinted>2016-06-07T09:31:00Z</cp:lastPrinted>
  <dcterms:modified xsi:type="dcterms:W3CDTF">2016-09-29T06:05:00Z</dcterms:modified>
  <cp:revision>8</cp:revision>
  <dc:subject/>
  <dc:title>Документ Администрации района</dc:title>
</cp:coreProperties>
</file>