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                                                             </w:t>
      </w: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Утверждён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асторе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От 09.03.2017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№ </w:t>
      </w:r>
      <w:r>
        <w:rPr>
          <w:sz w:val="26"/>
          <w:szCs w:val="26"/>
        </w:rPr>
        <w:t>60</w:t>
      </w:r>
    </w:p>
    <w:p>
      <w:pPr>
        <w:pStyle w:val="Heading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йонной межведомственной комиссии по организ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здоровления, отдыха и занятости детей, подростков и молодежи </w:t>
      </w:r>
    </w:p>
    <w:p>
      <w:pPr>
        <w:pStyle w:val="Normal"/>
        <w:jc w:val="center"/>
        <w:rPr/>
      </w:pPr>
      <w:r>
        <w:rPr/>
        <w:t>Касторенского района Курской области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>
          <w:trHeight w:val="1556" w:hRule="atLeast"/>
        </w:trPr>
        <w:tc>
          <w:tcPr>
            <w:tcW w:w="4784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Его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меститель Главы Администрации Касторенского района</w:t>
              <w:tab/>
              <w:tab/>
              <w:t xml:space="preserve">                                      по социальной политике (председатель комисс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</w:tc>
      </w:tr>
      <w:tr>
        <w:trPr>
          <w:trHeight w:val="1931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ог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 Пет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начальник Отдела по делам культуры, молодежи, физкультуре и спорту Администрации Касторенского района                                                                   (заместитель председателя комисс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за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Александр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ный специалист-эксперт по молодежи Отдела     по делам  культуры, молодежи, физкультуре 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орту Администрации Касторенского района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ответственный секретарь комиссии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лы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ктор Никола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right="-285" w:hanging="0"/>
              <w:rPr>
                <w:sz w:val="28"/>
              </w:rPr>
            </w:pPr>
            <w:r>
              <w:rPr>
                <w:sz w:val="28"/>
              </w:rPr>
              <w:t>специалист  управления федеральной службы по надзору в сфере защиты прав потребителей и благополучия человека  по  Курской области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-285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-285" w:hanging="0"/>
              <w:rPr>
                <w:sz w:val="28"/>
              </w:rPr>
            </w:pPr>
            <w:r>
              <w:rPr>
                <w:sz w:val="28"/>
              </w:rPr>
              <w:tab/>
              <w:tab/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прык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Михайл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финансово-экономического управления Администрации Касторенского 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68" w:hRule="atLeast"/>
        </w:trPr>
        <w:tc>
          <w:tcPr>
            <w:tcW w:w="47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абанщи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лена Вале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Управления образования Администрации Касторен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1" w:hRule="atLeast"/>
        </w:trPr>
        <w:tc>
          <w:tcPr>
            <w:tcW w:w="47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пельни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 Владимир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по опеке и попечительству Администрации Касторен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убах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й Васил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-эксперт по физкультуре и спорту Отдела по делам        культуры, молодежи, физкультуре и спорту Администрации Касторен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тын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 Евген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социальной защиты населения Администрации Касторен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алы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етлана Анатол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ОКУ ЦЗН Касторенского района           (по согласованию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егл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втина Андре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ный специалист-эксперт по труду Администрации Касторен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е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лена Леонид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ный специалист-эксперт по культуре Отдела по делам культуры, молодежи, физкультуре и спорту Администрации Касторенского района</w:t>
            </w:r>
          </w:p>
        </w:tc>
      </w:tr>
      <w:tr>
        <w:trPr>
          <w:trHeight w:val="690" w:hRule="atLeast"/>
        </w:trPr>
        <w:tc>
          <w:tcPr>
            <w:tcW w:w="47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льник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риса Прокоф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МКУК ЦДК «Родин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ьши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ннадий Михай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врач  ОБУЗ «Касторенская ЦРБ»  (по согласованию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ик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лена Александр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кретарь КДН и ЗП Администрации Касторенского район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ховски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ктория Григор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циальный педагог ОКУ «Щигровский центр соцпомощи»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47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х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Иван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редактор газеты «Вести»                        (по согласованию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за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дим Вячеслав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. МВД России по Касторенскому району, подполковник полиции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-284480</wp:posOffset>
                </wp:positionV>
                <wp:extent cx="3289935" cy="994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тор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09.03.201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05pt;height:78.3pt;mso-wrap-distance-left:9.05pt;mso-wrap-distance-right:9.05pt;mso-wrap-distance-top:0pt;mso-wrap-distance-bottom:0pt;margin-top:-22.4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о</w:t>
                      </w:r>
                    </w:p>
                    <w:p>
                      <w:pPr>
                        <w:pStyle w:val="Heading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новлением 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астор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 09.03.2017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 </w:t>
                      </w:r>
                      <w:r>
                        <w:rPr>
                          <w:sz w:val="26"/>
                          <w:szCs w:val="26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7020" w:leader="none"/>
        </w:tabs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айонной межведомственной комиссии по организ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здоровления, отдыха и занятости детей, подростков и молодеж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полож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75" w:hanging="0"/>
        <w:jc w:val="both"/>
        <w:rPr/>
      </w:pPr>
      <w:r>
        <w:rPr/>
        <w:tab/>
      </w:r>
      <w:r>
        <w:rPr>
          <w:b w:val="false"/>
        </w:rPr>
        <w:t>1.1. Районная межведомственная комиссия по организации оздоровления, отдыха и занятости детей, подростков и молодежи (далее - Комиссия) создается в целях обеспечения согласованных действий соответствующих органов муниципальной власти района, органов местного самоуправления, профсоюзных, детских и молодежных общественных организаций, предприятий и организаций всех форм собственности по вопросу организации оздоровления, отдыха и занятости детей, подростков и молодеж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 Комиссия в своей деятельности руководствуется законодательством Российской Федерации  и Курской области  в сфере организации оздоровления, отдыха и занятости детей, подростков и молодежи, а также настоящим Положение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Задачи Комисс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5" w:hanging="0"/>
        <w:jc w:val="both"/>
        <w:rPr/>
      </w:pPr>
      <w:r>
        <w:rPr/>
        <w:tab/>
      </w:r>
      <w:r>
        <w:rPr>
          <w:b w:val="false"/>
        </w:rPr>
        <w:t>2. Задачами Комиссии являются:</w:t>
      </w:r>
    </w:p>
    <w:p>
      <w:pPr>
        <w:pStyle w:val="TextBody"/>
        <w:ind w:right="-5" w:hanging="0"/>
        <w:jc w:val="both"/>
        <w:rPr>
          <w:b w:val="false"/>
          <w:b w:val="false"/>
        </w:rPr>
      </w:pPr>
      <w:r>
        <w:rPr>
          <w:b w:val="false"/>
        </w:rPr>
        <w:tab/>
        <w:t>2.1. Рассмотрение вопросов, связанных с организацией оздоровления, отдыха и занятости детей, подростков и молодежи.</w:t>
      </w:r>
    </w:p>
    <w:p>
      <w:pPr>
        <w:pStyle w:val="Normal"/>
        <w:jc w:val="both"/>
        <w:rPr/>
      </w:pPr>
      <w:r>
        <w:rPr>
          <w:sz w:val="28"/>
        </w:rPr>
        <w:tab/>
        <w:t>2.2. Обсуждение проектов правовых актов по вопросам организации оздоровления, отдыха и занятости</w:t>
      </w:r>
      <w:r>
        <w:rPr/>
        <w:t xml:space="preserve"> </w:t>
      </w:r>
      <w:r>
        <w:rPr>
          <w:sz w:val="28"/>
        </w:rPr>
        <w:t>детей, подростков и молодежи.</w:t>
      </w:r>
    </w:p>
    <w:p>
      <w:pPr>
        <w:pStyle w:val="Normal"/>
        <w:jc w:val="both"/>
        <w:rPr/>
      </w:pPr>
      <w:r>
        <w:rPr>
          <w:sz w:val="28"/>
        </w:rPr>
        <w:tab/>
        <w:t>2.3. Внесение предложений по вопросам организации оздоровления, отдыха и занятости</w:t>
      </w:r>
      <w:r>
        <w:rPr/>
        <w:t xml:space="preserve"> </w:t>
      </w:r>
      <w:r>
        <w:rPr>
          <w:sz w:val="28"/>
        </w:rPr>
        <w:t>детей, подростков и молодежи.</w:t>
      </w:r>
    </w:p>
    <w:p>
      <w:pPr>
        <w:pStyle w:val="Normal"/>
        <w:jc w:val="both"/>
        <w:rPr/>
      </w:pPr>
      <w:r>
        <w:rPr>
          <w:sz w:val="28"/>
        </w:rPr>
        <w:tab/>
        <w:t>2.4. Разработка предложений о совершенствовании подготовки, переподготовки и повышения квалификации кадров, работающих в сфере организации оздоровления, отдыха и занятости</w:t>
      </w:r>
      <w:r>
        <w:rPr/>
        <w:t xml:space="preserve"> </w:t>
      </w:r>
      <w:r>
        <w:rPr>
          <w:sz w:val="28"/>
        </w:rPr>
        <w:t>детей, подростков и молодежи.</w:t>
      </w:r>
    </w:p>
    <w:p>
      <w:pPr>
        <w:pStyle w:val="Normal"/>
        <w:ind w:firstLine="720"/>
        <w:jc w:val="both"/>
        <w:rPr/>
      </w:pPr>
      <w:r>
        <w:rPr>
          <w:sz w:val="28"/>
        </w:rPr>
        <w:t>2.5. Содействие созданию баз данных и распространению новых технологий в системе организации оздоровления, отдыха и занятости</w:t>
      </w:r>
      <w:r>
        <w:rPr/>
        <w:t xml:space="preserve"> </w:t>
      </w:r>
      <w:r>
        <w:rPr>
          <w:sz w:val="28"/>
        </w:rPr>
        <w:t>детей, подростков и молоде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Функции Комисси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355" w:hanging="0"/>
        <w:jc w:val="both"/>
        <w:rPr/>
      </w:pPr>
      <w:r>
        <w:rPr/>
        <w:tab/>
      </w:r>
      <w:r>
        <w:rPr>
          <w:b w:val="false"/>
        </w:rPr>
        <w:t>3. Основными функциями Комиссии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1. Разработка плана работы Комиссии.</w:t>
      </w:r>
    </w:p>
    <w:p>
      <w:pPr>
        <w:pStyle w:val="TextBody"/>
        <w:ind w:right="-5" w:hanging="0"/>
        <w:jc w:val="both"/>
        <w:rPr>
          <w:b w:val="false"/>
          <w:b w:val="false"/>
        </w:rPr>
      </w:pPr>
      <w:r>
        <w:rPr>
          <w:b w:val="false"/>
        </w:rPr>
        <w:tab/>
        <w:t>3.2. Принятие в пределах своей компетенции решений, необходимых для согласованной деятельности соответствующих органов муниципальной власти района, органов местного самоуправления, профсоюзных, детских и молодежных общественных организаций, учреждений и предприятий всех форм собственности в вопросе эффективного развития оздоровления, отдыха и занятости детей, подростков и молоде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3. Анализ состояния оздоровительной кампании детей в Касторенском райо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4. Разработка рекомендаций, направленных на стабилизацию и сохранение системы детского отдыха и оздоровления в современных услов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5. Участие в  областных совещаниях, семинарах, конкурсах по вопросу полноценного досуга детей и подростков в дни школьных каникул.</w:t>
      </w:r>
    </w:p>
    <w:p>
      <w:pPr>
        <w:pStyle w:val="Normal"/>
        <w:jc w:val="both"/>
        <w:rPr/>
      </w:pPr>
      <w:r>
        <w:rPr>
          <w:sz w:val="28"/>
        </w:rPr>
        <w:tab/>
        <w:t>3.6.  Проведение разъяснительной работы для населения по вопросам организации оздоровления, отдыха и занятости</w:t>
      </w:r>
      <w:r>
        <w:rPr/>
        <w:t xml:space="preserve"> </w:t>
      </w:r>
      <w:r>
        <w:rPr>
          <w:sz w:val="28"/>
        </w:rPr>
        <w:t>детей, подростков и молоде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7. Участие в приемке оздоровительных учреждений, осуществляющих отдых, оздоровление детей и подрост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8. Выдача путевок в загородные детские оздоровительные лагеря, профильные лагеря, санаторно-оздоровительные учре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Права Комисс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185" w:hanging="0"/>
        <w:jc w:val="both"/>
        <w:rPr/>
      </w:pPr>
      <w:r>
        <w:rPr/>
        <w:tab/>
      </w:r>
      <w:r>
        <w:rPr>
          <w:b w:val="false"/>
        </w:rPr>
        <w:t>4. Комиссия для осуществления своих задач и функций имеет право:</w:t>
      </w:r>
    </w:p>
    <w:p>
      <w:pPr>
        <w:pStyle w:val="TextBody"/>
        <w:ind w:right="-185" w:hanging="0"/>
        <w:jc w:val="both"/>
        <w:rPr>
          <w:b w:val="false"/>
          <w:b w:val="false"/>
        </w:rPr>
      </w:pPr>
      <w:r>
        <w:rPr>
          <w:b w:val="false"/>
        </w:rPr>
        <w:tab/>
        <w:t>4.1. Вносить в установленном порядке Главе Администрации Касторенского района, в  Представительное Собрание района предложения по вопросам организации оздоровления, отдыха и занятости детей, подростков и молодежи, требующим их ре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2. Запрашивать у органов муниципальной власти района, органов местного самоуправления, организаций информацию (материалы) по вопросам, входящим в ее компетен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3. Создавать в установленном порядке временные рабочие группы из числа специалистов, представителей органов муниципальной власти, профсоюзных, детских и молодежных общественных организаций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4.4. Вносить предложения по определению форм оздоровления, отдыха и занятости детей, подростков и молодежи района.</w:t>
        <w:tab/>
      </w:r>
    </w:p>
    <w:p>
      <w:pPr>
        <w:pStyle w:val="TextBody"/>
        <w:ind w:right="-185" w:hanging="0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4.5. Разрабатывать мероприятия по оздоровлению, отдыху и занятости детей, подростков и молоде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Организация работы Комисс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5" w:hanging="0"/>
        <w:jc w:val="both"/>
        <w:rPr/>
      </w:pPr>
      <w:r>
        <w:rPr/>
        <w:tab/>
      </w:r>
      <w:r>
        <w:rPr>
          <w:b w:val="false"/>
        </w:rPr>
        <w:t>5.1. Состав Комиссии утверждается Главой Администрации Касторен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2. Руководство деятельностью Комиссии осуществляется председателем Комиссии, а в его отсутствие - заместител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3. Заседания Комиссии проводятся не реже одного раза в квартал в соответствии с планом, принятым Комиссией и утвержденным председателем. Внеочередные заседания Комиссии могут быть созваны по инициативе председателя или по просьбе не менее двух третей членов Комиссии. Место и порядок проведения заседаний устанавливается председателем и доводится до членов Комиссии не позднее, чем за три дня до проведения очередного засед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4. Решение Комиссии принимается простым большинством голосов присутствующих членов комиссии и оформляется протокол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шения комиссии носят рекомендательный характе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5. С правом совещательного голоса на заседания Комиссии могут приглашаться работники организаций, предприятий и учреждений, участвующих в организации оздоровления, отдыха и занятости детей, подростков и молодеж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6. Организационное обеспечение деятельности Комиссии осуществляет ее ответственный секретар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5103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39:00Z</dcterms:created>
  <dc:creator>Молодежь</dc:creator>
  <dc:description/>
  <cp:keywords/>
  <dc:language>en-US</dc:language>
  <cp:lastModifiedBy>Молодежь</cp:lastModifiedBy>
  <cp:lastPrinted>2017-04-04T15:11:00Z</cp:lastPrinted>
  <dcterms:modified xsi:type="dcterms:W3CDTF">2017-04-24T10:15:00Z</dcterms:modified>
  <cp:revision>29</cp:revision>
  <dc:subject/>
  <dc:title/>
</cp:coreProperties>
</file>