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Утвержден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Касторенского района Курской област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09.03.2017 г. № 6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РГАНИЗАЦИИ ОЗДОРОВЛЕНИЯ, ОТДЫХА И ЗАНЯТ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ЕЙ, ПОДРОСТКОВ И МОЛОДЕЖИ КАСТОРЕНСКОГО РАЙОНА КУРСКОЙ ОБЛАСТИ в 2017 году.</w:t>
      </w:r>
    </w:p>
    <w:p>
      <w:pPr>
        <w:pStyle w:val="Normal"/>
        <w:tabs>
          <w:tab w:val="clear" w:pos="708"/>
          <w:tab w:val="left" w:pos="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10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757"/>
        <w:gridCol w:w="1440"/>
        <w:gridCol w:w="3836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сполне-ния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10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рганизационное обеспечение</w:t>
            </w:r>
          </w:p>
        </w:tc>
      </w:tr>
      <w:tr>
        <w:trPr>
          <w:trHeight w:val="83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районной  межведомственной комиссии по организации  отдыха, оздоровления и занятости детей, подростков и молодеж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Администрация Касторен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- Председатель районной межведомственной комиссии по организации  отдыха, оздоровления и занятости детей, подростков и молодежи.</w:t>
            </w:r>
          </w:p>
        </w:tc>
      </w:tr>
      <w:tr>
        <w:trPr>
          <w:trHeight w:val="83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боты районной  межведомственной комиссии по организации  отдыха, оздоровления и занятости детей, подростков и молодеж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Администрация Касторен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- Председатель районной межведомственной комиссии по организации  отдыха, оздоровления и занятости детей, подростков и молодежи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ать и утвердить план  мероприятий по организации отдыха, оздоровления и занятости детей, подростков и молодежи района в 2017 году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,</w:t>
            </w: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ая межведомственная комиссия по организации  отдыха, оздоровления и занятости детей, подростков и молодежи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аспортизации, ведение реестра лагерей с дневным пребыванием детей, организуемых на территории Касторенского района Курской обла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Касторенского район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подбор, формирование и направление в учреждения оздоровления  и отдыха:</w:t>
            </w:r>
          </w:p>
          <w:p>
            <w:pPr>
              <w:pStyle w:val="Normal"/>
              <w:jc w:val="both"/>
              <w:rPr/>
            </w:pPr>
            <w:r>
              <w:rPr/>
              <w:t>- детей, находящихся в трудной жизненной ситуац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етей, находящихся под опекой  и попечительство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членов детских и молодежных общественных объединений,  одаренных детей, детей, участников профильных програм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етей, участников смен лагерей с дневным пребывание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етей «группы риска», находящихся на учете в КДН и ЗП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етей, проживающих в малоимущих семьях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етей из многодетных сем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Управление соц.защиты населения Администрации   Касторенского район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Отдел по опеке и попечительству Администрации     Касторенского район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Отдел по делам культуры, молодежи, физкультуры и спорта Администрации Касторенского района;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Управление образования Администрации Касторенского район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КДН и З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Касторенского район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Социальные педагоги ОКУ «Щигровский центр соцпомощи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;</w:t>
            </w:r>
          </w:p>
          <w:p>
            <w:pPr>
              <w:pStyle w:val="Normal"/>
              <w:jc w:val="center"/>
              <w:rPr/>
            </w:pPr>
            <w:r>
              <w:rPr/>
              <w:t>- Управление соц.защиты населения Администрации Касторенского района;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лагерей с дневным пребыванием детей, лагерей труда и отдыха, иных форм отдыха и занятости детей на базах общеобразовательных организаций Касторенского район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Управление образования Администрации Касторенского района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Отдел по делам культуры, молодежи, физкультуры и спорта Администрации Касторенского района; </w:t>
            </w:r>
          </w:p>
          <w:p>
            <w:pPr>
              <w:pStyle w:val="Normal"/>
              <w:jc w:val="center"/>
              <w:rPr/>
            </w:pPr>
            <w:r>
              <w:rPr/>
              <w:t>-ОКУ ЦЗН Касторен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 согласованию);</w:t>
            </w:r>
          </w:p>
          <w:p>
            <w:pPr>
              <w:pStyle w:val="Normal"/>
              <w:jc w:val="center"/>
              <w:rPr/>
            </w:pPr>
            <w:r>
              <w:rPr/>
              <w:t>-главный специалист-эксперт по труду Администрации Касторенского района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фильных и тематических смен различной направленности (туристических, спортивных, краеведческих, военно-патриотических, экологических и др.) в лагерях с дневным пребыванием детей, в лагерях труда и отдых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Управление образования Администрации Касторенского района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Отдел по делам культуры, молодежи, физкультуры и спорта Администрации Касторенского района; </w:t>
            </w:r>
          </w:p>
          <w:p>
            <w:pPr>
              <w:pStyle w:val="Normal"/>
              <w:jc w:val="center"/>
              <w:rPr/>
            </w:pPr>
            <w:r>
              <w:rPr/>
              <w:t>-ОКУ ЦЗН Касторен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 согласованию); </w:t>
            </w:r>
          </w:p>
          <w:p>
            <w:pPr>
              <w:pStyle w:val="Normal"/>
              <w:jc w:val="center"/>
              <w:rPr/>
            </w:pPr>
            <w:r>
              <w:rPr/>
              <w:t>-главный специалист эксперт по труду Администрации Касторенского района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фильных смен для подростков, состоящих на учете в органах внутренних дел, комиссиях по делам несовершеннолетни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КДН и ЗП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района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Отд. МВД России по Касторенскому району 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временных рабочих мест и трудоустройство подростков в возрасте от 14 до 18 лет, в т.ч. находящихся в социально-опасном положен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ОКУ ЦЗН Касторенск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;</w:t>
            </w:r>
          </w:p>
          <w:p>
            <w:pPr>
              <w:pStyle w:val="Normal"/>
              <w:jc w:val="center"/>
              <w:rPr/>
            </w:pPr>
            <w:r>
              <w:rPr/>
              <w:t>- главный специалист-эксперт по труду Администрации Касторен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КДН и ЗП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Касторен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-Управление образования Администрации Касторенского района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направление активных  членов детских объединений, одаренных детей во Всероссийский детский центр «Орленок» и МДЦ «Арте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  <w:p>
            <w:pPr>
              <w:pStyle w:val="Normal"/>
              <w:jc w:val="center"/>
              <w:rPr/>
            </w:pPr>
            <w:r>
              <w:rPr/>
              <w:t>(по графику КДМТ КО)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делам культуры, молодежи, физкультуры и спорта Администрации Касторенского района. 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 взимания платы:</w:t>
            </w:r>
          </w:p>
          <w:p>
            <w:pPr>
              <w:pStyle w:val="Normal"/>
              <w:jc w:val="both"/>
              <w:rPr/>
            </w:pPr>
            <w:r>
              <w:rPr/>
              <w:t>- сопровождение детей к месту отдыха и обратно;</w:t>
            </w:r>
          </w:p>
          <w:p>
            <w:pPr>
              <w:pStyle w:val="Normal"/>
              <w:jc w:val="both"/>
              <w:rPr/>
            </w:pPr>
            <w:r>
              <w:rPr/>
              <w:t>- безопасность  организованных  перевозок  детей в оздоровительные центры и обратно, включая установление контроля за выделением технически исправного автотранспорта  и выделение сопровождения;</w:t>
            </w:r>
          </w:p>
          <w:p>
            <w:pPr>
              <w:pStyle w:val="Normal"/>
              <w:jc w:val="both"/>
              <w:rPr/>
            </w:pPr>
            <w:r>
              <w:rPr/>
              <w:t>- правопорядок  в местах проведения массовых детских оздоровительных мероприят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д. МВД России по Касторенскому району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 безопасности в лагерях с дневным пребыванием, направленных на сохранение жизни и здоровья дет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Отд. МВД России по Касторенскому району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;</w:t>
            </w:r>
          </w:p>
          <w:p>
            <w:pPr>
              <w:pStyle w:val="Normal"/>
              <w:jc w:val="center"/>
              <w:rPr/>
            </w:pPr>
            <w:r>
              <w:rPr/>
              <w:t>- Отдел по делам культуры, молодежи, физкультуры и спорта Администрации Касторенского района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без взимания платы: 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медицинских осмотров   несовершеннолетних при оформлении временной занятости в период каникул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медицинского обследования детей, направляемых в санаторно-оздоровительные учреждения Курской области и за ее пределы, оздоровительные и профильные лагеря, лагеря с дневным пребыванием дет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УЗ «Касторенская ЦРБ»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на договорной основе обязательных медицинских осмотров персонала лагерей с дневным пребыванием детей перед заключением с ними трудовых договор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Управление образования Администрации Касторен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- ОБУЗ «Касторенская ЦРБ»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медицинских кабинетов в лагерях с дневным пребыванием детей необходимым медицинским оборудованием и лекарственными препарат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д </w:t>
            </w:r>
          </w:p>
          <w:p>
            <w:pPr>
              <w:pStyle w:val="Normal"/>
              <w:jc w:val="center"/>
              <w:rPr/>
            </w:pPr>
            <w:r>
              <w:rPr/>
              <w:t>началом сезон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Управление образования Администрации Касторен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- ОБУЗ «Касторенская ЦРБ»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ганизация контроля проведения комплекса профилактической и и оздоровительной работы, оценки эффективности оздоровления детей, соблюдения выполнения норм питания в лагерях с дневным пребыванием;</w:t>
            </w:r>
          </w:p>
          <w:p>
            <w:pPr>
              <w:pStyle w:val="Normal"/>
              <w:jc w:val="both"/>
              <w:rPr/>
            </w:pPr>
            <w:r>
              <w:rPr/>
              <w:t>- Оказание содействия в выделении медицинского персонала для обязательного сопровождения организованных детских коллективов к местам отдыха и обратно на договорной основ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З «Касторенская ЦРБ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выполнение требований по оборудованию  мест для купания  согласно действующим нормативным акт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кварталы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Администрации поселений;</w:t>
            </w:r>
          </w:p>
          <w:p>
            <w:pPr>
              <w:pStyle w:val="Normal"/>
              <w:jc w:val="center"/>
              <w:rPr/>
            </w:pPr>
            <w:r>
              <w:rPr/>
              <w:t>-Отдел по делам ГО и ЧС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сторенского района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тивоклещевой обработки при организации палаточных лагерей и туристических соревнований, слетов, на территории пришкольных лагер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 началом сезон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Управление образования Администрации Касторенского района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Отдел по делам культуры, молодежи, физкультуры и спорта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Касторенского района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проведение мероприятий по дезинсекции, дезинфекции, дератизации помещений и территорий  лагерей с дневным пребыванием дет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кварталы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Управление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Касторен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 руководители ОУ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муниципального контроля за выполнением муниципальных контрактов с организаторами питания и поставщиками продукции в лагеря с дневным пребыванием дет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Администрация Касторен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-Управление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Касторен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руководители ОУ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олнения требований пожарной безопасности, предъявляемых к лагерям с дневным пребывани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Управление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Касторен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руководители О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риемки лагерей с дневным пребыванием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Районная межведомственная комиссия по организации  отдыха, оздоровления и занятости детей, подростков и молодежи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Касторен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- Управление образования Администрации Касторен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- Руководители О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контроль за санитарно-противоэпидемическим режимом в лагерях с дневным пребыванием детей, обеспечить контроль качества и безопасности пищевых продуктов в лагерях с дневным пребыванием дет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- кварталы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федеральной службы по надзору в сфере защиты прав потребителей и благополучия человека по Курской области  в Касторенском районе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проведение культурно-массовых мероприятий для детей, подростков и молодежи в период летних канику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овать кинообслуживание детей в лагерях с дневным пребыванием дете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кварталы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Администрации поселений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Отдел по делам культуры, молодежи, физкультуры и спорта Администрации Касторенского района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МКУК ЦДК «Родина»; </w:t>
            </w:r>
          </w:p>
          <w:p>
            <w:pPr>
              <w:pStyle w:val="Normal"/>
              <w:jc w:val="center"/>
              <w:rPr/>
            </w:pPr>
            <w:r>
              <w:rPr/>
              <w:t>-Дома культуры район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овать  организации  спортивных площадок на базе ОУ и по месту жительства.</w:t>
            </w:r>
          </w:p>
          <w:p>
            <w:pPr>
              <w:pStyle w:val="Normal"/>
              <w:jc w:val="both"/>
              <w:rPr/>
            </w:pPr>
            <w:r>
              <w:rPr/>
              <w:t>Содействовать  созданию условий для развития детского спорта в период летних канику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кварталы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Администрации поселений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Управление образования Администрации Касторенского района; </w:t>
            </w:r>
          </w:p>
          <w:p>
            <w:pPr>
              <w:pStyle w:val="Normal"/>
              <w:jc w:val="center"/>
              <w:rPr/>
            </w:pPr>
            <w:r>
              <w:rPr/>
              <w:t>-Отдел по делам культуры, молодежи, физкультуры и спорта Администрации Касторенского района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туристско-экскурсионных программ для детей, подростков и молодежи. Проведение палаточных лагерей, походов, экскурсий и других экономических форм отдыха и занятости несовершеннолетни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-IV </w:t>
            </w:r>
            <w:r>
              <w:rPr/>
              <w:t>кв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Отдел по делам культуры, молодежи, физкультуры и спорта Администрации Касторен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Управление образования Администрации Касторенского района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освещение хода и итогов проведения летней оздоровительной компании в С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Районная межведомственная комиссия по организации  отдыха, оздоровления и занятости детей, подростков и молодежи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редакция районной газеты «Вести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10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Финансовое обеспечение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извести закупку и оплату для детей в возрасте от 7 до 18 лет, проживающих на территории Касторенского района Курской облас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а) путевок в загородные стационарные оздоровительные лагеря Курской области со сроком пребывания 21 день в летний период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оплата стоимости набора продуктов питания для детей в лагерях с дневным пребыванием сроком 21 день в летний период включая общевыходные и праздничные дн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Администрация Касторен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Финансово-экономическое управление Администрации Касторенского района; </w:t>
            </w:r>
          </w:p>
          <w:p>
            <w:pPr>
              <w:pStyle w:val="Normal"/>
              <w:jc w:val="center"/>
              <w:rPr/>
            </w:pPr>
            <w:r>
              <w:rPr/>
              <w:t>- Районная межведомственная комиссия по организации  отдыха, оздоровления и занятости детей, подростков и молодежи;</w:t>
            </w:r>
          </w:p>
          <w:p>
            <w:pPr>
              <w:pStyle w:val="Normal"/>
              <w:jc w:val="center"/>
              <w:rPr/>
            </w:pPr>
            <w:r>
              <w:rPr/>
              <w:t>- Управление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Касторенского района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редприятиями и организациями за счет собственных средств путевок в детские оздоровительные учреждения для детей работни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ятия, организации, учреждения всех форм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 согласованию); профсоюзные организации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ое финансирование 100% стоимости путевок в оздоровительные учреждения для детей, проживающих на территории Касторенского района Курской обла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Администрация Касторен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- Финансово-экономическое управление Администрации Касторенского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35:00Z</dcterms:created>
  <dc:creator>Молодежь</dc:creator>
  <dc:description/>
  <cp:keywords/>
  <dc:language>en-US</dc:language>
  <cp:lastModifiedBy>Молодежь</cp:lastModifiedBy>
  <cp:lastPrinted>2017-04-04T15:01:00Z</cp:lastPrinted>
  <dcterms:modified xsi:type="dcterms:W3CDTF">2017-04-04T11:01:00Z</dcterms:modified>
  <cp:revision>12</cp:revision>
  <dc:subject/>
  <dc:title/>
</cp:coreProperties>
</file>