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/>
      </w:pPr>
      <w:r>
        <w:rPr>
          <w:sz w:val="22"/>
          <w:szCs w:val="22"/>
        </w:rPr>
        <w:t xml:space="preserve">Касторенского района Курской области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19.06.2017 г. № 196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План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/>
      </w:pPr>
      <w:r>
        <w:rPr>
          <w:b/>
          <w:sz w:val="20"/>
        </w:rPr>
        <w:t xml:space="preserve">контрольной деятельности по внутреннему муниципальному финансовому контролю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/>
      </w:pPr>
      <w:r>
        <w:rPr>
          <w:b/>
          <w:sz w:val="20"/>
        </w:rPr>
        <w:t xml:space="preserve">Администрации Касторенского района Курской области </w:t>
      </w:r>
    </w:p>
    <w:p>
      <w:pPr>
        <w:pStyle w:val="Normal"/>
        <w:jc w:val="center"/>
        <w:rPr/>
      </w:pPr>
      <w:r>
        <w:rPr>
          <w:b/>
          <w:sz w:val="20"/>
        </w:rPr>
        <w:t>на второе полугодие 2017 год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1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2175"/>
        <w:gridCol w:w="1825"/>
        <w:gridCol w:w="2660"/>
        <w:gridCol w:w="1680"/>
        <w:gridCol w:w="1260"/>
        <w:gridCol w:w="1540"/>
        <w:gridCol w:w="1680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 объекта контрол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 местонахождения объекта контрол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оведения провер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од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ма контрольного мероприя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яемый пери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роведения контрольного мероприятия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20"/>
                <w:tab w:val="left" w:pos="289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униципальные учреждения муниципаль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Ореховский сельсовет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06741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Орехов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контрольной деятельности по внутреннему муниципальному финансовому контролю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Администрации Касторен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второе полугодие 2017 года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визия финансово-хозяйствен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нутренний муниципальный контроль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01.01.2015 года по 31.12.2016 г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ль-Август 2017 года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20"/>
                <w:tab w:val="left" w:pos="289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учрежден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 Краснознаменский сельсовет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06733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Олым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контрольной деятельности по внутреннему муниципальному финансовому контролю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Администрации Касторен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второе полугодие 2017 года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визия финансово-хозяйствен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утренний муниципальный контро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01.01.2015 года по 31.12.2016 г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вгуст- сентябрь 2017 года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20"/>
                <w:tab w:val="left" w:pos="289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учрежден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Верхнеграйворонский сельсовет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06725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Верхняя Грайворонк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контрольной деятельности по внутреннему муниципальному финансовому контролю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Администрации Касторен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второе полугодие 2017 года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визия финансово-хозяйствен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утренний муниципальный контро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01.01.2015 года по 31.12.2016 г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ентябрь-октябрь 2017 года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20"/>
                <w:tab w:val="left" w:pos="289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учрежден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поселок Новокасторное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06707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. Новокасторное, ул. Железнодорожная д.57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контрольной деятельности по внутреннему муниципальному финансовому контролю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Администрации Касторен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второе полугодие 2017 года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визия финансово-хозяйствен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утренний муниципальный контро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01.01.2015 года по 31.12.2016 г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ябрь-декабр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 год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2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Lucida Console" w:hAnsi="Courier New;Lucida Console" w:cs="Courier New;Lucida Console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Lucida Console" w:hAnsi="Courier New;Lucida Console" w:cs="Courier New;Lucida Conso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;Times New Roman" w:hAnsi="Times New Roman;Times New Roman" w:cs="Times New Roman;Times New Roman"/>
      <w:b w:val="false"/>
      <w:color w:val="000000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;Times New Roman" w:hAnsi="Times New Roman;Times New Roman" w:cs="Times New Roman;Times New Roman"/>
      <w:b w:val="false"/>
      <w:color w:val="000000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Lucida Console" w:hAnsi="Courier New;Lucida Console" w:cs="Courier New;Lucida Consol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7">
    <w:name w:val="Основной текст17"/>
    <w:qFormat/>
    <w:rPr>
      <w:rFonts w:ascii="Times New Roman;Times New Roman" w:hAnsi="Times New Roman;Times New Roman" w:eastAsia="Times New Roman;Times New Roman" w:cs="Times New Roman;Times New Roman"/>
      <w:sz w:val="27"/>
      <w:szCs w:val="27"/>
      <w:shd w:fill="FFFFFF" w:val="clear"/>
    </w:rPr>
  </w:style>
  <w:style w:type="character" w:styleId="18">
    <w:name w:val="Основной текст18"/>
    <w:qFormat/>
    <w:rPr>
      <w:rFonts w:ascii="Times New Roman;Times New Roman" w:hAnsi="Times New Roman;Times New Roman" w:eastAsia="Times New Roman;Times New Roman" w:cs="Times New Roman;Times New Roma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ahoma" w:hAnsi="Arial;Tahoma" w:eastAsia="Calibri;Century Gothic" w:cs="Arial;Tahoma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Lucida Console" w:hAnsi="Courier New;Lucida Console" w:cs="Courier New;Lucida Console"/>
      <w:sz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  <w:sz w:val="20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0:40:00Z</dcterms:created>
  <dc:creator>osep1</dc:creator>
  <dc:description/>
  <cp:keywords/>
  <dc:language>en-US</dc:language>
  <cp:lastModifiedBy>User100</cp:lastModifiedBy>
  <cp:lastPrinted>2016-06-07T09:31:00Z</cp:lastPrinted>
  <dcterms:modified xsi:type="dcterms:W3CDTF">2017-06-20T10:40:00Z</dcterms:modified>
  <cp:revision>2</cp:revision>
  <dc:subject/>
  <dc:title>Документ Администрации района</dc:title>
</cp:coreProperties>
</file>