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/>
      </w:pPr>
      <w:r>
        <w:rPr>
          <w:sz w:val="22"/>
          <w:szCs w:val="22"/>
        </w:rPr>
        <w:t xml:space="preserve">Касторенского района Курской област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14.12.2021 г. № 415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ведения  контрольных мероприятий по осуществлению внутреннего муниципального финансового контроля Администрации Касторенского района Курской области на первое полугодие  2022 го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4841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1"/>
        <w:gridCol w:w="2373"/>
        <w:gridCol w:w="2304"/>
        <w:gridCol w:w="1418"/>
        <w:gridCol w:w="1843"/>
        <w:gridCol w:w="2126"/>
        <w:gridCol w:w="2126"/>
        <w:gridCol w:w="209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 контроля (наименование,</w:t>
              <w:br/>
              <w:t>ИНН, адрес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од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ируемый срок проведения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ряемый (ревизуемый)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жностные лица, ответственные</w:t>
              <w:br/>
              <w:t>за организацию</w:t>
              <w:br/>
              <w:t>и проведение контрольного меропри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ц начала проведения контрольного мероприятия</w:t>
            </w:r>
          </w:p>
        </w:tc>
      </w:tr>
      <w:tr>
        <w:trPr>
          <w:trHeight w:val="2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Лени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: 460800049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6700, 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. Ленинск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.2022-22.02.20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.01.2018г. по 31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 2022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Котов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: 46080005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6713, Курская  область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Котов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2022- 23.03.20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С 01.01.2019г. по 31.12.202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 2022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Успе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: 460800055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06712, 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Успенк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4.2022- 22.04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.01.2019г. по 31.12.202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Апрель 2022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поселок Касторное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: 46080006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6700, 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сторенский район, п. Касторное, ул. Калинина, д. 1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верка целевого и эффективного использование бюджетных средств, направленных муниципальным образованиям «поселок Касторное» Касторенского района Курской области в 2019-2020 году на реализацию приоритетного проекта «Формирование комфортной городской среды в МО «поселок Касторное» Касторенского района Курской об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05.2022- 27.05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.01.2019г. по 31.12.202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2022 года</w:t>
            </w:r>
          </w:p>
        </w:tc>
      </w:tr>
    </w:tbl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текст17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24:00Z</dcterms:created>
  <dc:creator>osep1</dc:creator>
  <dc:description/>
  <cp:keywords/>
  <dc:language>en-US</dc:language>
  <cp:lastModifiedBy>Пользователь</cp:lastModifiedBy>
  <cp:lastPrinted>2021-12-15T13:45:00Z</cp:lastPrinted>
  <dcterms:modified xsi:type="dcterms:W3CDTF">2021-12-16T11:01:00Z</dcterms:modified>
  <cp:revision>34</cp:revision>
  <dc:subject/>
  <dc:title>Документ Администрации района</dc:title>
</cp:coreProperties>
</file>