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567"/>
        <w:jc w:val="both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112458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СТОРЕН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7.2017г.  № 214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.Кастор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размещения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тационарных торговых объектов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асторенского района Курской области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Касторенского района Курской области </w:t>
      </w:r>
      <w:r>
        <w:rPr>
          <w:color w:val="000000"/>
          <w:sz w:val="28"/>
          <w:szCs w:val="28"/>
        </w:rPr>
        <w:t>от 26.06.2017 г. № 204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О Порядке разработки и утверждения схемы размещения нестационарных торговых объектов на территории Касторенского района Курской области, а также включения (исключения) нестационарных торговых объектов» </w:t>
      </w:r>
      <w:r>
        <w:rPr>
          <w:sz w:val="28"/>
          <w:szCs w:val="28"/>
        </w:rPr>
        <w:t>Администрация Касторенского района Курской области ПОСТАНОВЛЯЕТ: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Утвердить схему размещения нестационарных торговых объектов на территории Касторенского района Курской области» (приложение 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Касторенского района Курской области Белокопытова А.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становление вступает в силу со дня его подписания и подлежит размещению на официальном сайте муниципального образования "Касторенский район" Курской области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торенского района</w:t>
      </w:r>
    </w:p>
    <w:p>
      <w:pPr>
        <w:pStyle w:val="Normal"/>
        <w:rPr/>
      </w:pPr>
      <w:r>
        <w:rPr>
          <w:sz w:val="28"/>
          <w:szCs w:val="28"/>
        </w:rPr>
        <w:t>Курской области                                                                          А.А. Баталов</w:t>
      </w:r>
    </w:p>
    <w:p>
      <w:pPr>
        <w:pStyle w:val="Normal"/>
        <w:spacing w:before="0" w:after="119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торенского района Ку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4.07.2017г. №214 </w:t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Style15"/>
        <w:spacing w:before="280" w:after="0"/>
        <w:jc w:val="center"/>
        <w:rPr/>
      </w:pPr>
      <w:r>
        <w:rPr>
          <w:b/>
          <w:bCs/>
          <w:sz w:val="27"/>
          <w:szCs w:val="27"/>
          <w:lang w:val="en-US"/>
        </w:rPr>
        <w:t>C</w:t>
      </w:r>
      <w:r>
        <w:rPr>
          <w:b/>
          <w:bCs/>
          <w:sz w:val="27"/>
          <w:szCs w:val="27"/>
        </w:rPr>
        <w:t>ХЕМА</w:t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мещения нестационарных торговых объектов</w:t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на территории муниципального района </w:t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«Касторенский район» _</w:t>
      </w:r>
    </w:p>
    <w:p>
      <w:pPr>
        <w:pStyle w:val="Style15"/>
        <w:spacing w:before="280" w:after="0"/>
        <w:jc w:val="center"/>
        <w:rPr/>
      </w:pPr>
      <w:r>
        <w:rPr/>
        <w:t>(наименование муниципального образования)</w:t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 состоянию на 01 июля 2017 г.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52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1946"/>
        <w:gridCol w:w="1946"/>
        <w:gridCol w:w="2123"/>
        <w:gridCol w:w="1237"/>
        <w:gridCol w:w="1767"/>
      </w:tblGrid>
      <w:tr>
        <w:trPr>
          <w:trHeight w:val="211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28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,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ип 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тационарного торгового объекта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хождения нестационарного торгового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кта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зация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ассортимент реализуемых товаров)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тационарного торгового</w:t>
            </w:r>
          </w:p>
          <w:p>
            <w:pPr>
              <w:pStyle w:val="Style15"/>
              <w:spacing w:before="28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р торговой площади объект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 м)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функционирования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тационарного</w:t>
            </w:r>
          </w:p>
          <w:p>
            <w:pPr>
              <w:pStyle w:val="Style15"/>
              <w:spacing w:before="28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ргового объек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осёлок Касторное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ул. Ленина (рядом со службой занятости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Обувь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Тона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ул. Ленина (рядом с магазином «Магнит»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Мясо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иоск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ул. Ленина (рядом с магазином «Магнит»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Общественное питание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,1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4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ул. Ленина (рядом со зданием аптеки №55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«Зоотовары»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6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иоск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ул. Ленина (рядом со зданием аптеки №55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Промышленные товары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1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1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иоск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1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л. Ленина (рядом с магазином)</w:t>
            </w:r>
          </w:p>
        </w:tc>
        <w:tc>
          <w:tcPr>
            <w:tcW w:w="2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1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«Печатная продукция» </w:t>
            </w:r>
          </w:p>
        </w:tc>
        <w:tc>
          <w:tcPr>
            <w:tcW w:w="1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1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,2</w:t>
            </w:r>
          </w:p>
        </w:tc>
        <w:tc>
          <w:tcPr>
            <w:tcW w:w="17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11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авильо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ул. Ленина (рядом с магазином ИП Зиминой Ф.Д.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Галантерейные товары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8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авильо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ул. Ленина (рядом с аптекой ИП Лакеевой Г.Н.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Промышленные товары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3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Тона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ул. Ленина (рядом с музеем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Куры-гриль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иоск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ул. Ленина (рядом с музеем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Кондитерские выпечные изделия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9,2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авильо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ул. Ленина (рядом с музеем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Кондитерские изделия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9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2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Киоск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ул. Ленина (рядом с музеем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Ремонт обуви и прочих изделий из кожи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авильо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ул. Ленина (рядом с магазином «Народный-2»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Продовольственные товары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,3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4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авильо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ул. Ленина (рядом с магазином «Ласточкин ключ»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Быстрое питание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8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осёлок Олымский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hd w:fill="FFFFFF" w:val="clear"/>
              </w:rPr>
              <w:t>15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иоск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hd w:fill="FFFFFF" w:val="clear"/>
              </w:rPr>
              <w:t>ул. 20 лет Победы (Райпо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Продовольственные товары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hd w:fill="FFFFFF" w:val="clear"/>
              </w:rPr>
              <w:t>16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иоск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л. Мира </w:t>
            </w:r>
          </w:p>
          <w:p>
            <w:pPr>
              <w:pStyle w:val="Style15"/>
              <w:spacing w:before="28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на площади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Промышленные товары»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Style15"/>
              <w:spacing w:before="28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сот. телефоны) и услуги связи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hd w:fill="FFFFFF" w:val="clear"/>
              </w:rPr>
              <w:t>17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иоск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л. 20 лет Победы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Промышленные товары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hd w:fill="FFFFFF" w:val="clear"/>
              </w:rPr>
              <w:t>18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иоск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л. 20 лет Победы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Продовольственные товары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hd w:fill="FFFFFF" w:val="clear"/>
              </w:rPr>
              <w:t>19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иоск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 перекрёстке улиц Садовая и 20 лет Победы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«Автозапчасти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стоянно</w:t>
            </w:r>
          </w:p>
        </w:tc>
      </w:tr>
      <w:tr>
        <w:trPr/>
        <w:tc>
          <w:tcPr>
            <w:tcW w:w="9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Алексеевский сельсовет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0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Торговый вагон Неспециализированный магази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.Алексеевка, ул.Центральная, д.27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«Розничная торговля»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1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  <w:t>(торговый вагон)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х. Никольский, ул. Цветочная, около здания ДК, д.11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Продовольственные товары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2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Торговый ваго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с.Раздолье, ул.Центральная (около дома д.27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Продовольственные товары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9,2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9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Егорьевский сельсовет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hd w:fill="FFFFFF" w:val="clear"/>
              </w:rPr>
              <w:t>23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иоск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. Вознесеновка, ул. Центральная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овары повседневного спрос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hd w:fill="FFFFFF" w:val="clear"/>
              </w:rPr>
              <w:t>24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иоск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.Егорьевка, ул.Заречная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овары повседневного спрос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стоянно</w:t>
            </w:r>
          </w:p>
        </w:tc>
      </w:tr>
      <w:tr>
        <w:trPr/>
        <w:tc>
          <w:tcPr>
            <w:tcW w:w="9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Краснознаменский сельсовет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hd w:fill="FFFFFF" w:val="clear"/>
              </w:rPr>
              <w:t>25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иоск 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. Суковкино,</w:t>
            </w:r>
          </w:p>
          <w:p>
            <w:pPr>
              <w:pStyle w:val="Style15"/>
              <w:spacing w:before="28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л. Училищная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мешанные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стоянно</w:t>
            </w:r>
          </w:p>
        </w:tc>
      </w:tr>
      <w:tr>
        <w:trPr/>
        <w:tc>
          <w:tcPr>
            <w:tcW w:w="9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Краснодолинский сельсовет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hd w:fill="FFFFFF" w:val="clear"/>
              </w:rPr>
              <w:t>26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иоск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. Новодворский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Продовольственные товары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hd w:fill="FFFFFF" w:val="clear"/>
              </w:rPr>
              <w:t>27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иоск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. Новодворский, ул. Центральная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Продовольственные товары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hd w:fill="FFFFFF" w:val="clear"/>
              </w:rPr>
              <w:t>28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иоск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.Садовый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Продовольственные товары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стоянно</w:t>
            </w:r>
          </w:p>
        </w:tc>
      </w:tr>
      <w:tr>
        <w:trPr/>
        <w:tc>
          <w:tcPr>
            <w:tcW w:w="97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Котовский сельсовет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hd w:fill="FFFFFF" w:val="clear"/>
              </w:rPr>
              <w:t>29.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иоск </w:t>
            </w:r>
          </w:p>
          <w:p>
            <w:pPr>
              <w:pStyle w:val="Style15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ер. Садовый, д.14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«Продукты»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стоянно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0:00Z</dcterms:created>
  <dc:creator>user</dc:creator>
  <dc:description/>
  <dc:language>en-US</dc:language>
  <cp:lastModifiedBy>Сулеина Екатерина Владимировна</cp:lastModifiedBy>
  <cp:lastPrinted>2017-07-04T16:43:00Z</cp:lastPrinted>
  <dcterms:modified xsi:type="dcterms:W3CDTF">2017-07-07T09:00:00Z</dcterms:modified>
  <cp:revision>2</cp:revision>
  <dc:subject/>
  <dc:title/>
</cp:coreProperties>
</file>