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асторенского района Курской области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№ </w:t>
      </w:r>
      <w:r>
        <w:rPr>
          <w:sz w:val="22"/>
          <w:szCs w:val="22"/>
          <w:lang w:eastAsia="ar-SA"/>
        </w:rPr>
        <w:t>289 от «22» августа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 Касторенский район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Касторенского района Курской области</w:t>
      </w:r>
      <w:r>
        <w:rPr/>
        <w:t xml:space="preserve">, в лице Главы района Баталова Анатолия Александр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в лице ___________________________, действующего на основании 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с Земельным кодексом РФ, на основании протокола № ___ от «___» ___________ 2017 г. о результатах аукциона на право заключения       договора         аренды          земельного      участка      по    извещению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709"/>
        <w:jc w:val="both"/>
        <w:rPr/>
      </w:pPr>
      <w:r>
        <w:rPr/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160301:814, площадью 150+/-4 кв.м., в границах указанных в кадастровом паспорте, разрешенное использование – магазины, расположенный по адресу: Курская область, Касторенский район, Жерновецкий сельсовет, с. Жерновец, ул. Садовая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5    (Пять)   лет    с «__» _________ 2017 г. по «__» __________ 2022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Жерновецкий сельсовет» Касторенского района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2"/>
              </w:rPr>
            </w:pPr>
            <w:r>
              <w:rPr>
                <w:b/>
              </w:rPr>
              <w:t>Администрация Касторенского района Курской области</w:t>
            </w:r>
          </w:p>
          <w:p>
            <w:pPr>
              <w:pStyle w:val="Normal"/>
              <w:shd w:fill="FFFFFF" w:val="clear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Юридический и почтовый адрес: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06700, Россия, Курская обл., п. Касторное,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л. 50 лет Октября, д. 6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4888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ОКТМО</w:t>
            </w:r>
            <w:r>
              <w:rPr>
                <w:bCs/>
              </w:rPr>
              <w:t xml:space="preserve"> 38614151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204810200000000680 в УФК по Курской области (Администрация Касторенского района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л/с</w:t>
            </w:r>
            <w:r>
              <w:rPr>
                <w:bCs/>
              </w:rPr>
              <w:t xml:space="preserve"> 0344301092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в отделении Курск 0438070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Cs/>
                <w:lang w:val="en-US"/>
              </w:rPr>
              <w:t xml:space="preserve"> +7 (47157) 2-15-35</w:t>
            </w:r>
          </w:p>
          <w:p>
            <w:pPr>
              <w:pStyle w:val="Normal"/>
              <w:shd w:fill="FFFFFF" w:val="clear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:</w:t>
            </w:r>
            <w:r>
              <w:rPr>
                <w:bCs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en-US"/>
                </w:rPr>
                <w:t>kastornoe46@mail.ru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Кастореснкого района</w:t>
      </w:r>
      <w:r>
        <w:rPr>
          <w:bCs/>
        </w:rPr>
        <w:t xml:space="preserve">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А.А. Баталов</w:t>
      </w:r>
      <w:r>
        <w:rPr/>
        <w:t xml:space="preserve">      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  <w:drawing>
          <wp:inline distT="0" distB="0" distL="0" distR="0">
            <wp:extent cx="379095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/>
        <w:t xml:space="preserve">В соответствии с Правилами землепользования и застройки муниципального образования «Жерновецкий сельсовет» Касторенского района Курской области с последними изменениями, утвержденными Решением Собрания депутатов Жерновецкого сельсовета Касторенского района Курской области от «23» июня 2017 г. № 11, земельный участок с кадастровым номером 46:08:160301:814 </w:t>
      </w:r>
      <w:r>
        <w:rPr>
          <w:color w:val="000000"/>
        </w:rPr>
        <w:t>расположен в территориальной зоне жилой застройки</w:t>
      </w:r>
      <w:r>
        <w:rPr/>
        <w:t xml:space="preserve"> (</w:t>
      </w:r>
      <w:r>
        <w:rPr>
          <w:rFonts w:eastAsia="Calibri"/>
          <w:lang w:eastAsia="en-US"/>
        </w:rPr>
        <w:t xml:space="preserve">Кодовое обозначение зоны – Ж1). </w:t>
      </w:r>
      <w:r>
        <w:rPr/>
        <w:t>Использование земельного участка под магазин соответствует основному виду разрешенного использования: «Магазины»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b/>
        </w:rPr>
        <w:t>Предельные параметры разрешенного строительства, реконструкции объектов капитального строительства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Отступ от красной линии до линии регулирования застройки улиц составляет не менее 5 метров, проездов – не менее 3 метров. В сложившейся застройке линию регулирования застройки допускается совмещать с красной линией. Минимальное расстояние до границ соседнего участка по санитарно-бытовым и зооветеринарным требованиям должно быть не менее:</w:t>
      </w:r>
    </w:p>
    <w:p>
      <w:pPr>
        <w:pStyle w:val="ConsPlus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 усадебного жилого дома – 3 м;</w:t>
      </w:r>
    </w:p>
    <w:p>
      <w:pPr>
        <w:pStyle w:val="ConsPlus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 постройки для содержания скота и птицы – 4 м;</w:t>
      </w:r>
    </w:p>
    <w:p>
      <w:pPr>
        <w:pStyle w:val="ConsPlus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 хозяйственных и прочих строений – 1 м;</w:t>
      </w:r>
    </w:p>
    <w:p>
      <w:pPr>
        <w:pStyle w:val="ConsPlus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 стволов высокорослых деревьев – 4 м, среднерослых – 2 м, кустарников – 1 м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При отсутствии централизованной канализации расстояние от туалета и выгребной ямы до стен жилого дома, в том числе и соседнего необходимо принимать не ме</w:t>
      </w:r>
      <w:r>
        <w:rPr>
          <w:rFonts w:cs="Times New Roman" w:ascii="Times New Roman" w:hAnsi="Times New Roman"/>
          <w:color w:val="000000"/>
        </w:rPr>
        <w:t>нее 8 м</w:t>
      </w:r>
      <w:r>
        <w:rPr>
          <w:rFonts w:cs="Times New Roman" w:ascii="Times New Roman" w:hAnsi="Times New Roman"/>
        </w:rPr>
        <w:t>, до источника водоснабжения (колодца) – не менее</w:t>
      </w:r>
      <w:r>
        <w:rPr>
          <w:rFonts w:cs="Times New Roman" w:ascii="Times New Roman" w:hAnsi="Times New Roman"/>
          <w:color w:val="000000"/>
        </w:rPr>
        <w:t xml:space="preserve"> – 30 </w:t>
      </w:r>
      <w:r>
        <w:rPr>
          <w:rFonts w:cs="Times New Roman" w:ascii="Times New Roman" w:hAnsi="Times New Roman"/>
        </w:rPr>
        <w:t>м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Расстояние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. Максимальное количество этажей надземной части основных строений до 3-х включительно, вспомогательных – не более двух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ждение земельных участков со стороны улиц должно быть единообразным как минимум в пределах одного квартала с обеих сторон улицы. Материал ограждения, его высота должны быть согласованы с органами архитектуры. По меже земельных участков рекомендуется устанавливать неглухие ограждения (сетка – рабица, сварные металлические сетки, деревянные решетчатые конструкции с площадью просвета не менее 50% площади ограждения, в застроенной части участка возможно устройство сплошного ограждения. Высота ограждений не более – 2,0 м.)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Минимальное расстояние между длинными сторонами жилых зданий высотой 2-3 этажа – 15 м, между длинными сторонами и торцами этих же зданий с окнами из жилых комнат – не менее 10 м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Минимальное расстояние от стен дошкольных учреждений и общеобразовательных школ до красных линий – 25 м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Сараи для скота и птицы следует предусматривать на расстоянии от окон жилых помещений дома не менее, м: одиночные и двойные – 10, до 8 блоков – 25, свыше 8 до 30 блоков – 50, площадь застройки сблокированных сараев не должна превышать 800 кв.м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Минимальные разрывы между стенами зданий без окон – 6 м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Максимальная высота от уровня земли до верха плоской кровли – не более 12 м, до конька скатной кровли – не более 16, для вспомогательных строений не более 4 м и 7 м соответственно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</w:rPr>
        <w:t>Предприятия и учреждения обслуживания, разрешенные Правилами, могут размещаться на первых этажах квартирных жилых домов, выходящих на улицы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 Касторенский район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района Баталова Анатолия Александр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в лице ___________________________, действующего на основании 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160301:814, площадью 150+/-4 кв.м., в границах указанных в кадастровом паспорте, разрешенное использование – магазины, расположенный по адресу: Курская область, Касторенский район, Жерновецкий сельсовет, с. Жерновец, ул. Садова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сторенского района</w:t>
      </w:r>
      <w:r>
        <w:rPr>
          <w:bCs/>
        </w:rPr>
        <w:t xml:space="preserve">                                      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А.А. Баталов</w:t>
      </w:r>
      <w:r>
        <w:rPr/>
        <w:t xml:space="preserve">  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/>
          <w:bCs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из земель населенных пунктов, государственная собственность на который не разграничена, с кадастровым номером 46:08:160301:814, площадью 150+/-4 кв.м., в границах указанных в кадастровом паспорте, разрешенное использование – магазины, расположенный по адресу: Курская область, Касторенский район, Жерновецкий сельсовет, с. Жерновец, ул. Садовая.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5 (П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стореснкого района</w:t>
      </w:r>
      <w:r>
        <w:rPr>
          <w:bCs/>
        </w:rPr>
        <w:t xml:space="preserve">                                      _______________________________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А.А. Баталов</w:t>
      </w:r>
      <w:r>
        <w:rPr/>
        <w:t xml:space="preserve">      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(подпись)      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46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7-08-22T11:30:00Z</dcterms:modified>
  <cp:revision>138</cp:revision>
  <dc:subject/>
  <dc:title>ДОГОВОР №1-с</dc:title>
</cp:coreProperties>
</file>