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Касторенского района Ку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289 от «22» августа 2017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Председателю Временной комиссии по проведению аукциона на право заключения договора аренды земельного участка Касторенского района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Белокопытову А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а аренды земельного участка из земель населенных пунктов, государственная собственность на который не разграничена, опубликованное в газете «Вести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 </w:t>
      </w:r>
      <w:r>
        <w:rPr>
          <w:rFonts w:cs="Times New Roman" w:ascii="Times New Roman" w:hAnsi="Times New Roman"/>
          <w:lang w:eastAsia="ar-SA"/>
        </w:rPr>
        <w:t xml:space="preserve">из земель населенных пунктов, государственная собственность на который не разграничена, с кадастровым номером </w:t>
      </w:r>
      <w:r>
        <w:rPr>
          <w:rFonts w:cs="Times New Roman" w:ascii="Times New Roman" w:hAnsi="Times New Roman"/>
        </w:rPr>
        <w:t>46:08:160301:814, площадью 150+/-4 кв.м., в границах указанных в кадастровом паспорте, разрешенное использование – магазины, расположенный по адресу: Курская область, Касторенский район, Жерновецкий сельсовет, с. Жерновец, ул. Садовая, (далее – земельный участ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ООО СО  «Тендер-Инфо»: 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7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» ______________ 2017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№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Временной комиссии по проведению аукционов на право заключения договора аренды земельного участка Касторенского района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Белокопытову А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а аренды земельного участка из </w:t>
      </w:r>
      <w:r>
        <w:rPr>
          <w:rFonts w:cs="Times New Roman" w:ascii="Times New Roman" w:hAnsi="Times New Roman"/>
        </w:rPr>
        <w:t xml:space="preserve">земель населенных пунктов, государственная собственность на который не разграничена, </w:t>
      </w:r>
      <w:r>
        <w:rPr>
          <w:rFonts w:eastAsia="Times New Roman" w:cs="Times New Roman" w:ascii="Times New Roman" w:hAnsi="Times New Roman"/>
          <w:lang w:eastAsia="ar-SA"/>
        </w:rPr>
        <w:t>с</w:t>
      </w:r>
      <w:r>
        <w:rPr>
          <w:rFonts w:cs="Times New Roman" w:ascii="Times New Roman" w:hAnsi="Times New Roman"/>
          <w:color w:val="000000"/>
        </w:rPr>
        <w:t xml:space="preserve"> кадастровым номером </w:t>
      </w:r>
      <w:r>
        <w:rPr>
          <w:rFonts w:cs="Times New Roman" w:ascii="Times New Roman" w:hAnsi="Times New Roman"/>
        </w:rPr>
        <w:t>46:08:160301:814, площадью 150+/-4 кв.м., в границах указанных в кадастровом паспорте, разрешенное использование – магазины, расположенный по адресу: Курская область, Касторенский район, Жерновецкий сельсовет, с. Жерновец, ул. Садовая,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Временной комиссии по проведению аукционов на право заключения договора аренды земельного участка Касторенского района Курской области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7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49:00Z</dcterms:created>
  <dc:creator>user</dc:creator>
  <dc:description/>
  <cp:keywords/>
  <dc:language>en-US</dc:language>
  <cp:lastModifiedBy>Viktor</cp:lastModifiedBy>
  <dcterms:modified xsi:type="dcterms:W3CDTF">2017-08-22T11:35:00Z</dcterms:modified>
  <cp:revision>25</cp:revision>
  <dc:subject/>
  <dc:title/>
</cp:coreProperties>
</file>