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6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Администрации Касторенского района  Курской  облас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  <w:u w:val="single"/>
              </w:rPr>
              <w:t xml:space="preserve">  </w:t>
            </w:r>
            <w:r>
              <w:rPr>
                <w:sz w:val="20"/>
                <w:szCs w:val="20"/>
                <w:u w:val="single"/>
              </w:rPr>
              <w:t xml:space="preserve">18  </w:t>
            </w:r>
            <w:r>
              <w:rPr>
                <w:sz w:val="20"/>
                <w:szCs w:val="20"/>
              </w:rPr>
              <w:t xml:space="preserve">от « </w:t>
            </w:r>
            <w:r>
              <w:rPr>
                <w:sz w:val="20"/>
                <w:szCs w:val="20"/>
                <w:u w:val="single"/>
              </w:rPr>
              <w:t xml:space="preserve">18 </w:t>
            </w:r>
            <w:r>
              <w:rPr>
                <w:sz w:val="20"/>
                <w:szCs w:val="20"/>
              </w:rPr>
              <w:t>»   января   2024г.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 Е Р Е Ч Е Н Ь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бъектов  водоснабжения, расположенных на территории Андреевского, Алексеевского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Жерновецкого, Котовского, Краснознаменского, Лачиновского, Ленинского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реховского и Семеновского сельских советов   Касторенского района Курской области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отношении которых планируется проведение конкурса</w:t>
      </w:r>
    </w:p>
    <w:p>
      <w:pPr>
        <w:pStyle w:val="Normal"/>
        <w:jc w:val="center"/>
        <w:rPr>
          <w:sz w:val="4"/>
          <w:szCs w:val="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передачи по концессионному соглашению 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регистрированные объекты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00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146"/>
        <w:gridCol w:w="593"/>
        <w:gridCol w:w="1505"/>
        <w:gridCol w:w="310"/>
        <w:gridCol w:w="1561"/>
        <w:gridCol w:w="1277"/>
        <w:gridCol w:w="26"/>
        <w:gridCol w:w="2182"/>
        <w:gridCol w:w="284"/>
        <w:gridCol w:w="2211"/>
        <w:gridCol w:w="284"/>
      </w:tblGrid>
      <w:tr>
        <w:trPr>
          <w:trHeight w:val="12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10" w:right="184" w:firstLine="4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33" w:right="31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9" w:right="42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о-экономические показатели,</w:t>
            </w:r>
          </w:p>
          <w:p>
            <w:pPr>
              <w:pStyle w:val="TableParagraph"/>
              <w:spacing w:before="1" w:after="0"/>
              <w:ind w:left="29" w:right="42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ройки / ввода в эксплуатацию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850" w:right="178" w:hanging="63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асположения объекта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17" w:firstLine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</w:t>
            </w:r>
            <w:r>
              <w:rPr>
                <w:spacing w:val="-1"/>
                <w:sz w:val="20"/>
                <w:szCs w:val="20"/>
              </w:rPr>
              <w:t xml:space="preserve">зарегистрированных </w:t>
            </w:r>
            <w:r>
              <w:rPr>
                <w:sz w:val="20"/>
                <w:szCs w:val="20"/>
              </w:rPr>
              <w:t>правах</w:t>
            </w:r>
          </w:p>
        </w:tc>
      </w:tr>
      <w:tr>
        <w:trPr>
          <w:trHeight w:val="339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0" w:right="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2" w:after="0"/>
              <w:ind w:left="133" w:right="12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=25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остаточная стоимость 46723 руб./1971 г./1971 г.</w:t>
            </w:r>
          </w:p>
        </w:tc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Касторенский район. Андреевский сельсовет, п. Цветочный</w:t>
            </w:r>
          </w:p>
        </w:tc>
        <w:tc>
          <w:tcPr>
            <w:tcW w:w="2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180201:206-46/009/2018-3.14.05.2018 г.</w:t>
            </w:r>
          </w:p>
        </w:tc>
      </w:tr>
      <w:tr>
        <w:trPr>
          <w:trHeight w:val="55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=25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остаточная стоимость 12527 руб./1968 г./1968 г.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4" w:right="11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Касторенский район, Андреевский сельсовет, д. Андреевка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3" w:after="0"/>
              <w:ind w:left="99" w:right="9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190602:100-46/009/2018-3 от 12.03.2018</w:t>
            </w:r>
          </w:p>
        </w:tc>
      </w:tr>
      <w:tr>
        <w:trPr>
          <w:trHeight w:val="58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=25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остаточная стоимость 12 000 руб. /1968 г./1968 г.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4" w:right="11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Касторенский район, Андреевский сельсовет, п. Семеновский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95" w:right="9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180302:24-46/009/2018-3, 12.03.2018 г</w:t>
            </w:r>
          </w:p>
        </w:tc>
      </w:tr>
      <w:tr>
        <w:trPr>
          <w:trHeight w:val="48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2" w:right="17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ная скважина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5" w:right="11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234 м, обсадная труба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=820,7  остаточная стоимость  1544731руб, /1971г./1971г.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4" w:right="11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Касторенский район. Андреевский сельсовет, п. Цветочный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95" w:right="9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1 80201:207-46/009/201 8-3, 14.05.2018 г.</w:t>
            </w:r>
          </w:p>
        </w:tc>
      </w:tr>
      <w:tr>
        <w:trPr>
          <w:trHeight w:val="5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2" w:right="17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ная скважина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25" w:right="116" w:firstLine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202 м, обсадная труба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=820,7 мм, остаточная стоимость 4700 руб, /1968г./1968г.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4" w:right="11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Касторенский район, Андреевский сельсовет, д. Андреевка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95" w:right="9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190602:99-46/009/2018-3 от 12.03.2018</w:t>
            </w:r>
          </w:p>
        </w:tc>
      </w:tr>
      <w:tr>
        <w:trPr>
          <w:trHeight w:val="55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2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ная скважина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7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42м, обсадная труба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=820,7 , остаточная стоимость73326 руб./1989 г./1989 г.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Касторенский район, Андреевский сельсовет, </w:t>
            </w:r>
          </w:p>
          <w:p>
            <w:pPr>
              <w:pStyle w:val="TableParagraph"/>
              <w:spacing w:lineRule="exact" w:line="265"/>
              <w:ind w:left="131" w:right="11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еменовский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99" w:right="9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180302:25-46/009/2018-3 от 12.03.2018</w:t>
            </w:r>
          </w:p>
        </w:tc>
      </w:tr>
      <w:tr>
        <w:trPr>
          <w:trHeight w:val="43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ая сеть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 м ( сеть 1150 м. сталь,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=100 мм. Сеть 1650 м., сталь,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=100 мм.) остаточная стоимость 457183руб./1971г/1971г.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Касторенский район. Андреевский сельсовет, п. Цветочный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46:08:000000:520-46/009/2018-3, 14.05.2018 г.).</w:t>
            </w:r>
          </w:p>
        </w:tc>
      </w:tr>
      <w:tr>
        <w:trPr>
          <w:trHeight w:val="43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ая сеть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3200 м, асбест, </w:t>
            </w:r>
            <w:r>
              <w:rPr>
                <w:sz w:val="20"/>
                <w:szCs w:val="20"/>
                <w:lang w:val="en-US" w:eastAsia="ru-RU"/>
              </w:rPr>
              <w:t>D</w:t>
            </w:r>
            <w:r>
              <w:rPr>
                <w:sz w:val="20"/>
                <w:szCs w:val="20"/>
                <w:lang w:eastAsia="ru-RU"/>
              </w:rPr>
              <w:t xml:space="preserve">-100мм., остаточная стоимость </w:t>
            </w:r>
            <w:r>
              <w:rPr>
                <w:sz w:val="20"/>
                <w:szCs w:val="20"/>
              </w:rPr>
              <w:t>30060 руб.</w:t>
            </w:r>
            <w:r>
              <w:rPr>
                <w:sz w:val="20"/>
                <w:szCs w:val="20"/>
                <w:lang w:eastAsia="ru-RU"/>
              </w:rPr>
              <w:t xml:space="preserve"> /1968 г./1968 г.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Касторенский район, Андреевский сельсовет, д. Андреевка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190502:196-46/009/2018-3 от 22.08.2018</w:t>
            </w:r>
          </w:p>
        </w:tc>
      </w:tr>
      <w:tr>
        <w:trPr>
          <w:trHeight w:val="43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ая сеть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2400 м (</w:t>
            </w:r>
            <w:r>
              <w:rPr>
                <w:sz w:val="20"/>
                <w:szCs w:val="20"/>
              </w:rPr>
              <w:t>сеть</w:t>
            </w:r>
            <w:r>
              <w:rPr>
                <w:sz w:val="20"/>
                <w:szCs w:val="20"/>
                <w:lang w:eastAsia="ru-RU"/>
              </w:rPr>
              <w:t xml:space="preserve"> 1715 м.</w:t>
            </w:r>
            <w:r>
              <w:rPr>
                <w:sz w:val="20"/>
                <w:szCs w:val="20"/>
              </w:rPr>
              <w:t xml:space="preserve"> сталь,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=50 мм. Сеть 685 м., асбест,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=100 мм.) остаточная стоимость  457183 руб./1989 г./1989 г.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Касторенский район, Андреевский сельсовет, </w:t>
            </w:r>
          </w:p>
          <w:p>
            <w:pPr>
              <w:pStyle w:val="TableParagraph"/>
              <w:spacing w:lineRule="exact" w:line="271"/>
              <w:ind w:left="124" w:right="11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еменовский</w:t>
            </w:r>
          </w:p>
          <w:p>
            <w:pPr>
              <w:pStyle w:val="TableParagraph"/>
              <w:spacing w:lineRule="exact" w:line="271"/>
              <w:ind w:left="124" w:right="11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000000:519-46/009/2018-3 от 12.03.2018</w:t>
            </w:r>
          </w:p>
          <w:p>
            <w:pPr>
              <w:pStyle w:val="TableParagraph"/>
              <w:spacing w:lineRule="exact" w:line="275"/>
              <w:ind w:left="99" w:right="9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75"/>
              <w:ind w:left="99" w:right="9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453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1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26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1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65" w:hRule="atLeast"/>
        </w:trPr>
        <w:tc>
          <w:tcPr>
            <w:tcW w:w="42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72" w:right="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ная скважина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 м., диаметр обсадных труб 426 мм, </w:t>
            </w:r>
          </w:p>
          <w:p>
            <w:pPr>
              <w:pStyle w:val="TableParagraph"/>
              <w:spacing w:before="2" w:after="0"/>
              <w:ind w:left="133" w:right="12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(руб) 60799/1987 г./ 1987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, Касторенский район, с. Раздолье, ул. Центральна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210301:435-46/029/2020-3 от 23.12.20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2" w:right="17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донапорная башня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5" w:right="116" w:firstLine="1"/>
              <w:jc w:val="left"/>
              <w:rPr/>
            </w:pPr>
            <w:r>
              <w:rPr>
                <w:sz w:val="20"/>
                <w:szCs w:val="20"/>
              </w:rPr>
              <w:t xml:space="preserve">высота 15 м.,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=15 м3, балансовая стоимость / 11575 руб./ 1979 г/1979 г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4" w:right="11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, Касторенский район, с. Раздолье,  ул. Центральна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3" w:after="0"/>
              <w:ind w:left="99" w:right="9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210301:434-46/029/2020-3 от 23.12.20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2" w:right="17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ая сеть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25" w:right="116" w:firstLine="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8 м., труба чугунная, политиленовая, диаметр труб 100 мм., балансовая стоимость 196573 руб./1986 г/1986 г/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4" w:right="11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, Касторенский район, с. Раздолье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95" w:right="92" w:hanging="0"/>
              <w:jc w:val="left"/>
              <w:rPr/>
            </w:pPr>
            <w:r>
              <w:rPr>
                <w:sz w:val="20"/>
                <w:szCs w:val="20"/>
              </w:rPr>
              <w:t>46:08:000000:617-46/029/2020-3 от 23.12.20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2" w:right="17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ная скважина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25" w:right="116" w:firstLine="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1 м., диаметр обсадных труб 426 мм., балансовая стоимость 51100 руб./1987 /1987 г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4" w:right="11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, Касторенский район, с. Раздолье, ул. Молодежна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95" w:right="9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210403:34-46/029/2020-3 от 24.12.20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2" w:right="17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25" w:right="116" w:firstLine="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м., диаметр обсадных труб 426 мм., балансовая стоимость 9440/1987 г/1987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4" w:right="11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, Касторенский район, с. Раздолье, ул. Молодежна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95" w:right="9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210403:33-46/029/2020-3 от 24.12.20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2" w:right="17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ая сеть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25" w:right="116" w:firstLine="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 м., труба чугунная, диаметр труб 100 мм., балансовая стоимость (руб.) - 67463/1986 г/1986 г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4" w:right="11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, Касторенский район, с. Евграфовка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95" w:right="9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000000:624-46/029/2020-3 от 24.12.20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2" w:right="17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ная скважина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0" w:right="11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1 м., диаметр обсадных труб 426 мм., балансовая стоимость (руб.)/ 38343/1987 г/1987 г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4" w:right="11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, Касторенский район, п. Александровский, ул. Сказочна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95" w:right="9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210203:567-46/029/2020-3 от 24.12.20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2" w:right="17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25" w:right="116" w:firstLine="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м., диаметр обсадных труб 426 мм., балансовая стоимость  11570/1987 г/1987 г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4" w:right="11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, Касторенский район, п. Александровский, ул. Сказочна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95" w:right="9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210203:568-46/029/2020-3 от 24.12.20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2" w:right="17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ая сеть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5" w:right="116" w:firstLine="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2 м., труба чугунная, асбестовая, стальная, диаметр труб 100 мм., балансовая стоимость  (руб.) - 170217/1986 г/1986 г/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4" w:right="11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, Касторенский район, п. Александровский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95" w:right="9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000000:625-46/029/2020-3 от 24.12.20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2" w:right="17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ная скважина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5" w:right="116" w:firstLine="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м., диаметр обсадных труб 426 мм., балансовая стоимость 520753,77/1987 г/1987 г/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4" w:right="11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, Касторенский район, с. Алексеевка, ул. Павловка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95" w:right="9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210202:343-46/029/2020-3 от 24.12.20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2" w:right="17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25" w:right="116" w:firstLine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м., диаметр обсадных труб 426 мм., балансовая стоимость14186 руб/1987 г/1987 г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4" w:right="11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, Касторенский район, с. Алексеевка, ул. Павловка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95" w:right="9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210202:345-46/029/2020-3 от 24.12.20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2" w:right="17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ная скважина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25" w:right="116" w:firstLine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м., диаметр обсадных труб 426 мм, балансовая стоимость (руб.) - 501334,08/1987 г/1987 г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4" w:right="11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, Касторенский район, с. Алексеевка, ул. Центральна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95" w:right="9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210202:344-46/029/2020-3 от 24.12.20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2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м., диаметр обсадных труб 426 мм., балансовая стоимость (руб.)/ 14186/1987 г/1987 г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31" w:right="11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, Касторенский район, с. Алексеевка, ул. Центральна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99" w:right="9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210202:346-46/029/2020-3 от 24.12.20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4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ая сеть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4 м., труба асбестовая стальная, политиленовая, диаметр труб 100 мм., балансовая стоимость (руб.)/128112,60/1986 г/1986 г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, Касторенский район, с. Алексеевка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210202:342-46/029/2020-3 от 24.12.20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4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ная скважина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м., диаметр обсадных труб 426 мм., балансовая стоимость (руб)/38385/1987 г/1987 г/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, Касторенский район, х. Никольский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210101:177-46/029/2020-3 от 24.12.20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84" w:right="128" w:firstLine="4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м., диаметр обсадных труб 426 мм., , балансовая стоимость (руб) 10130/1987 г/ 1987 г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, Касторенский район, х. Никольский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210101:178-46/029/2020-3 от 24.12.20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ая сеть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2 м., труба асбестовая, диаметр труб 100 мм., балансовая стоимость (руб)147907/1986г/1986 г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, Касторенский район, х. Никольский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000000:616-46/029/2020-3 от 24.12.20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=25 м3, остаточная стоимость 73 490 руб./1982 г./1982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торенский   район,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Жерновец,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ечна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160601:142-46/055/2022-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=25 м3, остаточная стоимость 49 777 руб./1989 г./1989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торенский   район,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Жерновец,</w:t>
            </w:r>
          </w:p>
          <w:p>
            <w:pPr>
              <w:pStyle w:val="TableParagraph"/>
              <w:spacing w:lineRule="exact" w:line="271"/>
              <w:ind w:left="124" w:right="11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160301:951-46/029/2022-3 от 05.09.20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=25 м3, остаточная стоимость 12 000 руб. /1980г./1980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торенский   район,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Жерновец,</w:t>
            </w:r>
          </w:p>
          <w:p>
            <w:pPr>
              <w:pStyle w:val="TableParagraph"/>
              <w:spacing w:lineRule="exact" w:line="271"/>
              <w:ind w:left="124" w:right="11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160301:954-46/055/2022-3, 09.09.2022 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ная скважина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55 м, обсадная труба d=820,7  остаточная стоимость  119 185руб, /1982г./1982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торенский   район,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Жерновец,</w:t>
            </w:r>
          </w:p>
          <w:p>
            <w:pPr>
              <w:pStyle w:val="TableParagraph"/>
              <w:spacing w:lineRule="exact" w:line="271"/>
              <w:ind w:left="124" w:right="11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ечна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1 60601:143-029/2022-3, 13.09.2022 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ная скважина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м, обсадная труба d =820,7 мм, остаточная стоимость 199 758 руб, /1989г./1989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торенский   район,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Жерновец,</w:t>
            </w:r>
          </w:p>
          <w:p>
            <w:pPr>
              <w:pStyle w:val="TableParagraph"/>
              <w:spacing w:lineRule="exact" w:line="271"/>
              <w:ind w:left="124" w:right="11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160301:953-46/029/2022-3 от 05.09.20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ная скважина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, обсадная труба d =820,7 , остаточная стоимость93 385 руб./1980 г./1980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торенский   район,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Жерновец,</w:t>
            </w:r>
          </w:p>
          <w:p>
            <w:pPr>
              <w:pStyle w:val="TableParagraph"/>
              <w:spacing w:lineRule="exact" w:line="271"/>
              <w:ind w:left="124" w:right="11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160301:952-46/055/2022-3, 09.09.2022 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ая сеть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 м ( сеть 800 м. асбест,d=100 мм. Сеть 600 м., чугун, d=100 мм.) остаточная стоимость 43 881руб./1969г/1969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торенский   район,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Жерновец,</w:t>
            </w:r>
          </w:p>
          <w:p>
            <w:pPr>
              <w:pStyle w:val="TableParagraph"/>
              <w:spacing w:lineRule="exact" w:line="271"/>
              <w:ind w:left="124" w:right="11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ечна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000000:779-46/055/2022-3, 08.09.2022 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ая сеть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 м, асбест, D-100мм., остаточная стоимость 317 555 руб. /1990 г./1990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торенский   район,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Жерновец,</w:t>
            </w:r>
          </w:p>
          <w:p>
            <w:pPr>
              <w:pStyle w:val="TableParagraph"/>
              <w:spacing w:lineRule="exact" w:line="271"/>
              <w:ind w:left="124" w:right="11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, Молодежная, Школьная, Садовая, Зелена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000000:790-46/029/2022-3 от 06.09.20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ая сеть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 м , асбест, d=100 мм. остаточная стоимость 317 555 руб./1981 г./1981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торенский   район,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Жерновец,</w:t>
            </w:r>
          </w:p>
          <w:p>
            <w:pPr>
              <w:pStyle w:val="TableParagraph"/>
              <w:spacing w:lineRule="exact" w:line="271"/>
              <w:ind w:left="124" w:right="11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160301:955-46/055/2022-3 от 09.09.20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ная скважина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TableParagraph"/>
              <w:spacing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м, балансовая стоимость 37539,00 руб/, </w:t>
            </w:r>
          </w:p>
          <w:p>
            <w:pPr>
              <w:pStyle w:val="TableParagraph"/>
              <w:spacing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 г/1974 г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Касторенский район, Котовский сельсовет, 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огожево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020202:34-46/009/2017-3 от 14.08.20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куб.м., балансовая стоимость 46440,00 руб/</w:t>
            </w:r>
          </w:p>
          <w:p>
            <w:pPr>
              <w:pStyle w:val="TableParagraph"/>
              <w:spacing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 г/1974 г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Касторенский район, Котовский сельсовет, 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огожево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jc w:val="left"/>
              <w:rPr/>
            </w:pPr>
            <w:r>
              <w:rPr>
                <w:sz w:val="20"/>
                <w:szCs w:val="20"/>
              </w:rPr>
              <w:t>46:08:020202:32-46/009/2017-3 от 14.08.20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ная скважина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м, балансовая стоимость 18770,00 руб/</w:t>
            </w:r>
          </w:p>
          <w:p>
            <w:pPr>
              <w:pStyle w:val="TableParagraph"/>
              <w:spacing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 г/1970 г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Касторенский район, Котовский сельсовет, 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огожево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020202:33-46/009/2017-3 от 14.08.20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5 куб.м., балансовая стоимость 46440,00 руб /</w:t>
            </w:r>
          </w:p>
          <w:p>
            <w:pPr>
              <w:pStyle w:val="TableParagraph"/>
              <w:spacing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 г/1970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Касторенский район, Котовский сельсовет, 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огожево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020202:31-46/009/2017-3 от 14.08.20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 м, балансовая стоимость 290556,00 руб/</w:t>
            </w:r>
          </w:p>
          <w:p>
            <w:pPr>
              <w:pStyle w:val="TableParagraph"/>
              <w:spacing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 г/1985 г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Касторенский район, Котовский сельсовет, 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огожево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000000:510-46/009/2017-3 от 14.08.20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ная скважина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, балансовая стоимость 57710,00 руб/</w:t>
            </w:r>
          </w:p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 г/197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Касторенский район, Котовский сельсовет, 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Лозовка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020104:478-46/009/2017-3 от 29.08.20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куб.м., балансовая стоимость 10029,00 руб/</w:t>
            </w:r>
          </w:p>
          <w:p>
            <w:pPr>
              <w:pStyle w:val="TableParagraph"/>
              <w:spacing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 г/1974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Касторенский район, Котовский сельсовет, 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Лозовка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020104:477-46/009/2017-3 от 29.08.20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 м, балансовая стоимость 412504,00 руб /</w:t>
            </w:r>
          </w:p>
          <w:p>
            <w:pPr>
              <w:pStyle w:val="TableParagraph"/>
              <w:spacing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 г/1970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Касторенский район, с/с Котовский, 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Лозовка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000000:505-46/009/2017-3 от 29.08.20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куб.м., кадастровая стоимость 309861,75 руб/</w:t>
            </w:r>
          </w:p>
          <w:p>
            <w:pPr>
              <w:pStyle w:val="TableParagraph"/>
              <w:spacing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 г/1970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Касторенский район, Котовский сельсовет, 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товка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030402:39-46/009/2017-3 от 13.09.20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куб.м., кадастровая стоимость 309861,75 руб/</w:t>
            </w:r>
          </w:p>
          <w:p>
            <w:pPr>
              <w:pStyle w:val="TableParagraph"/>
              <w:spacing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 г/1970 г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Касторенский район, Котовский сельсовет, 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товка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030402:37-46/009/2017-3 от 13.09.20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7 м, кадастровая стоимость 14321709,19 руб/</w:t>
            </w:r>
          </w:p>
          <w:p>
            <w:pPr>
              <w:pStyle w:val="TableParagraph"/>
              <w:spacing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 г/1992 г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Касторенский район, Котовский сельсовет, 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товка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030201:729-46/009/2017-3 от 13.09.20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ная скважина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м, кадастровая стоимость 143569,44 руб/</w:t>
            </w:r>
          </w:p>
          <w:p>
            <w:pPr>
              <w:pStyle w:val="TableParagraph"/>
              <w:spacing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 г/1970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Касторенский район, Котовский сельсовет, 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товка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030402:38-46/009/2017-3 от 13.09.20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ная скважина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, кадастровая стоимость 164079,36 руб/</w:t>
            </w:r>
          </w:p>
          <w:p>
            <w:pPr>
              <w:pStyle w:val="TableParagraph"/>
              <w:spacing w:before="2" w:after="0"/>
              <w:ind w:left="133" w:right="128" w:hanging="0"/>
              <w:jc w:val="left"/>
              <w:rPr/>
            </w:pPr>
            <w:r>
              <w:rPr>
                <w:sz w:val="20"/>
                <w:szCs w:val="20"/>
              </w:rPr>
              <w:t>1976 г/1976 г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Касторенский район, Котовский сельсовет, 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товка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030402:40-46/009/2017-3 от 13.09.20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ная скважина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м, балансовая стоимость 1750400 руб/</w:t>
            </w:r>
          </w:p>
          <w:p>
            <w:pPr>
              <w:pStyle w:val="TableParagraph"/>
              <w:spacing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 г/1972 г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Касторенский район, Котовский сельсовет, 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лагодать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030301:22-46/009/2017-3 от 13.09.20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куб.м., балансовая стоимость 7156,00 руб/</w:t>
            </w:r>
          </w:p>
          <w:p>
            <w:pPr>
              <w:pStyle w:val="TableParagraph"/>
              <w:spacing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 г./1972 г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Касторенский район, Котовский сельсовет, 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лагодать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030101:393-46/009/2017-3 от 13.09.20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 м, балансовая стоимость 266951,00руб/</w:t>
            </w:r>
          </w:p>
          <w:p>
            <w:pPr>
              <w:pStyle w:val="TableParagraph"/>
              <w:spacing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 г/1982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Касторенский район, Котовский сельсовет, 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лагодать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030101:392-46/009/2017-3 от 13.09.20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ная скважина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м, балансовая стоимость 17200,00 руб/</w:t>
            </w:r>
          </w:p>
          <w:p>
            <w:pPr>
              <w:pStyle w:val="TableParagraph"/>
              <w:spacing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 г/1972 г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Касторенский район, Котовский сельсовет, 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Белогорье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030402:36-46/009/2017-3 от 23.08.20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куб.м., 1965 г/1965 г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Касторенский район, Котовский сельсовет, 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Белогорье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030402:35-46/009/2017-3 от 23.08.20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 м, балансовая стоимость 12150,00 руб/</w:t>
            </w:r>
          </w:p>
          <w:p>
            <w:pPr>
              <w:pStyle w:val="TableParagraph"/>
              <w:spacing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 г./1965 г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Касторенский район, Котовский сельсовет, 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Белогорье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020101:327-46/009/2017-3 от 23.08.20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=25 м3, кадастровая стоимость</w:t>
            </w:r>
          </w:p>
          <w:p>
            <w:pPr>
              <w:pStyle w:val="TableParagraph"/>
              <w:spacing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149,00 руб./1987 г./1987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торенский   район,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Лачиново,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ветска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080401:743-46/056/2022-3 от 03.06.20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=25 м3, кадастровая стоимость 309861,75</w:t>
            </w:r>
          </w:p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1972 г./1972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торенский   район,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Успено-Раевка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080301:221-46/056/2022-3 от 03.06.20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=25 м3, кадастровая стоимость 309861,75руб. /1898г./189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торенский   район,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Лачиново,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Железнодорожна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080401:744-46/056/2022-3 от 03.06.20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=25 м3, кадастровая стоимость 309861,75</w:t>
            </w:r>
          </w:p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1970 г./1970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торенский   район,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Успено-Раевка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080301:219-46/056/2022-3 от 03.06.20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ная скважина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м, обсадная труба d=820,7  кадастровая стоимость 264350,08 руб, /1986г./1986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торенский район,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Лачиново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080401:745-46/035/2022-3 от 20.05.20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ная скважина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 м, кадастровая стоимость 170916,00руб, /1898г./1898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торенский   район,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Лачиново,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Железнодорожна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080401:746-46/056/2022-3 от 03.06.20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ная скважина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, кадастровая стоимость</w:t>
            </w:r>
          </w:p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ая стоимость        136732,80</w:t>
            </w:r>
          </w:p>
          <w:p>
            <w:pPr>
              <w:pStyle w:val="TableParagraph"/>
              <w:spacing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1972 г./1972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торенский   район,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Успено-Раевка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080301:220-46/056/2022-3 от 03.06.20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ная скважина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, кадастровая стоимость</w:t>
            </w:r>
          </w:p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ая стоимость        136732,80</w:t>
            </w:r>
          </w:p>
          <w:p>
            <w:pPr>
              <w:pStyle w:val="TableParagraph"/>
              <w:spacing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1970 г./1970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торенский   район,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Успено-Раевка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080301:332-46/055/2022-3 от 04.06.20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 м (чугун, ПЭ, асбест,d=60-100 мм.) кадастровая стоимость</w:t>
            </w:r>
          </w:p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ая стоимость</w:t>
            </w:r>
          </w:p>
          <w:p>
            <w:pPr>
              <w:pStyle w:val="TableParagraph"/>
              <w:spacing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4441,00 руб./1962г/1962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торенский   район,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Лачиново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000000:781-46/056/2022-3 от 03.06.20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 м, материал чугун-сталь, D-100мм., кадастровая стоимость</w:t>
            </w:r>
          </w:p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ая стоимость</w:t>
            </w:r>
          </w:p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36692,00</w:t>
            </w:r>
          </w:p>
          <w:p>
            <w:pPr>
              <w:pStyle w:val="TableParagraph"/>
              <w:spacing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 /1991 г./1991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торенский   район,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Успено-Раевка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000000:774-46/056/2022-3 от 03.06.20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50 м, кадастровая стоимость 13633501,5 руб. 2011 г./2011 г.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Касторенский район, 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Никольско - Ключевска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110401:303-46/009/2019-3</w:t>
            </w:r>
          </w:p>
          <w:p>
            <w:pPr>
              <w:pStyle w:val="TableParagraph"/>
              <w:spacing w:lineRule="exact" w:line="275"/>
              <w:ind w:left="99" w:right="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от 02.12.20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=25 куб. м, кадастровая стоимость 413149,0 руб./</w:t>
            </w:r>
          </w:p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87 г./1987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Касторенский район, 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/с Ленинский, 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Ленинский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:08:110301:285-46/029/2021-4 </w:t>
            </w:r>
          </w:p>
          <w:p>
            <w:pPr>
              <w:pStyle w:val="TableParagraph"/>
              <w:spacing w:lineRule="exact" w:line="275"/>
              <w:ind w:left="99" w:right="9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03.20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зианская скважина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м, кадастровая стоимость 831160,0 руб.</w:t>
            </w:r>
          </w:p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 г/197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Касторенский район, Ленинский с/с, 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Ленинский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:08:110301:288-46/029/2021-4 </w:t>
            </w:r>
          </w:p>
          <w:p>
            <w:pPr>
              <w:pStyle w:val="TableParagraph"/>
              <w:spacing w:lineRule="exact" w:line="275"/>
              <w:ind w:left="99" w:right="9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03.20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зианская скважина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м, кадастровая стоимость 701292,6 руб./</w:t>
            </w:r>
          </w:p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 г./1987  г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Касторенский район, с/с Ленинский, 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Ленинский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:08:110301:287-46/029/2021-4 </w:t>
            </w:r>
          </w:p>
          <w:p>
            <w:pPr>
              <w:pStyle w:val="TableParagraph"/>
              <w:spacing w:lineRule="exact" w:line="275"/>
              <w:ind w:left="99" w:right="9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03.20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ная скважина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м., обсадная труба D=820,7</w:t>
            </w:r>
          </w:p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161597, 0 руб./1991 г./1991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Касторенский район, 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лоское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:08:010601:38-46/029/2022-3 </w:t>
            </w:r>
          </w:p>
          <w:p>
            <w:pPr>
              <w:pStyle w:val="TableParagraph"/>
              <w:spacing w:lineRule="exact" w:line="275"/>
              <w:ind w:left="99" w:right="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spacing w:lineRule="exact" w:line="275"/>
              <w:ind w:left="99" w:right="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от 13.12.2022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м., ПЭ d=50 мм, балансовая стоимость 3759441, 0 руб./1991 г./1991 г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Касторенский район, д. Плоское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:08:000000:782-46/029/2022-3 </w:t>
            </w:r>
          </w:p>
          <w:p>
            <w:pPr>
              <w:pStyle w:val="TableParagraph"/>
              <w:spacing w:lineRule="exact" w:line="275"/>
              <w:ind w:left="99" w:right="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75"/>
              <w:ind w:left="99" w:right="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12.2022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ная скважина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м. обсадная труба D=820,7</w:t>
            </w:r>
          </w:p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367188, 0 руб./1991 г./1991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Касторенский район, с. Орехово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010701:46-46/029/2022-3</w:t>
            </w:r>
          </w:p>
          <w:p>
            <w:pPr>
              <w:pStyle w:val="TableParagraph"/>
              <w:spacing w:lineRule="exact" w:line="275"/>
              <w:ind w:left="99" w:right="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75"/>
              <w:ind w:left="99" w:right="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12.2022 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=15 м3, балансовая стоимость 138361, 0 руб./1986 г./1986 г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Касторенский район, с. Орехово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010701:162-46/029/2022-3</w:t>
            </w:r>
          </w:p>
          <w:p>
            <w:pPr>
              <w:pStyle w:val="TableParagraph"/>
              <w:spacing w:lineRule="exact" w:line="275"/>
              <w:ind w:left="99" w:right="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от 15.12.2022 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ная скважина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м. обсадная труба D=820,7</w:t>
            </w:r>
          </w:p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603548, 0 руб./1991 г./1991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Касторенский район, с. Орехово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:08:010201:1125-46/029/2022-3 </w:t>
            </w:r>
          </w:p>
          <w:p>
            <w:pPr>
              <w:pStyle w:val="TableParagraph"/>
              <w:spacing w:lineRule="exact" w:line="275"/>
              <w:ind w:left="99" w:right="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75"/>
              <w:ind w:left="99" w:right="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12.2022 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ная скважина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м. обсадная труба D=820,7</w:t>
            </w:r>
          </w:p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603548, 0 руб./1991 г./1991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Касторенский район, с. Орехово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:08:010201:1126-46/029/2022-3 </w:t>
            </w:r>
          </w:p>
          <w:p>
            <w:pPr>
              <w:pStyle w:val="TableParagraph"/>
              <w:spacing w:lineRule="exact" w:line="275"/>
              <w:ind w:left="99" w:right="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75"/>
              <w:ind w:left="99" w:right="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 19.12.2022 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=50 м3, балансовая стоимость 101622, 0 руб./1991 г./1991 г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Касторенский район, с. Орехово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:08:010201:1250-46/029/2022-3 </w:t>
            </w:r>
          </w:p>
          <w:p>
            <w:pPr>
              <w:pStyle w:val="TableParagraph"/>
              <w:spacing w:lineRule="exact" w:line="275"/>
              <w:ind w:left="99" w:right="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  19.12.2022 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 м., (ПЭ L=5500 м., чугун L=2500 м., асбест L=2500 м.) балансовая стоимость 3036980, 0 руб./1991 г./1991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Касторенский район, с. Орехово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:08:000000:784-46/029/2022-3 </w:t>
            </w:r>
          </w:p>
          <w:p>
            <w:pPr>
              <w:pStyle w:val="TableParagraph"/>
              <w:spacing w:lineRule="exact" w:line="275"/>
              <w:ind w:left="99" w:right="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.12.2022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ная скважина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, балансовая стоимость 654059,00/,</w:t>
            </w:r>
          </w:p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 г /1980 г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Касторенский район, 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елавка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050201:48-46/029/2020-3 от 06.11.20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м, кадастровая стоимость 2861004,00,</w:t>
            </w:r>
          </w:p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 г/1978 г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Касторенский район, 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елавка, ул. 1 Ма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000000:610-46/029/2020-3 от 06.11.20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 м, кадастровая стоимость 5722008,00,</w:t>
            </w:r>
          </w:p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 г/1978 г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Касторенский район, 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елавка, ул. Молодежная, ул. Центральна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000000:609-46/029/2020-3 от 06.11.20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ная скважина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, кадастровая стоимость 273465,6,</w:t>
            </w:r>
          </w:p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 г/1985 г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Касторенский район,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ский сельсовет,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ерхотопье, ул. Школьна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150201:254-46/029/2020-3 от 06.11.20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м, кадастровая стоимость 2861004,0,</w:t>
            </w:r>
          </w:p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 г/1976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Касторенский район, 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ерхотопье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150201:260-46/029/2020-3 от 06.11.20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ная скважина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, балансовая стоимость 678400,00/, 1978 г/197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Касторенский район, Семеновский сельсовет, 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еменовка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050201:50-46/029/2020-3 от 06.11.20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м, кадастровая стоимость 3576255,0,</w:t>
            </w:r>
          </w:p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 г/1978 г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Касторенский район, 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еменовка, ул. Весна Свободы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060105:397-46/029/2020-3 от 06.11.20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м, кадастровая стоимость 3814672,0/</w:t>
            </w:r>
          </w:p>
          <w:p>
            <w:pPr>
              <w:pStyle w:val="TableParagraph"/>
              <w:spacing w:before="2" w:after="0"/>
              <w:ind w:left="133"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 г/1983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Касторенский район, </w:t>
            </w:r>
          </w:p>
          <w:p>
            <w:pPr>
              <w:pStyle w:val="TableParagraph"/>
              <w:spacing w:lineRule="exact" w:line="271"/>
              <w:ind w:left="124" w:righ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еменовка, ул. Молодежна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060105:398-46/029/2020-3 от 06.11.20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2491" w:leader="none"/>
          <w:tab w:val="left" w:pos="4304" w:leader="none"/>
        </w:tabs>
        <w:spacing w:lineRule="auto" w:line="240" w:before="90" w:after="0"/>
        <w:ind w:left="1729" w:right="51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зарегистрированные объекты</w:t>
      </w:r>
    </w:p>
    <w:tbl>
      <w:tblPr>
        <w:tblW w:w="103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675"/>
        <w:gridCol w:w="35"/>
        <w:gridCol w:w="2233"/>
        <w:gridCol w:w="35"/>
        <w:gridCol w:w="1808"/>
        <w:gridCol w:w="34"/>
        <w:gridCol w:w="2659"/>
        <w:gridCol w:w="35"/>
        <w:gridCol w:w="2800"/>
        <w:gridCol w:w="35"/>
      </w:tblGrid>
      <w:tr>
        <w:trPr>
          <w:trHeight w:val="61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Технико-экономические показатели, </w:t>
            </w:r>
            <w:r>
              <w:rPr>
                <w:sz w:val="20"/>
                <w:szCs w:val="20"/>
              </w:rPr>
              <w:t>дата постройки / ввода в эксплуатац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дрес расположения объек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ведения о зарегистрированных правах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242" w:hRule="atLeast"/>
        </w:trPr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артезианская скважина  №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 м, 1966г./1966 г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Касторенский район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. Суковкин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е зарегистрированы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ртезианская скважина  №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3 м./ 1970 г./1970 г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Касторенс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уковкино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зарегистрированы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ая сет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505 м., (асбест, чугун, ПЭ, </w:t>
            </w:r>
            <w:r>
              <w:rPr>
                <w:bCs/>
                <w:sz w:val="20"/>
                <w:szCs w:val="20"/>
                <w:lang w:val="en-US"/>
              </w:rPr>
              <w:t>d</w:t>
            </w:r>
            <w:r>
              <w:rPr>
                <w:bCs/>
                <w:sz w:val="20"/>
                <w:szCs w:val="20"/>
              </w:rPr>
              <w:t xml:space="preserve"> 75-100 мм.)/1978 г./1978 г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Касторенс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уковкино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зарегистрированы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ая сеть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642 м., чугун, </w:t>
            </w:r>
            <w:r>
              <w:rPr>
                <w:bCs/>
                <w:sz w:val="20"/>
                <w:szCs w:val="20"/>
                <w:lang w:val="en-US"/>
              </w:rPr>
              <w:t>d</w:t>
            </w:r>
            <w:r>
              <w:rPr>
                <w:bCs/>
                <w:sz w:val="20"/>
                <w:szCs w:val="20"/>
              </w:rPr>
              <w:t>=250 мм/1896 г./1896 г.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Касторенс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уковкино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зарегистрированы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ая сеть к гидроколоннам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41 м., чугун, </w:t>
            </w:r>
            <w:r>
              <w:rPr>
                <w:bCs/>
                <w:sz w:val="20"/>
                <w:szCs w:val="20"/>
                <w:lang w:val="en-US"/>
              </w:rPr>
              <w:t>d</w:t>
            </w:r>
            <w:r>
              <w:rPr>
                <w:bCs/>
                <w:sz w:val="20"/>
                <w:szCs w:val="20"/>
              </w:rPr>
              <w:t>=250 мм/1896 г./1896 г.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Касторенс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уковкино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зарегистрированы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насосной станции над водозаборной скважиной №1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8, 3 м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  <w:r>
              <w:rPr>
                <w:bCs/>
                <w:sz w:val="20"/>
                <w:szCs w:val="20"/>
              </w:rPr>
              <w:t>/ 1969 г/1969 г.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Касторенс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уковкино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зарегистрированы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насосная станция над артскважиной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7,5  м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  <w:r>
              <w:rPr>
                <w:bCs/>
                <w:sz w:val="20"/>
                <w:szCs w:val="20"/>
              </w:rPr>
              <w:t>/1971 г./1971 г.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Касторенс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уковкино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зарегистрированы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>V</w:t>
            </w:r>
            <w:r>
              <w:rPr>
                <w:bCs/>
                <w:sz w:val="20"/>
                <w:szCs w:val="20"/>
              </w:rPr>
              <w:t xml:space="preserve">=10 м </w:t>
            </w:r>
            <w:r>
              <w:rPr>
                <w:bCs/>
                <w:sz w:val="20"/>
                <w:szCs w:val="20"/>
                <w:vertAlign w:val="superscript"/>
              </w:rPr>
              <w:t xml:space="preserve">3 </w:t>
            </w:r>
            <w:r>
              <w:rPr>
                <w:bCs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5 г./1895 г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Касторенс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уковкин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зарегистрированы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2" w:right="17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25" w:right="116" w:firstLine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1 км, 2016 г /2016 г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Касторенский район, Ленинский сельсов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Ленинск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46:08:1106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дии оформ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зарегистрированы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2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jc w:val="left"/>
              <w:rPr/>
            </w:pPr>
            <w:r>
              <w:rPr>
                <w:sz w:val="20"/>
                <w:szCs w:val="20"/>
                <w:lang w:val="en-US"/>
              </w:rPr>
              <w:t>V=</w:t>
            </w:r>
            <w:r>
              <w:rPr>
                <w:sz w:val="20"/>
                <w:szCs w:val="20"/>
              </w:rPr>
              <w:t>25 куб. м, 2016 г/2016 г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Касторенский район, Ленинский сельсов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Ленинск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46:08:1106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дии оформ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зарегистрированы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jc w:val="left"/>
              <w:rPr/>
            </w:pPr>
            <w:r>
              <w:rPr>
                <w:sz w:val="20"/>
                <w:szCs w:val="20"/>
              </w:rPr>
              <w:t xml:space="preserve">4 202 м.(ПЭ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=110 мм.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1525 м.; ПЭ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=63 мм.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545 м.; ПЭ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=32 мм.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415м.; ПЭ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=20 мм.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100м.; ПЭ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=50 мм.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100м.; асбест 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=110 мм.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1117м.; асбест 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=63 мм.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400м.)/балансовая стоимость 986 229,0 руб. /1987 г./1987 г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Касторенский район, Ленинский сельсов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Знамя-Колтовск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зарегистрированы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jc w:val="left"/>
              <w:rPr/>
            </w:pPr>
            <w:r>
              <w:rPr>
                <w:sz w:val="20"/>
                <w:szCs w:val="20"/>
              </w:rPr>
              <w:t xml:space="preserve">1334 м. .(ПЭ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=32 мм.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111 м.; ПЭ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=50 мм.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338 м.; ПЭ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=110 мм.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260м.; асбест 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=110 мм.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490м.; чугун 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=110 мм.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35м.;/балансовая стоимость 41 359,0 руб. /1987 г./1987 г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Касторенский район, Ленинский сельсов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Ленинский, ул. Солнечн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зарегистрированы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ая сет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2" w:after="0"/>
              <w:ind w:left="133" w:right="128" w:hanging="0"/>
              <w:jc w:val="left"/>
              <w:rPr/>
            </w:pPr>
            <w:r>
              <w:rPr>
                <w:sz w:val="20"/>
                <w:szCs w:val="20"/>
              </w:rPr>
              <w:t xml:space="preserve">3993 м (ПЭ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 3606 м.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=110 мм, ПЭ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28 м.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= 63 мм., ПЭ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359 м.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=32 мм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4" w:right="11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Касторенский район, с. Орехо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зарегистрированы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ная скважи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м,  /2020г./2021г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Касторенский район, с. Орехо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зарегистрированы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2" w:after="0"/>
              <w:ind w:left="133" w:right="128"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=5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2020/202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Касторенский район, с. Орехо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зарегистрированы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насосная станция ЭЦ-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2" w:after="0"/>
              <w:ind w:left="133" w:right="128" w:hanging="0"/>
              <w:jc w:val="left"/>
              <w:rPr/>
            </w:pPr>
            <w:r>
              <w:rPr>
                <w:sz w:val="20"/>
                <w:szCs w:val="20"/>
              </w:rPr>
              <w:t>17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/2020 г/2021г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Касторенский район, с. Орехо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зарегистрированы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м, балансовая стоимость 418400,00/,</w:t>
            </w:r>
          </w:p>
          <w:p>
            <w:pPr>
              <w:pStyle w:val="TableParagraph"/>
              <w:spacing w:lineRule="exact" w:line="267" w:before="2" w:after="0"/>
              <w:ind w:left="133" w:right="1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 г/197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Касторенский район, с. Семеновка, ул. Садов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9" w:right="91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зарегистрированы</w:t>
            </w:r>
          </w:p>
        </w:tc>
      </w:tr>
    </w:tbl>
    <w:p>
      <w:pPr>
        <w:pStyle w:val="Style20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2491" w:leader="none"/>
          <w:tab w:val="left" w:pos="4304" w:leader="none"/>
        </w:tabs>
        <w:spacing w:lineRule="auto" w:line="240" w:before="90" w:after="0"/>
        <w:ind w:left="1729" w:right="51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7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1729" w:hanging="0"/>
      <w:outlineLvl w:val="1"/>
    </w:pPr>
    <w:rPr>
      <w:b/>
      <w:bCs/>
      <w:sz w:val="24"/>
      <w:szCs w:val="24"/>
    </w:rPr>
  </w:style>
  <w:style w:type="paragraph" w:styleId="Style19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>
      <w:ind w:left="133" w:hanging="0"/>
      <w:jc w:val="center"/>
    </w:pPr>
    <w:rPr/>
  </w:style>
  <w:style w:type="paragraph" w:styleId="Style20">
    <w:name w:val="Без интервала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7:27:00Z</dcterms:created>
  <dc:creator>Загс</dc:creator>
  <dc:description/>
  <cp:keywords/>
  <dc:language>en-US</dc:language>
  <cp:lastModifiedBy>User30</cp:lastModifiedBy>
  <cp:lastPrinted>2024-01-16T16:41:00Z</cp:lastPrinted>
  <dcterms:modified xsi:type="dcterms:W3CDTF">2024-01-19T08:1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7-05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2-07-20T00:00:00Z</vt:filetime>
  </property>
</Properties>
</file>