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Утвержден                                                                                                                                                                                                                                            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Касторенского   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 декабря 2018г. № 48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лан контрольной деятельности по внутреннему муниципальному финансов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стор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617"/>
        <w:gridCol w:w="1216"/>
        <w:gridCol w:w="1929"/>
        <w:gridCol w:w="3384"/>
        <w:gridCol w:w="2626"/>
        <w:gridCol w:w="1752"/>
        <w:gridCol w:w="1436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убъекта проверк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нахожд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роведения проверк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контрол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  <w:sz w:val="24"/>
                <w:szCs w:val="24"/>
              </w:rPr>
            </w:pPr>
            <w:r>
              <w:rPr>
                <w:b/>
                <w:color w:val="FF00FF"/>
                <w:sz w:val="24"/>
                <w:szCs w:val="24"/>
              </w:rPr>
              <w:t>Проверяемый</w:t>
            </w:r>
          </w:p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  <w:sz w:val="24"/>
                <w:szCs w:val="24"/>
              </w:rPr>
              <w:t>пери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 начала проверк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ённое  учреждение «ФОК «Камета»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198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ая, д 2/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визия финансово-хозяйствен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учрежд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 xml:space="preserve">    </w:t>
            </w:r>
            <w:r>
              <w:rPr>
                <w:color w:val="FF00FF"/>
              </w:rPr>
              <w:t xml:space="preserve">с 01.01.2015 г. </w:t>
            </w:r>
          </w:p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>по текущий период 2018 год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 xml:space="preserve">Январь 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018 года</w:t>
            </w:r>
          </w:p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сторе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й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37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 Октября, дом 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 учреждения, соблюдения требований бюджет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онодательства и иных нормативных а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 xml:space="preserve">с 01.01.2016 г. </w:t>
            </w:r>
          </w:p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>по текущий период 2018 год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Март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018 года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49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 Октября, дом 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визия финансово-хозяйствен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учрежд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 xml:space="preserve">с 01.01.2016 г. </w:t>
            </w:r>
          </w:p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>по текущий период 2018 год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color w:val="339966"/>
              </w:rPr>
              <w:t>2018г.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ДО «Касторенский Дом детского творчества»  Касторенского района Курской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80037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 дом 13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визия финансово-хозяйствен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учрежд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 xml:space="preserve">    </w:t>
            </w:r>
            <w:r>
              <w:rPr>
                <w:color w:val="FF00FF"/>
              </w:rPr>
              <w:t xml:space="preserve">с 01.01.2015 г. </w:t>
            </w:r>
          </w:p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>по текущий период 2018 год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Май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018 год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Касторенский районный Дом культуры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30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 Октября, дом 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 учреждения, соблюдения требований бюджет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онодательства и иных нормативных а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 xml:space="preserve">с 01.01.2016 г. </w:t>
            </w:r>
          </w:p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>по текущий период 2018 год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Июнь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018 год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делам культуры, молодежной политики, физкультуры и спорта Администрации Касторенского района Курской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60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 Октября, дом 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 учреждения, соблюдения требований бюджет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онодательства и иных нормативных а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 xml:space="preserve">    </w:t>
            </w:r>
            <w:r>
              <w:rPr>
                <w:color w:val="FF00FF"/>
              </w:rPr>
              <w:t xml:space="preserve">с 01.01.2015 г. </w:t>
            </w:r>
          </w:p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>по текущий период 2018 год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Июль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018 год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Касторенский центр досуга и кино «Родина» Касторенского района Курской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42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7-е ноября, дом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 учреждения, соблюдения требований бюджет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онодательства и иных нормативных а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 xml:space="preserve">с 01.01.2016 г. </w:t>
            </w:r>
          </w:p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>по текущий период 2018 год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Август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018 год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асторенская централизованная бухгалтерия учреждений культуры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49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00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  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 Октября, дом 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 учреждения, соблюдения требований бюджет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онодательства и иных нормативных а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 xml:space="preserve">с 01.01.2016 г. </w:t>
            </w:r>
          </w:p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>по текущий период 2018 год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Сентябрь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018 год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Олымская средняя общеобразовательная школа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36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16 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 п. Олым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адовая, дом 3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 учреждения, соблюдения требований бюджет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онодательства и иных нормативных а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 xml:space="preserve">    </w:t>
            </w:r>
            <w:r>
              <w:rPr>
                <w:color w:val="FF00FF"/>
              </w:rPr>
              <w:t xml:space="preserve">с 01.01.2015 г. </w:t>
            </w:r>
          </w:p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>по текущий период 2018 год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Октябрь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018 год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асторенская межпоселенческая библиотека им. В.А.Гордейчева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0040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67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1 Мая, дом 1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н контрольной деятельности по внутреннему муниципальному финансовому контролю  Администрации Касторенского района Курской области на 2018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 учреждения, соблюдения требований бюджет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законодательства и иных нормативных а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 xml:space="preserve">с 01.01.2016 г. </w:t>
            </w:r>
          </w:p>
          <w:p>
            <w:pPr>
              <w:pStyle w:val="Normal"/>
              <w:jc w:val="both"/>
              <w:rPr/>
            </w:pPr>
            <w:r>
              <w:rPr>
                <w:color w:val="FF00FF"/>
              </w:rPr>
              <w:t>по текущий период 2018 год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 xml:space="preserve">Ноябрь </w:t>
            </w:r>
          </w:p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color w:val="339966"/>
              </w:rPr>
              <w:t>201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2:13:00Z</dcterms:created>
  <dc:creator>Кондрашова Елена Александровна</dc:creator>
  <dc:description/>
  <cp:keywords/>
  <dc:language>en-US</dc:language>
  <cp:lastModifiedBy>User62</cp:lastModifiedBy>
  <cp:lastPrinted>2017-12-11T10:36:00Z</cp:lastPrinted>
  <dcterms:modified xsi:type="dcterms:W3CDTF">2017-12-12T09:17:00Z</dcterms:modified>
  <cp:revision>28</cp:revision>
  <dc:subject/>
  <dc:title>      В                                                                                                                                                                                                                                                 Утверж</dc:title>
</cp:coreProperties>
</file>