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  </w:t>
      </w:r>
      <w:r>
        <w:rPr>
          <w:sz w:val="22"/>
          <w:szCs w:val="22"/>
        </w:rPr>
        <w:t xml:space="preserve">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тановлением Администрации                                                                                                                                                                                                          Касторенского района Курской области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FF"/>
          <w:sz w:val="28"/>
          <w:szCs w:val="28"/>
        </w:rPr>
        <w:t>от 12.12.18 г. № 4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План контрольной деятельности по внутреннему муниципальному финансовому контрол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Касторенского района Ку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фере закупок товаров, работ, услуг для обеспечения муниципальных нужд                                                                                                                 на 1 полугодие 201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2700"/>
        <w:gridCol w:w="2880"/>
        <w:gridCol w:w="3960"/>
        <w:gridCol w:w="1440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су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ведения провер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учреждение «ФОК «Камета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8001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6700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ская область, Касторе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Парковая,д 2/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>: предупреждение и выявление нарушений законодательства РФ в сфере закуп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лан контрольной деятельности на 1 полугодие 2018г., </w:t>
            </w:r>
            <w:r>
              <w:rPr>
                <w:color w:val="0000FF"/>
                <w:sz w:val="24"/>
                <w:szCs w:val="24"/>
              </w:rPr>
              <w:t xml:space="preserve">ст.17, ст.21 </w:t>
            </w:r>
            <w:r>
              <w:rPr>
                <w:sz w:val="24"/>
                <w:szCs w:val="24"/>
              </w:rPr>
              <w:t>Федерального Закона от 05.04.2013 года        № 44 - 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  <w:szCs w:val="24"/>
              </w:rPr>
              <w:t>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образовательное учреждение «Краснознаме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80037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306733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 область, Касторенский район, с. Олым, ул. Центральная, д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редупреждение и выявление нарушений законодательства РФ в сфере закуп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лан контрольной деятельности  на 1 полугодие 2018г., </w:t>
            </w:r>
            <w:r>
              <w:rPr>
                <w:color w:val="0000FF"/>
                <w:sz w:val="24"/>
                <w:szCs w:val="24"/>
              </w:rPr>
              <w:t>ст.17, ст.21</w:t>
            </w:r>
            <w:r>
              <w:rPr>
                <w:sz w:val="24"/>
                <w:szCs w:val="24"/>
              </w:rPr>
              <w:t xml:space="preserve"> Федерального Закона от 05.04.2013 года        № 44 - 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  <w:szCs w:val="24"/>
              </w:rPr>
              <w:t>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ное Собрание Касторенского района Ку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80048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кая область, Касторе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50 лет Октября, д.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редупреждение и выявление нарушений законодательства РФ в сфере закуп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лан контрольной деятельности  на 1 полугодие 2018г., </w:t>
            </w:r>
            <w:r>
              <w:rPr>
                <w:color w:val="0000FF"/>
                <w:sz w:val="24"/>
                <w:szCs w:val="24"/>
              </w:rPr>
              <w:t>ст.17, ст.21</w:t>
            </w:r>
            <w:r>
              <w:rPr>
                <w:sz w:val="24"/>
                <w:szCs w:val="24"/>
              </w:rPr>
              <w:t xml:space="preserve"> Федерального Закона от 05.04.2013 года        № 44 - 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  <w:szCs w:val="24"/>
              </w:rPr>
              <w:t>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учреждение «Касторенский районный Дом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80030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6700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ская область, Касторе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50 лет Октября, д.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>: предупреждение и выявление нарушений законодательства РФ в сфере закуп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лан контрольной деятельности  на 1 полугодие 2018г., </w:t>
            </w:r>
            <w:r>
              <w:rPr>
                <w:color w:val="0000FF"/>
                <w:sz w:val="24"/>
                <w:szCs w:val="24"/>
              </w:rPr>
              <w:t>ст.17, ст.21</w:t>
            </w:r>
            <w:r>
              <w:rPr>
                <w:sz w:val="24"/>
                <w:szCs w:val="24"/>
              </w:rPr>
              <w:t xml:space="preserve"> Федерального Закона от 05.04.2013 года        № 44 - 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  <w:szCs w:val="24"/>
              </w:rPr>
              <w:t>2018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39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5:39:00Z</dcterms:created>
  <dc:creator>Кондрашова Елена Александровна</dc:creator>
  <dc:description/>
  <cp:keywords/>
  <dc:language>en-US</dc:language>
  <cp:lastModifiedBy>User62</cp:lastModifiedBy>
  <cp:lastPrinted>2017-12-08T14:53:00Z</cp:lastPrinted>
  <dcterms:modified xsi:type="dcterms:W3CDTF">2017-12-12T09:04:00Z</dcterms:modified>
  <cp:revision>49</cp:revision>
  <dc:subject/>
  <dc:title>      В                                                                                                                                                                                                                                                 Утверж</dc:title>
</cp:coreProperties>
</file>