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/>
        <w:t>УТВЕРЖДЕН</w:t>
      </w:r>
    </w:p>
    <w:p>
      <w:pPr>
        <w:pStyle w:val="Normal"/>
        <w:ind w:firstLine="698"/>
        <w:jc w:val="right"/>
        <w:rPr/>
      </w:pPr>
      <w:r>
        <w:rPr/>
        <w:t xml:space="preserve">Постановление </w:t>
      </w:r>
    </w:p>
    <w:p>
      <w:pPr>
        <w:pStyle w:val="Normal"/>
        <w:ind w:firstLine="698"/>
        <w:jc w:val="right"/>
        <w:rPr/>
      </w:pPr>
      <w:r>
        <w:rPr/>
        <w:t xml:space="preserve">                          </w:t>
      </w:r>
      <w:r>
        <w:rPr/>
        <w:t>Главы  Администрации</w:t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>Касторенского района Курской области</w:t>
      </w:r>
    </w:p>
    <w:p>
      <w:pPr>
        <w:pStyle w:val="Normal"/>
        <w:ind w:firstLine="698"/>
        <w:jc w:val="right"/>
        <w:rPr>
          <w:color w:val="FF0000"/>
        </w:rPr>
      </w:pPr>
      <w:r>
        <w:rPr/>
        <w:t xml:space="preserve">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Heading1"/>
        <w:rPr/>
      </w:pPr>
      <w:r>
        <w:rPr>
          <w:color w:val="000000"/>
          <w:sz w:val="28"/>
          <w:szCs w:val="28"/>
        </w:rPr>
        <w:t>организации и осуществления Администрацией Касторенского района Курской области внутреннего финансового контрол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I. 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регламентирует процедуру организации и осуществления Администрацией Касторенского района Курской области (далее - Администрация), как главным распорядителем (распорядителем) средств бюджета муниципального района «Касторенский район» Курской области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утренний финансовый контроль направлен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облюдение внутренних стандартов и процедур составления и исполнения бюджета муниципального района «Касторенский район» Курской области, составления бюджетной отчетности и ведения бюджетного учета, включая порядок ведения учет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одготовку и организацию мер по повышению экономности и результативности использования средств бюджета муниципального района «Касторенский район»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II. Порядок формирования, утверждения и актуализации ка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внутреннего финансового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нутренний финансовый контроль осуществляется в соответствии с утвержденными картами внутренне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Карта внутреннего финансового контроля формируется (актуализируется) </w:t>
      </w:r>
      <w:r>
        <w:rPr>
          <w:color w:val="FF0000"/>
          <w:sz w:val="28"/>
          <w:szCs w:val="28"/>
        </w:rPr>
        <w:t xml:space="preserve">начальником отдела бухгалтерского учета и отчетности </w:t>
      </w:r>
      <w:r>
        <w:rPr>
          <w:sz w:val="28"/>
          <w:szCs w:val="28"/>
        </w:rPr>
        <w:t xml:space="preserve"> Администрации, осуществляющего внутренние бюджетные процедуры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карты внутреннего финансового контроля включаются операции, невыполнение которых может оказать негативное влияние на осуществление внутренних бюджетных процедур, операций, подготовку документов, предусмотренных при выполнении внутренних бюджетных процедур (далее - бюджетные рис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Оценка бюджетных рисков осуществляется в соответствии с Методическими рекомендациями по осуществлению внутреннего финансового контроля, являющимися приложением к письму Министерства финансов Российской Федерации от 19 января 2015 г. N 02-11-05/93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и заполнении карты внутреннего финансового контроля указываются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процесса внутренней бюджетной процедуры в соответствии с Перечнем процессов внутренних бюджетных процедур, необходимых для формирования карты внутреннего финансового контроля, являющимся приложением 2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аименование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данные о должностном лице, ответственном за выполнение оп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ериодичность выполнения операции (например, не позднее одного рабочего дня с даты поступления сведений, необходимых для формирования докумен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данные о должностном лице, выполняющем контрольные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методы осуществления контрольных действий: самоконтроль, контроль по уровню подчин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контрольные действия, к которым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 оформления документов на соответствие требованиям нормативных правовых актов Российской Федерации, нормативных правовых актов Курской области и Касторенского района Курской области, регулирующих бюджетные правоотношения, и требованиям внутренних станда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зация операций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ка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о результатах выполнения внутренних бюджет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фактического наличия и состояния объектов имущества (денежных средств, материальных ценностей), в том числе их осмотр, замеры, экспертиза, инвентаризация, перес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виды контроля: визуальный, автоматический, смешанный, а также способы контроля: сплошной или выбороч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периодичность осуществления (например, ежедневно, 1 раз в недел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При выполнении нескольких внутренних бюджетных процедур карта внутреннего финансового контроля формируется из нескольких разделов, каждый из которых содержит данные по отдельной внутренней бюджетной процед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Карта внутреннего финансового контроля подписывается Главой Администрации и утверждается Главо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Карты внутреннего финансового контроля на очередной финансовый год утверждаются ежегодно не позднее </w:t>
      </w:r>
      <w:r>
        <w:rPr>
          <w:color w:val="FF0000"/>
          <w:sz w:val="28"/>
          <w:szCs w:val="28"/>
        </w:rPr>
        <w:t>25 декабря года,</w:t>
      </w:r>
      <w:r>
        <w:rPr>
          <w:sz w:val="28"/>
          <w:szCs w:val="28"/>
        </w:rPr>
        <w:t xml:space="preserve"> предшествующего году, на который разрабатываются карты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Актуализация карт внутреннего финансового контроля производится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принятия распоряжения Главой Администрации о внесении изменений в карты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несения изменений в нормативные правовые акты, регулирующие бюджетные правоотношения, определяющие необходимость изменения внутренних бюджетных процед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 В случае, предусмотренном подпунктом "а" пункта 12 настоящего Порядка, в целях актуализации карты внутреннего контроля </w:t>
      </w:r>
      <w:r>
        <w:rPr>
          <w:color w:val="FF0000"/>
          <w:sz w:val="28"/>
          <w:szCs w:val="28"/>
        </w:rPr>
        <w:t>начальник отдела бухгалтерского учета и отчетности</w:t>
      </w:r>
      <w:r>
        <w:rPr>
          <w:sz w:val="28"/>
          <w:szCs w:val="28"/>
        </w:rPr>
        <w:t xml:space="preserve"> Администрации направляет Главе Администрации служебную записку с обоснованием причин вносимых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Внутренний финансовый контроль в Администрации  осуществляется с соблюдением периодичности, методов и способов проведения контрольных действий, указанных в картах внутренне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 Самоконтроль осуществляется сплошным способом должностным лицом Администрации путем проведения проверки каждой выполняемой им операции на соответствие бюджетному законодательству, нормативным правовым актам Российской Федерации, нормативным правовым актам Курской области и Касторенского района Курской области, регулирующим бюджетные правоотношения, внутренним стандартам и должностному регламенту, а также путем оценки причин и обстоятельств (факторов), негативно </w:t>
      </w:r>
      <w:r>
        <w:rPr>
          <w:color w:val="000000"/>
          <w:sz w:val="28"/>
          <w:szCs w:val="28"/>
        </w:rPr>
        <w:t>влияющих на совершение</w:t>
      </w:r>
      <w:r>
        <w:rPr>
          <w:sz w:val="28"/>
          <w:szCs w:val="28"/>
        </w:rPr>
        <w:t xml:space="preserve">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 Контроль по уровню подчиненности осуществляется сплошным способом </w:t>
      </w:r>
      <w:r>
        <w:rPr>
          <w:color w:val="FF0000"/>
          <w:sz w:val="28"/>
          <w:szCs w:val="28"/>
        </w:rPr>
        <w:t xml:space="preserve">начальником отдела бухгалтерского учета и отчетности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Администрации</w:t>
      </w:r>
      <w:r>
        <w:rPr>
          <w:sz w:val="28"/>
          <w:szCs w:val="28"/>
        </w:rPr>
        <w:t>, путем авторизации операций (действий по формированию документов, необходимых для выполнения внутренних бюджетных процедур), осуществляемых подчиненными должност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shd w:fill="FFFFFF" w:val="clear"/>
        </w:rPr>
        <w:t xml:space="preserve">. Контроль по уровню подведомственности осуществляется сплошным или выборочным способом в отношении процедур и операций, совершенных </w:t>
      </w:r>
      <w:r>
        <w:rPr>
          <w:color w:val="000000"/>
          <w:sz w:val="28"/>
          <w:szCs w:val="28"/>
          <w:shd w:fill="FFFFFF" w:val="clear"/>
        </w:rPr>
        <w:t>подведомственными Администрации</w:t>
      </w:r>
      <w:r>
        <w:rPr>
          <w:color w:val="FF0000"/>
          <w:sz w:val="28"/>
          <w:szCs w:val="28"/>
          <w:shd w:fill="FFFFFF" w:val="clear"/>
        </w:rPr>
        <w:t xml:space="preserve"> учреждениями</w:t>
      </w:r>
      <w:r>
        <w:rPr>
          <w:color w:val="FF0000"/>
          <w:sz w:val="28"/>
          <w:szCs w:val="28"/>
        </w:rPr>
        <w:t xml:space="preserve">   «Ревизионная комиссия Касторенского района Курской области», «Представительное Собрание Касторенского района Курской области», муниципальное казенное учреждение «Обеспечение деятельности Администрации Касторенского района Курской области» и структурными подразделениями </w:t>
      </w:r>
      <w:r>
        <w:rPr>
          <w:sz w:val="28"/>
          <w:szCs w:val="28"/>
        </w:rPr>
        <w:t>путем проведения проверок, направленных на установление соответствия представленных документов требованиям нормативных правовых актов, регулирующих бюджетные правоотношения, и внутренним стандартам, и (или) путем сбора и анализа информации о своевременности составления и представления документов, необходимых для выполнения внутренних бюджетных процедур, точности и обоснованности информации, отраженной в указанных документах, а также законности совершения отдельных операций. Результаты таких проверок оформляются заключением с указанием необходимости внесения исправлений и (или) устранения недостатков (нарушений) при их наличии в установленный в заключении срок либо разрешительной надписью на представленном докум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IV. Порядок учета и хранения регистров (журналов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внутреннего финансового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 При выявлении в ходе осуществления внутреннего финансового контроля нарушений положений нормативных правовых актов Российской Федерации, нормативных правовых актов Курской области и Касторенского района Курской области, инструктивных материалов информация о результатах контрольных мероприятий, в ходе которых выявлены нарушения, отражается в регистрах (журналах) внутреннего финансового контроля по форме согласно приложению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 Ведение, учет и хранение регистров (журналов) внутреннего финансового контроля осуществляются в Администрации, в том числе с применением автоматизированных информационны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 Регистр (журнал) внутреннего финансового контроля нумеруется, прошнуровывается и скрепляется подписью Глав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 В регистрах (журналах) внутреннего финансового контроля отражаются выявленные недостатки и (или) нарушения при исполнении внутренних бюджетных процедур, сведения о причинах и об обстоятельствах рисков возникновения нарушений и (или) недостатков и о предлагаемых мерах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 Хранение регистров (журналов) внутреннего финансового контроля осуществляется способом, обеспечивающим защиту от несанкционированных исправлений, утраты целостности информации в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 Срок хранения регистров (журналов) внутреннего финансового контроля устанавливается в соответствии с номенклатурой дел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V. Порядок составления отчетности о результатах внутренне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финансового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 На основании данных, включенных в регистры (журналы) внутреннего финансового контроля, Администрацией формируются отчеты о результатах внутреннего финансового контроля по форме согласно приложению 4 к настоящему Порядку и представляются, уполномоченному органу (должностному лицу) Администрации Касторенского района Курской области, по осуществлению внутреннего муниципального финансового контроля ежегодно не позднее 1 марта года, следующего за отчетным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у может быть приложена пояснительная записка, содержащая дополнительную информацию о результатах внутренне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 На основании поступившей информации, уполномоченный орган  (должностное лицо) Администрации Касторенского района Курской области, по осуществлению внутреннего муниципального финансового контроля формирует сводный отчет о результатах внутреннего финансового контроля и в срок не позднее 15 марта года, следующего за отчетным, представляет его главе Администрации Касторенского района Курской области для принятия им следующих решений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,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изменение карт внутреннего финансового контроля в целях снижения вероятности возникновения событий, негативно влияющих на выполнение внутренних бюджетных процедур (далее - бюджетные рис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актуализацию системы формуляров, реестров и классификаторов как совокупности структурированных электронных документов, позволяющих отразить унифицированные операции в процессе осуществления бюджет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изменение внутренних стандартов, в том числе учет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устранение конфликта интересов у должностных лиц, осуществляющих внутренние бюджетные процед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проведение служебных проверок и применение материальной и (или) дисциплинарной ответственности к виновным должностны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ведение эффективной кадровой политики в отношении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 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органов муниципального финансового контроля и отчетах внутреннего финансового аудита, представленных Главе Администрации Касторенского района Ку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Times New Roman" w:cs="FreeSans;Times New Roman"/>
      <w:kern w:val="2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27:00Z</dcterms:created>
  <dc:creator>Nachalnik</dc:creator>
  <dc:description/>
  <cp:keywords/>
  <dc:language>en-US</dc:language>
  <cp:lastModifiedBy>User62</cp:lastModifiedBy>
  <cp:lastPrinted>2018-01-22T14:56:00Z</cp:lastPrinted>
  <dcterms:modified xsi:type="dcterms:W3CDTF">2018-01-22T10:57:00Z</dcterms:modified>
  <cp:revision>11</cp:revision>
  <dc:subject/>
  <dc:title>Выписка из приказа № 11 от 2 июня 2010 года</dc:title>
</cp:coreProperties>
</file>