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рядку организации и осуществ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ей Касторе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 внутреннего финансового контр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___________ год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1700"/>
        <w:gridCol w:w="1560"/>
        <w:gridCol w:w="1984"/>
        <w:gridCol w:w="2552"/>
        <w:gridCol w:w="2268"/>
        <w:gridCol w:w="2126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, ответственное за выполнение операции (должность, Ф.И.О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, осуществляющее контрольное действие (должность, Ф.И.О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контрольных действий (выявленные недостатки и (или) нарушения при исполнении внутренних бюджетных процеду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и обстоятельства возникновения нарушений и (или) недоста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мые меры по устранению нарушений и (или) недоста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устранении выявленных нарушений и (или) недостат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уководитель структурного подраздел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ветственного за выполнение внутрен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юджетных процедур                                                          ______________________          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(подпись)                                 (расшифровка подписи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28:00Z</dcterms:created>
  <dc:creator>Admin</dc:creator>
  <dc:description/>
  <cp:keywords/>
  <dc:language>en-US</dc:language>
  <cp:lastModifiedBy>User</cp:lastModifiedBy>
  <cp:lastPrinted>2017-11-08T15:44:00Z</cp:lastPrinted>
  <dcterms:modified xsi:type="dcterms:W3CDTF">2018-01-20T10:49:00Z</dcterms:modified>
  <cp:revision>5</cp:revision>
  <dc:subject/>
  <dc:title>Приложение № 3</dc:title>
</cp:coreProperties>
</file>