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/>
      </w:pPr>
      <w:r>
        <w:rPr>
          <w:sz w:val="22"/>
          <w:szCs w:val="22"/>
        </w:rPr>
        <w:t xml:space="preserve">Касторенского района Курской област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7.12.2020 г. № _</w:t>
      </w:r>
      <w:r>
        <w:rPr>
          <w:sz w:val="22"/>
          <w:szCs w:val="22"/>
          <w:u w:val="single"/>
        </w:rPr>
        <w:t>464</w:t>
      </w:r>
      <w:r>
        <w:rPr>
          <w:sz w:val="22"/>
          <w:szCs w:val="22"/>
        </w:rPr>
        <w:t xml:space="preserve">_____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ведения  контрольных мероприятий по осуществлению внутреннего муниципального финансового контроля Администрации Касторенского района Курской области на первое полугодие  2021 год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4841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1"/>
        <w:gridCol w:w="2373"/>
        <w:gridCol w:w="2304"/>
        <w:gridCol w:w="1418"/>
        <w:gridCol w:w="1843"/>
        <w:gridCol w:w="2126"/>
        <w:gridCol w:w="2126"/>
        <w:gridCol w:w="209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 контроля (наименование,</w:t>
              <w:br/>
              <w:t>ИНН, адрес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контроль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од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ируемый срок проведения пр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еряемый (ревизуемый)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жностные лица, ответственные</w:t>
              <w:br/>
              <w:t>за организацию</w:t>
              <w:br/>
              <w:t>и проведение контрольного меропри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яц начала проведения контрольного мероприятия</w:t>
            </w:r>
          </w:p>
        </w:tc>
      </w:tr>
      <w:tr>
        <w:trPr>
          <w:trHeight w:val="2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 «поселок Олымский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: 46080005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</w:rPr>
              <w:t>306716, Курская обл., Касторенский район, п. Олымский ул. 20 лет Победы д.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2.2021-25.02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1.01.2018г. по 31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Замелина А.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 2021 г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 «Краснознамен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: 460800044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6733, 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торенский район, с.Олы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.03.2021- 30.03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>С 01.01.2017г. по 31.1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Замелина А.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 2021 г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 «Алексеев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: 460800068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6726, 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торенский район, п. Александровс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4.2021- 28.04.2021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1.01.2018г. по 31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лина А.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 2021 г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 «поселок Касторное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: 46080006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6700, 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сторенский район, п. Касторное, ул. Калинина, д. 1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6.2021- 29.06.2021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1.01.2018г. по 31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лина А.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 2021 года</w:t>
            </w:r>
          </w:p>
        </w:tc>
      </w:tr>
    </w:tbl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/>
      </w:pPr>
      <w:r>
        <w:rPr>
          <w:sz w:val="22"/>
          <w:szCs w:val="22"/>
        </w:rPr>
        <w:t xml:space="preserve">Касторенского района Кур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___.12.2020 г. № ______ 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ведения  контрольных мероприятий по осуществлению внутреннего муниципального финансового контроля Администрации Касторенского района Курской области в сфере закупок товаров, работ, услуг для обеспечения муниципальных нуж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первое полугодие  2021 года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841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1"/>
        <w:gridCol w:w="2551"/>
        <w:gridCol w:w="1276"/>
        <w:gridCol w:w="2126"/>
        <w:gridCol w:w="2552"/>
        <w:gridCol w:w="1701"/>
        <w:gridCol w:w="1984"/>
        <w:gridCol w:w="209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убъект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субъекта пр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место нах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ные лица, ответственные</w:t>
              <w:br/>
              <w:t>за организацию</w:t>
              <w:br/>
              <w:t>и проведение контрольного меропри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ц начала проведения контрольного мероприят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20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 «Алексеевский сельсовет» Касторен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sz w:val="20"/>
              </w:rPr>
              <w:t>46080006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6726, Курская  область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Касторенский район, п. Александров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упреждение и выявление нарушений законодательства РФ в сфере закупок товаров, работ, услуг для обеспечения государственных и муниципальных нуж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 контрольной деятельности на 1 полугодие 202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0"/>
              </w:rPr>
              <w:t>Замелина А.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 2021 год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текст17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29:00Z</dcterms:created>
  <dc:creator>osep1</dc:creator>
  <dc:description/>
  <cp:keywords/>
  <dc:language>en-US</dc:language>
  <cp:lastModifiedBy>Пользователь</cp:lastModifiedBy>
  <cp:lastPrinted>2020-12-18T14:22:00Z</cp:lastPrinted>
  <dcterms:modified xsi:type="dcterms:W3CDTF">2020-12-18T11:23:00Z</dcterms:modified>
  <cp:revision>5</cp:revision>
  <dc:subject/>
  <dc:title>Документ Администрации района</dc:title>
</cp:coreProperties>
</file>