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Утвержден                                                                                                                                                                                                                                            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Касторенского    района 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18 декабря 2018г. № 50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лан контрольной деятельности по внутреннему муниципальному финансов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сторенского района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а 201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361"/>
        <w:gridCol w:w="1466"/>
        <w:gridCol w:w="1929"/>
        <w:gridCol w:w="3085"/>
        <w:gridCol w:w="2889"/>
        <w:gridCol w:w="1752"/>
        <w:gridCol w:w="147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убъекта провер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ахожд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оведения проверк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онтрол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ем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и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проведения проверк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ной политики, физкультуры и спорта Администрации Касторенского района Курской обла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60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сто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 дом 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9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осуществления главными распорядителями средств бюджета муниципального  района «Касторенский район» Курской области внутреннего финансового контроля и внутреннего финансового ауди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018 год. </w:t>
            </w:r>
          </w:p>
          <w:p>
            <w:pPr>
              <w:pStyle w:val="Normal"/>
              <w:jc w:val="both"/>
              <w:rPr/>
            </w:pPr>
            <w:r>
              <w:rPr/>
              <w:t>по текущий период 2019 год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 феврал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сторе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37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сто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 дом 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9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ализа осуществления главными распорядителями средств бюджета муниципального  района «Касторенский район» Курской области внутреннего финансового контроля и внутреннего финансового аудит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018 год. </w:t>
            </w:r>
          </w:p>
          <w:p>
            <w:pPr>
              <w:pStyle w:val="Normal"/>
              <w:jc w:val="both"/>
              <w:rPr/>
            </w:pPr>
            <w:r>
              <w:rPr/>
              <w:t>по текущий период 2019 год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49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стор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9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осуществления главными распорядителями средств бюджета муниципального  района «Касторенский район» Курской области внутреннего финансового контроля и внутреннего финансового ауди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018 год. </w:t>
            </w:r>
          </w:p>
          <w:p>
            <w:pPr>
              <w:pStyle w:val="Normal"/>
              <w:jc w:val="both"/>
              <w:rPr/>
            </w:pPr>
            <w:r>
              <w:rPr/>
              <w:t>по текущий период 2019 год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80060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стор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ова, дом 2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9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осуществления главными распорядителями средств бюджета муниципального  района «Касторенский район» Курской области внутреннего финансового контроля и внутреннего финансового ауди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018 год. </w:t>
            </w:r>
          </w:p>
          <w:p>
            <w:pPr>
              <w:pStyle w:val="Normal"/>
              <w:jc w:val="both"/>
              <w:rPr/>
            </w:pPr>
            <w:r>
              <w:rPr/>
              <w:t>по текущий период 2019 год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- 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ое Собрание Касторенского района Курской обла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48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торенский район, п.Кастор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50 лет Октября, дом 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я финансово-хозяйственной деятельности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1.01.2017 г. </w:t>
            </w:r>
          </w:p>
          <w:p>
            <w:pPr>
              <w:pStyle w:val="Normal"/>
              <w:jc w:val="both"/>
              <w:rPr/>
            </w:pPr>
            <w:r>
              <w:rPr/>
              <w:t>по 01.07.2019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-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Касторенский детский сад «Сказка» Касторенского района Курской обла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36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торенский район, п.Кастор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кий,д.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 бюдже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с 01.01.2016 г. по 31.12.2018 г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2:13:00Z</dcterms:created>
  <dc:creator>Кондрашова Елена Александровна</dc:creator>
  <dc:description/>
  <cp:keywords/>
  <dc:language>en-US</dc:language>
  <cp:lastModifiedBy>User100</cp:lastModifiedBy>
  <cp:lastPrinted>2018-12-17T13:33:00Z</cp:lastPrinted>
  <dcterms:modified xsi:type="dcterms:W3CDTF">2018-12-24T10:53:00Z</dcterms:modified>
  <cp:revision>36</cp:revision>
  <dc:subject/>
  <dc:title>      В                                                                                                                                                                                                                                                 Утверж</dc:title>
</cp:coreProperties>
</file>