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96240</wp:posOffset>
            </wp:positionV>
            <wp:extent cx="800100" cy="914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т  «07» октября  2019 г. №489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Касторен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7.08.2015 года №332 «О комиссии по дела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совершеннолетних и защите их прав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сторенского района Кур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1 Федерального закона №120-ФЗ от 24 июня 1999 года «Об основах системы профилактики безнадзорности и правонарушений несовершеннолетних (с изменениями и дополнениями)», постановлением Правительства Российской Федерации от 6 ноября 2013 года № 995 «Об утверждении Примерного положения о комиссиях по делам несовершеннолетних и защите их прав», Законом Курской области от 22 июня 2012 года №69-ЗКО «О комиссиях по делам несовершеннолетних и защите их прав в Курской области», Законом Курской области от 22 июня 2015 года № 63-ЗКО «О внесении изменений в Закон Курской области «О комиссиях по делам несовершеннолетних и защите их прав в Курской области», Законом Курской области «О наделении органов местного самоуправления Курской области отдельными государственными полномочиями Курской области по созданию и обеспечению деятельности комиссий по делам несовершеннолетних и защите их прав», Администрация Касторенского района Курской области, Администрация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Вывести из состава комиссии </w:t>
      </w:r>
      <w:r>
        <w:rPr>
          <w:b/>
        </w:rPr>
        <w:t>Брусенцеву Марину Витальевну.</w:t>
      </w:r>
    </w:p>
    <w:p>
      <w:pPr>
        <w:pStyle w:val="Normal"/>
        <w:jc w:val="both"/>
        <w:rPr/>
      </w:pPr>
      <w:r>
        <w:rPr/>
        <w:t xml:space="preserve">2.Включить в состав комиссии </w:t>
      </w:r>
      <w:r>
        <w:rPr>
          <w:b/>
        </w:rPr>
        <w:t xml:space="preserve">Кокорышкину Дарью Александровну – </w:t>
      </w:r>
      <w:r>
        <w:rPr/>
        <w:t xml:space="preserve">старшего инспектора Горшеченского МС ФКУ УИИ УФСИН России по Курской области старшего лейтенанта внутренней службы, </w:t>
      </w:r>
      <w:r>
        <w:rPr>
          <w:b/>
        </w:rPr>
        <w:t>Дудареву Людмилу Вячеславовну</w:t>
      </w:r>
      <w:r>
        <w:rPr/>
        <w:t xml:space="preserve"> - помощника уполномоченного по правам ребёнка при Губернаторе Курской области.</w:t>
      </w:r>
    </w:p>
    <w:p>
      <w:pPr>
        <w:pStyle w:val="Normal"/>
        <w:jc w:val="both"/>
        <w:rPr/>
      </w:pPr>
      <w:r>
        <w:rPr/>
        <w:t xml:space="preserve">3.Утвердить состав комиссии по делам несовершеннолетних и защите их прав Касторенского района Курской области в новой редакции (приложение №1).  </w:t>
      </w:r>
    </w:p>
    <w:p>
      <w:pPr>
        <w:pStyle w:val="Normal"/>
        <w:jc w:val="both"/>
        <w:rPr/>
      </w:pPr>
      <w:r>
        <w:rPr/>
        <w:t>4.Ответственному секретарю комиссии по делам несовершеннолетних и защите их прав Касторенского района Курской области Новиковой Е.А. довести данное постановление до членов комиссии, органов и учреждений системы профилактики и разместить на официальном сайте Администрации района.</w:t>
      </w:r>
    </w:p>
    <w:p>
      <w:pPr>
        <w:pStyle w:val="Normal"/>
        <w:jc w:val="both"/>
        <w:rPr/>
      </w:pPr>
      <w:r>
        <w:rPr/>
        <w:t>5.Контроль за исполнением настоящего постановления возложить на заместителя Главы Администрации Касторенского района по социальной политике.</w:t>
      </w:r>
    </w:p>
    <w:p>
      <w:pPr>
        <w:pStyle w:val="Normal"/>
        <w:jc w:val="both"/>
        <w:rPr/>
      </w:pPr>
      <w:r>
        <w:rPr/>
        <w:t>6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10"/>
        </w:rPr>
      </w:pPr>
      <w:r>
        <w:rPr>
          <w:b/>
          <w:spacing w:val="-10"/>
        </w:rPr>
        <w:t>И.о. Главы Касторенского района                                                                               Н.Ю. Голубева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Утверждено 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 xml:space="preserve">Касторенского района  Кур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от «07» октября  2019 г. № 489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ста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3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Голубева Ни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ДН и ЗП Касторенского района, И.о. заместителя Главы Администрации Касторенского района по социальной политике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арабанщикова Елена 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ДН и ЗП Касторенского района, начальник управления образования администрации Касторе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юк Алексей Владими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ДН и ЗП Касторенского района, заместитель начальника Отд МВД России по Касторенскому району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Новикова Еле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-эксперт администрации Касторенского района, ответственный секретарь КДН и ЗП Касторе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Члены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асторен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ышева Татьяна Владими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по социальной работе ОКУ «Центр сопровождения города Курска», специалист-медиатор Касторенского район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огословская Ольг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-эксперт управления образования администрации Касторе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один Виталий Владими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спектор ОНД и ПР по Советскому, Горшеченскому и Касторенскому районам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дкова Еле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спектор НПДН ЛПП на ст. Касторная-Новая Елецкого ЛО МВД России на транспорте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шникова Анна Николае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ач-нарколог ОБУЗ «Касторенская ЦРБ»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дарева Людмила Вячеслав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мощник уполномоченного по правам ребёнка при Губернаторе Курской области (по согласованию)  </w:t>
            </w:r>
          </w:p>
        </w:tc>
      </w:tr>
      <w:tr>
        <w:trPr>
          <w:trHeight w:val="110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огов Владимир Пе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делам культуры, молодежи, физкультуры и спорта администрации Касторенского район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акова Татьяна Александ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-эксперт по молодежи, отдела по делам культуры, молодежи, физкультуры и спорта Администрации Касторенского района, секретарь районной межведомственной комиссии по организации оздоровления, отдыха и занятости детей, подростков и молодежи Касторенского района Кур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   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корышкина Дарья Александ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спектор Горшеченского МС ФКУ УИИ УФСИН России по Курской области старший лейтенанта внутренней службы (по согласованию)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Лилия Василье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инспектор ПДН Отд МВД России по Касторенскому району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тынова Ирина Евгенье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социальной защиты населения администрации Касторе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хина Татьяна Иван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редактор АУКО «Редакция газеты Вести»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итенко Ольга Владими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воспитательной работе МКОУ «Касторенская СОШ № 2»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прыкина Татьяна Иван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по воспитательной работе МКОУ «Олымская СОШ»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горева Надежда Владими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воспитательной работе МКОУ «Касторенская СОШ №1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пельникова Ирина Владими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о опеке и попечительству администрации Касторе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оловьёва Наталья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циальный педагог ОКУ «Щигровский центр соц. помощи» (по согласованию) 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Удалых Светлана Анатолье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ОКУ «ЦЗН Касторен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16:00Z</dcterms:created>
  <dc:creator>ОЕМ</dc:creator>
  <dc:description/>
  <cp:keywords/>
  <dc:language>en-US</dc:language>
  <cp:lastModifiedBy>Зверев Евгений Владимирович</cp:lastModifiedBy>
  <cp:lastPrinted>2019-10-08T08:17:00Z</cp:lastPrinted>
  <dcterms:modified xsi:type="dcterms:W3CDTF">2019-10-10T05:57:00Z</dcterms:modified>
  <cp:revision>106</cp:revision>
  <dc:subject/>
  <dc:title/>
</cp:coreProperties>
</file>