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/>
      </w:pPr>
      <w:r>
        <w:rPr>
          <w:sz w:val="22"/>
          <w:szCs w:val="22"/>
        </w:rPr>
        <w:t xml:space="preserve">Касторенского района Курской области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11.12.2019 г. № 670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 xml:space="preserve">План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контрольной деятельности по внутреннему муниципальному финансовому контролю </w:t>
      </w:r>
    </w:p>
    <w:p>
      <w:pPr>
        <w:pStyle w:val="Normal"/>
        <w:tabs>
          <w:tab w:val="clear" w:pos="720"/>
          <w:tab w:val="left" w:pos="1245" w:leader="none"/>
          <w:tab w:val="left" w:pos="1400" w:leader="none"/>
          <w:tab w:val="left" w:pos="1640" w:leader="none"/>
        </w:tabs>
        <w:jc w:val="center"/>
        <w:rPr/>
      </w:pPr>
      <w:r>
        <w:rPr>
          <w:b/>
          <w:sz w:val="20"/>
        </w:rPr>
        <w:t xml:space="preserve">Администрации Касторенского района Курской област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 2020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62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175"/>
        <w:gridCol w:w="1825"/>
        <w:gridCol w:w="2181"/>
        <w:gridCol w:w="3544"/>
        <w:gridCol w:w="2126"/>
        <w:gridCol w:w="241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 объекта контро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дрес местонахождения объекта контро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оведения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тод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контрольного мероприятия</w:t>
            </w:r>
          </w:p>
        </w:tc>
      </w:tr>
      <w:tr>
        <w:trPr>
          <w:trHeight w:val="22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Жерновец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24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Жерновец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 2020 года</w:t>
            </w:r>
          </w:p>
        </w:tc>
      </w:tr>
      <w:tr>
        <w:trPr>
          <w:trHeight w:val="22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Верхнеграйворо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25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 с. Верхняя Грайворонк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рт-апрель 2020 года </w:t>
            </w:r>
          </w:p>
        </w:tc>
      </w:tr>
      <w:tr>
        <w:trPr>
          <w:trHeight w:val="22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поселка Олымски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16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кая обл, п Олымский, ул. 20 лет Победы, д.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целевого и эффективного использование бюджетных средств, направленных муниципальным образованиям «поселок Олымский» Касторенского района Курской области в 2017-2018 году на реализацию приоритетного проекта «Формирование комфортной городской среды в МО «поселок Олымский» Касторенсого района Ку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Лачинов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672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асторенск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йон, п. Лачиново, ул. Школьная, д.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-июль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Ленин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00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 Ленинский, ул. Нижняя, д.4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7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ые учрежден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Ореховск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41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Орехов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01.2017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-октябрь 2020 года</w:t>
            </w:r>
          </w:p>
        </w:tc>
      </w:tr>
      <w:tr>
        <w:trPr>
          <w:trHeight w:val="259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униципальные учреждения муниципаль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Андрееский сельсовет» Касторенского района Кур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6705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ская  област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сторенский район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. Андреевка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отдельных вопросов финансово-хозяйственной деятельности учреждений, соблюдения требований бюджетного законодательства и иных нормативн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01.10.2017 г. по 31.12.2018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 2020 года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 поселка Новокасторно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707, Курская обл, п Новокасторное,ул. Железнодорожная, д.5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контрольной деятельности по внутреннему муниципальному финансовому контролю </w:t>
            </w:r>
          </w:p>
          <w:p>
            <w:pPr>
              <w:pStyle w:val="Normal"/>
              <w:tabs>
                <w:tab w:val="clear" w:pos="720"/>
                <w:tab w:val="left" w:pos="1245" w:leader="none"/>
                <w:tab w:val="left" w:pos="1400" w:leader="none"/>
                <w:tab w:val="left" w:pos="1640" w:leader="none"/>
              </w:tabs>
              <w:jc w:val="center"/>
              <w:rPr/>
            </w:pPr>
            <w:r>
              <w:rPr>
                <w:sz w:val="20"/>
              </w:rPr>
              <w:t xml:space="preserve">Администрации Касторен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2020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верка целевого и эффективного использование бюджетных средств, направленных муниципальным образованиям «поселок Новокасторное» Касторенского района Курской области в 2017-2018 году на реализацию приоритетного проекта «Формирование комфортной городской среды в МО «поселок Новокасторное» Касторенсого района Курской обла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-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 2020 год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40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7">
    <w:name w:val="Основной текст17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8">
    <w:name w:val="Основной текст18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kern w:val="2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4:00Z</dcterms:created>
  <dc:creator>osep1</dc:creator>
  <dc:description/>
  <cp:keywords/>
  <dc:language>en-US</dc:language>
  <cp:lastModifiedBy>Пользователь</cp:lastModifiedBy>
  <cp:lastPrinted>2019-12-11T13:35:00Z</cp:lastPrinted>
  <dcterms:modified xsi:type="dcterms:W3CDTF">2019-12-12T09:46:00Z</dcterms:modified>
  <cp:revision>12</cp:revision>
  <dc:subject/>
  <dc:title>Документ Администрации района</dc:title>
</cp:coreProperties>
</file>