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/>
      </w:pPr>
      <w:r>
        <w:rPr>
          <w:sz w:val="22"/>
          <w:szCs w:val="22"/>
        </w:rPr>
        <w:t xml:space="preserve">Касторенского района Курской област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3.01.2020 г. №  14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Пла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/>
      </w:pPr>
      <w:r>
        <w:rPr>
          <w:b/>
          <w:sz w:val="20"/>
        </w:rPr>
        <w:t xml:space="preserve">контрольной деятельности по внутреннему муниципальному финансовому контролю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/>
      </w:pPr>
      <w:r>
        <w:rPr>
          <w:b/>
          <w:sz w:val="20"/>
        </w:rPr>
        <w:t xml:space="preserve">Администрации Касторенского района Курской област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а  2020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6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75"/>
        <w:gridCol w:w="1825"/>
        <w:gridCol w:w="2181"/>
        <w:gridCol w:w="3544"/>
        <w:gridCol w:w="2126"/>
        <w:gridCol w:w="241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 объекта контро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 местонахождения объекта контро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оведения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роведения контрольного мероприятия</w:t>
            </w:r>
          </w:p>
        </w:tc>
      </w:tr>
      <w:tr>
        <w:trPr>
          <w:trHeight w:val="22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Ленин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00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Ленинский, ул. Нижняя, д.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10.2017  г. по 31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 2020 года</w:t>
            </w:r>
          </w:p>
        </w:tc>
      </w:tr>
      <w:tr>
        <w:trPr>
          <w:trHeight w:val="22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Верхнеграйворон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72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 с. Верхняя Грайворон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10.2017  г. по 31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рт-апрель 2020 года </w:t>
            </w:r>
          </w:p>
        </w:tc>
      </w:tr>
      <w:tr>
        <w:trPr>
          <w:trHeight w:val="22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поселка Олымск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6716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ская обл, п Олымский, ул. 20 лет Победы, д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рка целевого и эффективного использование бюджетных средств, направленных муниципальным образованиям «поселок Олымский» Касторенского района Курской области в 2017-2018 году на реализацию приоритетного проекта «Формирование комфортной городской среды в МО «поселок Олымский» Касторенсого района Кур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-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 2020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Лачинов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6720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сторенск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, п. Лачиново, ул. Школьная, д.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10.2017  г. по 31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 2020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Жерновец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72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Жерновец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01.2017 г. по 31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 2020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Ореховск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4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Орехо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01.2017 г. по 31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-октябрь 2020 года</w:t>
            </w:r>
          </w:p>
        </w:tc>
      </w:tr>
      <w:tr>
        <w:trPr>
          <w:trHeight w:val="259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ниципальные учреждения муниципаль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Андрее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05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. Андреевка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10.2017 г. по 31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 2020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поселка Новокасторн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707, Курская обл, п Новокасторное,ул. Железнодорожная, д.5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рка целевого и эффективного использование бюджетных средств, направленных муниципальным образованиям «поселок Новокасторное» Касторенского района Курской области в 2017-2018 году на реализацию приоритетного проекта «Формирование комфортной городской среды в МО «поселок Новокасторное» Касторенсого района Кур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-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 2020 год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текст17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24:00Z</dcterms:created>
  <dc:creator>osep1</dc:creator>
  <dc:description/>
  <cp:keywords/>
  <dc:language>en-US</dc:language>
  <cp:lastModifiedBy>Пользователь</cp:lastModifiedBy>
  <cp:lastPrinted>2019-12-11T13:35:00Z</cp:lastPrinted>
  <dcterms:modified xsi:type="dcterms:W3CDTF">2020-01-27T11:47:00Z</dcterms:modified>
  <cp:revision>14</cp:revision>
  <dc:subject/>
  <dc:title>Документ Администрации района</dc:title>
</cp:coreProperties>
</file>