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асторенского района Курской област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31.01.2020 г. № 31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 МЕРОПРИЯТИЙ («ДОРОЖНАЯ КАРТА»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созданию условий, позволяющих малоимущим семьям с детьми, состоящим в очереди 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учение социального жилья, использовать коммерческий и некоммерческий наем жиль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</w:p>
    <w:tbl>
      <w:tblPr>
        <w:tblW w:w="1449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0"/>
        <w:gridCol w:w="3269"/>
        <w:gridCol w:w="2065"/>
        <w:gridCol w:w="2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 (соисполнители)</w:t>
            </w:r>
          </w:p>
        </w:tc>
      </w:tr>
      <w:tr>
        <w:trPr/>
        <w:tc>
          <w:tcPr>
            <w:tcW w:w="1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. Мероприятия, направленные на создание условий, позволяющих малоимущим семьям с детьми, состоящими в очереди на получение социального жилья, использовать коммерческий и некоммерческ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ем жиль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нормативных правовых актов Касторенского района Курской области и внесение изменений в нормативные правовые акты   Касторенского района Курской област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рмативной правовой базы, регулирующей правоотношения в сфере предоставления арендного жилья на территории Касторенского района Курской обла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июл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го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sz w:val="26"/>
                <w:szCs w:val="26"/>
              </w:rPr>
              <w:t>промышленности, транспорта, связи, ЖКХ и ТЭК Администрации Касторенского района Курской области</w:t>
            </w:r>
            <w:r>
              <w:rPr>
                <w:color w:val="000000"/>
                <w:sz w:val="28"/>
                <w:szCs w:val="28"/>
              </w:rPr>
              <w:t xml:space="preserve"> совместно  с </w:t>
            </w:r>
            <w:r>
              <w:rPr>
                <w:sz w:val="26"/>
                <w:szCs w:val="26"/>
              </w:rPr>
              <w:t>управлением социальной защиты населения Администрации Касторенского района Курской области</w:t>
            </w:r>
            <w:r>
              <w:rPr>
                <w:color w:val="000000"/>
                <w:sz w:val="28"/>
                <w:szCs w:val="28"/>
              </w:rPr>
              <w:t>, органы местного самоуправления  Касторенского района Кур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нкетирования семей с детьми, состоящих в очереди на получение социального жилья, для выявления индивидуальной потребности в использовании ими арендного жилья на условиях коммерческого и некоммерческого найм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сведений для расчета потребности в использовании арендного жилья на условиях коммерческого и некоммерческого найм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15 апреля 2020 го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sz w:val="26"/>
                <w:szCs w:val="26"/>
              </w:rPr>
              <w:t>промышленности, транспорта, связи, ЖКХ и ТЭК Администрации Касторенского района Курской области</w:t>
            </w:r>
            <w:r>
              <w:rPr>
                <w:color w:val="000000"/>
                <w:sz w:val="28"/>
                <w:szCs w:val="28"/>
              </w:rPr>
              <w:t>, органы местного самоуправления Касторенского района Курской области</w:t>
            </w:r>
          </w:p>
        </w:tc>
      </w:tr>
      <w:tr>
        <w:trPr>
          <w:trHeight w:val="28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едложений  по софинансированию за счет средств муниципального бюджета  Касторенского района Курской области  и бюджета Курской области мероприятий, связанных со строительством арендного жиль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механизмов стимулирования органов местного самоуправлени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июн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сторенского района Курской области, органы местного самоуправления Касторенского района Кур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оциального жилья с использованием коммерческого и некоммерческого найма жиль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раждан жилье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сторенского района Курской области, органы местного самоуправления Касторенского района Ку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омиссии по определению прав граждан на использование коммерческого и некоммерческого найма жиль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рав граждан на использование коммерческого и некоммерческого найма жиль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декабр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го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ы местного самоуправления Касторенского района Кур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мероприятий, направленных на создание условий, позволяющих малоимущим семьям с детьми, состоящим в очереди на получение социального жилья, использовать коммерческий и некоммерческий наем жиль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 Главе Касторенского района Курской обла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, в срок до 15 числа месяца, следующего за отчетным квартало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sz w:val="26"/>
                <w:szCs w:val="26"/>
              </w:rPr>
              <w:t>промышленности, транспорта, связи, ЖКХ и ТЭК Администрации Касторенского района Курской области</w:t>
            </w:r>
            <w:r>
              <w:rPr>
                <w:color w:val="000000"/>
                <w:sz w:val="28"/>
                <w:szCs w:val="28"/>
              </w:rPr>
              <w:t xml:space="preserve"> совместно  с </w:t>
            </w:r>
            <w:r>
              <w:rPr>
                <w:sz w:val="26"/>
                <w:szCs w:val="26"/>
              </w:rPr>
              <w:t>управлением социальной защиты населения Администрации Касторенского района Курской области</w:t>
            </w:r>
          </w:p>
        </w:tc>
      </w:tr>
      <w:tr>
        <w:trPr/>
        <w:tc>
          <w:tcPr>
            <w:tcW w:w="1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ероприятия, направленные на повышение уровня информированности населения о возможности  использования  коммерческого и некоммерческого найма жиль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газете «Вести», на официальном сайте Администрации Касторенского района Курской области в информационно-телекоммуникационной сети «Интернет»  сведений о возможности использования найма жиль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населения о порядке, способах и условиях найма жиль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sz w:val="26"/>
                <w:szCs w:val="26"/>
              </w:rPr>
              <w:t>промышленности, транспорта, связи, ЖКХ и ТЭК Администрации Касторенского района Курской области</w:t>
            </w:r>
            <w:r>
              <w:rPr>
                <w:color w:val="000000"/>
                <w:sz w:val="28"/>
                <w:szCs w:val="28"/>
              </w:rPr>
              <w:t xml:space="preserve"> совместно  с </w:t>
            </w:r>
            <w:r>
              <w:rPr>
                <w:sz w:val="26"/>
                <w:szCs w:val="26"/>
              </w:rPr>
              <w:t>управлением социальной защиты населения Администрации Касторенского района Курской области</w:t>
            </w:r>
            <w:r>
              <w:rPr>
                <w:color w:val="000000"/>
                <w:sz w:val="28"/>
                <w:szCs w:val="28"/>
              </w:rPr>
              <w:t>, редакция газеты «Вести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3:00Z</dcterms:created>
  <dc:creator>Ольга В. Рыняк</dc:creator>
  <dc:description/>
  <cp:keywords/>
  <dc:language>en-US</dc:language>
  <cp:lastModifiedBy>User18</cp:lastModifiedBy>
  <cp:lastPrinted>2020-01-31T09:38:00Z</cp:lastPrinted>
  <dcterms:modified xsi:type="dcterms:W3CDTF">2020-01-31T05:38:00Z</dcterms:modified>
  <cp:revision>6</cp:revision>
  <dc:subject/>
  <dc:title>                                                                       </dc:title>
</cp:coreProperties>
</file>