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right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</w:rPr>
        <w:drawing>
          <wp:inline distT="0" distB="0" distL="0" distR="0">
            <wp:extent cx="1181735" cy="112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40"/>
        </w:rPr>
      </w:pPr>
      <w:r>
        <w:rPr>
          <w:b/>
          <w:sz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от 03.02.2021 г. № 34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пос. Касторно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96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Администрации Касторенского района Курской области от  27.02.2019 г. № 95 «Об утверждении административного регламента предоставления муниципальной услуги «Признание в установленном порядке жилого помещения муниципального жилищного фонда непригодным для проживания»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ствуясь Федеральным законом от 27.07.2010 г.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Касторенского района Курской области от 07.03.2018 г. № 87 (с изменениями от 22.05.2018 г. № 208) «Об утверждении Порядка разработки и утверждении административных регламентов  предоставления муниципальных услуг и порядка проведения экспертизы проектов административных регламентов предоставления муниципальных услуг», Администрация Касторенского района Курской области ПОСТАНОВЛЯЕ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1. Внести следующие изменения в </w:t>
      </w:r>
      <w:r>
        <w:rPr>
          <w:sz w:val="24"/>
          <w:szCs w:val="24"/>
        </w:rPr>
        <w:t xml:space="preserve">постановление Администрации Касторенского района Курской области от 27.02.2019 года № 95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«Признание в установленном порядке жилого помещения муниципального жилищного фонда непригодным для проживания</w:t>
      </w:r>
      <w:r>
        <w:rPr>
          <w:b/>
        </w:rPr>
        <w:t>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</w:t>
      </w:r>
      <w:r>
        <w:rPr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«Признание в установленном порядке жилого помещения муниципального жилищного фонда непригодным для проживания</w:t>
      </w:r>
      <w:r>
        <w:rPr>
          <w:b/>
        </w:rPr>
        <w:t>»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зложить в новой редакции (прилагается)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. Контроль исполнения постановления возложить  на заместителя Главы Администрации Касторенского района Курской области – Барабанщикова Н.А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становление  вступает в силу  со дня его подписания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сторенского района                                                                     А.А. Белокопы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1">
    <w:name w:val="Основной текст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55:00Z</dcterms:created>
  <dc:creator>mike</dc:creator>
  <dc:description/>
  <cp:keywords/>
  <dc:language>en-US</dc:language>
  <cp:lastModifiedBy>User18</cp:lastModifiedBy>
  <cp:lastPrinted>2021-02-04T13:37:00Z</cp:lastPrinted>
  <dcterms:modified xsi:type="dcterms:W3CDTF">2021-02-04T10:37:00Z</dcterms:modified>
  <cp:revision>85</cp:revision>
  <dc:subject/>
  <dc:title>С П И С О К</dc:title>
</cp:coreProperties>
</file>