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119316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АДМИНИСТРАЦИЯ</w:t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от  11.11.2021г. № 376</w:t>
      </w:r>
      <w:r>
        <w:rPr>
          <w:color w:val="000000"/>
        </w:rPr>
        <w:t xml:space="preserve">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. Касторное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67"/>
      </w:tblGrid>
      <w:tr>
        <w:trPr/>
        <w:tc>
          <w:tcPr>
            <w:tcW w:w="4077" w:type="dxa"/>
            <w:tcBorders/>
          </w:tcPr>
          <w:p>
            <w:pPr>
              <w:pStyle w:val="Heading2"/>
              <w:shd w:fill="FFFFFF" w:val="clear"/>
              <w:spacing w:before="0" w:after="24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 признании утратившими силу нормативно-правовых актов в области осуществления муниципального контроля на территории муниципального образования "Касторенский район"</w:t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</w:tr>
    </w:tbl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вступлением в сил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6541521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31.07.2020 г. N 248-ФЗ "О государственном контроле (надзоре) и муниципальном контроле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 Администрация Касторенского района Курской области </w:t>
      </w:r>
      <w:r>
        <w:rPr>
          <w:color w:val="000000"/>
          <w:sz w:val="24"/>
          <w:szCs w:val="24"/>
        </w:rPr>
        <w:t>ПОСТАНОВЛЯ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 Признать утратившими силу нормативно-правовые акты Администрации Касторенскогоо района Курской области, действовавшие до вступления в сил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6541521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31.07.2020 г. N 248-ФЗ "О государственном контроле (надзоре) и муниципальном контроле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согласно приложению к настоящему постановлен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муниципального образования "Касторенский район" в Информационно-телекоммуникационной сети "Интернет"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Касторенского района Курской области Н.А. Барабанщик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 А.А. Белокопы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hd w:fill="FFFFFF" w:val="clear"/>
        <w:spacing w:before="0" w:after="240"/>
        <w:jc w:val="right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Утвержден</w:t>
        <w:br/>
        <w:t xml:space="preserve">                                                          постановлением Администрации                 Касторенского района Курской области</w:t>
        <w:br/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от 11.11. 2021 г. N 376</w:t>
      </w:r>
    </w:p>
    <w:p>
      <w:pPr>
        <w:pStyle w:val="Headertext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br/>
        <w:br/>
      </w:r>
      <w:r>
        <w:rPr>
          <w:b/>
          <w:bCs/>
          <w:color w:val="000000"/>
          <w:sz w:val="28"/>
          <w:szCs w:val="28"/>
        </w:rPr>
        <w:t>ПЕРЕЧЕНЬ НОРМАТИВНО-ПРАВОВЫХ АКТОВ, ДЕЙСТВОВАВШИХ В РАМКАХ ОСУЩЕСТВЛЕНИЯ МУНИЦИПАЛЬНОГО КОНТРОЛЯ И ПОДЛЕЖАЩИХ ОТМЕНЕ В СВЯЗИ С ВСТУПЛЕНИЕМ В СИЛУ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s://docs.cntd.ru/document/565415215" \l "64U0IK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ФЕДЕРАЛЬНОГО ЗАКОНА ОТ 31.07.2021 г. N 248-ФЗ "О ГОСУДАРСТВЕННОМ КОНТРОЛЕ (НАДЗОРЕ) И МУНИЦИПАЛЬНОМ КОНТРОЛЕ В РОССИЙСКОЙ ФЕДЕРАЦИИ"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ление Администрации Касторенского района Курской области от 16.08.2018 г. № 349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Осуществление муниципального жилищного контроля на территории муниципального образования «Касторенский район» Кур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Администрации Касторенского района Курской области от 29.01.2019 г. № 37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Осуществление 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в границах муниципального района</w:t>
      </w:r>
      <w:r>
        <w:rPr>
          <w:bCs/>
          <w:sz w:val="28"/>
          <w:szCs w:val="28"/>
        </w:rPr>
        <w:t> «Касторенский район» Кур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01:00Z</dcterms:created>
  <dc:creator>mike</dc:creator>
  <dc:description/>
  <cp:keywords/>
  <dc:language>en-US</dc:language>
  <cp:lastModifiedBy>User18</cp:lastModifiedBy>
  <cp:lastPrinted>2021-11-12T14:23:00Z</cp:lastPrinted>
  <dcterms:modified xsi:type="dcterms:W3CDTF">2021-11-12T11:23:00Z</dcterms:modified>
  <cp:revision>21</cp:revision>
  <dc:subject/>
  <dc:title>С П И С О К</dc:title>
</cp:coreProperties>
</file>