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-366395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Book Antiqua" w:hAnsi="Book Antiqua" w:eastAsia="Times New Roman" w:cs="Times New Roman"/>
          <w:sz w:val="40"/>
          <w:szCs w:val="24"/>
        </w:rPr>
      </w:pPr>
      <w:r>
        <w:rPr>
          <w:rFonts w:eastAsia="Times New Roman" w:cs="Times New Roman" w:ascii="Book Antiqua" w:hAnsi="Book Antiqua"/>
          <w:sz w:val="40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Book Antiqua" w:hAnsi="Book Antiqua" w:eastAsia="Times New Roman" w:cs="Times New Roman"/>
          <w:sz w:val="40"/>
          <w:szCs w:val="24"/>
        </w:rPr>
      </w:pPr>
      <w:r>
        <w:rPr>
          <w:rFonts w:eastAsia="Times New Roman" w:cs="Times New Roman" w:ascii="Book Antiqua" w:hAnsi="Book Antiqua"/>
          <w:sz w:val="40"/>
          <w:szCs w:val="24"/>
        </w:rPr>
        <w:t>АДМИНИСТРАЦ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СТОРЕНСКОГО РАЙОНА КУРСКОЙ ОБЛАСТИ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П О С Т А Н О В Л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т 30 декабря  2022 года  №486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сторное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 в 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сторен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 от 14 июля 2016 года № 19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принятия реше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знании безнадежной к взысканию задолженност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 платежам в бюджет муниципального район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асторенский район» Курской области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в соответствии с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"Касторенский район" Курской области Администрация Касторенского района Курской области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я главным администратором доходов бюджета муниципального района «Касторенский район» Курской области о признании безнадежной к взысканию задолженности по платежам в бюджет муниципального района "Касторенский район" Курской области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настоящим постановлением возложить на и.о. заместителя Главы Администрации Касторенского района Курской области  В.А.Осипов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о дня его подпис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Касторенского района                                                       Н.Ю. Голуб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сторе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декабря 2022 г. N 48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6"/>
      <w:bookmarkEnd w:id="0"/>
      <w:r>
        <w:rPr>
          <w:rFonts w:cs="Times New Roman" w:ascii="Times New Roman" w:hAnsi="Times New Roman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РИНЯТИЯ РЕШЕНИЯ ГЛАВНЫМ АДМИНИСТРАТОРОМ ДОХОДОВ БЮДЖЕТА МУНИЦИПАЛЬНОГО РАЙОНА «КАСТОРЕНСКИЙ РАЙОН» КУР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О ПРИЗНАНИИ БЕЗНАДЕЖНОЙ К ВЗЫСКА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ДОЛЖЕННОСТИ ПО ПЛАТЕЖАМ В БЮДЖЕТ МУНИЦИПАЛЬНОГО РАЙОНА "КАСТОРЕНСКИЙ РАЙОН"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инятия решения главным администратором доходов бюджета муниципального района «Касторенский район» Курской области о признании безнадежной к взысканию задолженности по платежам в бюджет муниципального района "Касторенский район" Курской области (далее - порядок принятия решения) разработан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"Касторенский район"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требования к порядку принятия реш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принятия решений должен содержать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чаи признания безнадежной к взысканию задолженности по платежам в бюджет муниципального района "Касторенский район" Курской области, предусмотренные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тежи в бюджет, не уплаченные в установленный срок (задолженность по платежам в бюджет муниципального района "Касторенский район" Курской области), признаются безнадежными к взысканию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муниципального района "Касторенский район" Кур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знания банкротом индивидуального предпринимателя - плательщика платежей в бюджет муниципального района "Касторенский район" Курской области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октября 2002 года N 127-ФЗ "О несостоятельности (банкротстве)" в части задолженности по платежам в бюджет муниципального района "Касторенский район" Курской области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муниципального района "Касторенский район" Курской области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муниципального района "Касторенский район" Курской обла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мимо случаев, предусмотренных </w:t>
      </w:r>
      <w:hyperlink w:anchor="Par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указанных случаев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района "Касторенский район" Кур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1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а доходов бюджета о сумме задолженности по платежам в бюджет муниципального района "Касторенский район" Курской области, подлежащей взысканию, составленная по форме, установленной порядком принятия решения                     (приложение N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 - плательщика платежей в бюджет муниципального района "Касторенский район" Курской области или подтверждающий факт объявления его умерш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8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 прекращении исполнения постановления о назначении административного наказания.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ект решения о признании безнадежной к взысканию задолженности по платежам в бюджет муниципального района "Касторенский район" Курской области принимается главным администратором доходов бюджета муниципального района «Касторенский район» Курской области на основании решения специально созданной комиссии по принятию решения о признании безнадежной к взысканию задолженности по платежам в бюджет муниципального района "Касторенский район" Курской области (далее - Комиссия) в составе не менее пяти человек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hyperlink w:anchor="Par1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распоряжением руководителя администратора доходов бюджета. В состав комиссии входят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деятельность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 заседания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 заседания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 заседания Комисс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заседании Комисс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ют протокол заседания Комисс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рядок формирования и деятельност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ведет и оформляет </w:t>
      </w:r>
      <w:hyperlink w:anchor="Par2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 после проведения заседания (приложение N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о результатам рассмотрения вопроса о признании задолженности по платежам в бюджет муниципального района "Касторенский район" Курской области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 задолженность по платежам в бюджет муниципального района "Касторенский район" Курской области безнадежной к взыск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в признании задолженности по платежам в бюджет муниципального района "Касторенский район"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района "Касторенский район" Курской области безнадежной к взыск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ешение о признании безнадежной к взысканию задолженности по платежам в бюджеты бюджетной системы Российской Федерации оформляется </w:t>
      </w:r>
      <w:hyperlink w:anchor="Par3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>, содержащим следующую информацию           (приложение N 3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а муниципального района "Касторенский район" Курской области, по которому учитывается задолженность по платежам в бюджет муниципального района "Касторенский район" Курской области, его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мма задолженности по платежам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 по соответствующим платежам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 по платежам в бюджет муниципального района "Касторенский район"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иси членов Комисс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Оформленный Комиссией акт о признании безнадежной к взысканию задолженности по платежам в бюджет муниципального района "Касторенский район" Курской области утверждается Главой Касторен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19"/>
      <w:bookmarkEnd w:id="1"/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доходов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мме задолженности по платежам в бюджет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а "Касторенский район" Курской области, подлежащей взыск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Касторное  Курской области                                                           "___"_______ 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/ОГРН/КПП организаци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код бюджетной классификации, по которому учитывается задолженность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тежам в бюджете бюджетной системы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сумма задолженности по платежам в бюджет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, признанная безнадежной к взыска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сумма задолженности по пеням и штрафам, признанная безнадежной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ысканию в бюджет муниципального района "Касторенский район" Кур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сумма задолженности по платежам в бюджет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, признанная безнадежной к взыска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ы, подтверждающие обстоятельства, являющиеся основанием  д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я  главным администратором доходов бюджета муниципального района                        «Касторенский   район»  Курской области решения о признании  безнадежной  к  взысканию  задолженности  по  платежам  в бюджет муниципального района "Касторенский район" Курской област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кументы, свидетельствующие о смерти физического лица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тверждающие факт объявления физического лица умерши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кументы, содержащие сведения из государственных реестров (регистр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удебные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становления об окончании исполнительного произв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иные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стор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             __________          _________________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205"/>
      <w:bookmarkEnd w:id="2"/>
      <w:r>
        <w:rPr>
          <w:rFonts w:cs="Times New Roman" w:ascii="Times New Roman" w:hAnsi="Times New Roman"/>
          <w:sz w:val="24"/>
          <w:szCs w:val="24"/>
        </w:rPr>
        <w:t>ПРОТОКОЛ (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инятию решения о признании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зысканию задолженности по платежам в бюд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Касторенский район"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Касторное  Курской области                        "___"_______ 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(Председатель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(Член Комисси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(Член Комисси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(Член Комисси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(Секретарь комисс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заседания  Комиссии:  справка  Администрации Касторенского  района   Курской  области  о  сумме  задолженности  по  платежам  в  бюджет муниципального  района  "Касторенский  район" Курской области, подлежащей взысканию и прилагаемых к ней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ует _____члена Комиссии, заседание правомоч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вестка очередного засе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нятие решения по вопросу о признании  задолженности по платежам в бюджет   муниципального   района  "Касторенский  район"  Курской  области безнадежной к взыска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ОГРН/КПП организаци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од бюджетной классификации, по которому учитывается задолженность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тежам в бюджете бюджетной системы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сумма задолженности по платежам в бюджет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, признанная безнадежной к взыска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задолженности по пеням и штрафам, признанная безнадежной к взыск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бюджет муниципального района "Касторенский район" Кур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принятые к ее погашению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рассмотрения  вопроса  о  признании  задолженности  по платежам  в  бюджет  муниципального  района  "Касторенский район" Курской области безнадежной к взысканию Комиссия приняла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ризнать  задолженность  по  платежам в бюджет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 безнадежной к взыскан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    -   отказать   в   признании   задолженности   по   платежам  в  бюджет муниципального  района "Касторенский район" Курской области безнадежной к взысканию. Данное решение не препятствует повторному рассмотрению вопроса о возможности  признания  задолженности  по  платежам в бюджет муниципального района "Касторенский район" Курской области безнадежной к взыска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фициальном бланке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Кастор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__" ______ ___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300"/>
      <w:bookmarkEnd w:id="3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 о признании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зысканию задолженности по платежам в бюд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Касторенский район" Кур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(Фор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47.2  Бюджетного кодекса Российской Федерации, Федеральным 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   самоуправления    в   Российской   Федерации",  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 РФ  от  06.05.2016  N  393  "Об  общих требованиях к порядку принятия  решений  о  признании  безнадежной  к  взысканию задолженности по платежам  в бюджеты бюджетной системы Российской Федерации", в соответствии с 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униципального  района  "Касторенский район" Курской области, Постановление  Администрации  Касторенского   района  Курской  области  от ______________  N ____ "Об утверждении порядка принятия решения о признании безнадежной  к  взысканию задолженности по платежам в бюджет муниципального района  "Железногорский  район"  Курской  области",  справкой Администрации Касторенского   района Курской области о сумме задолженности по платежам в бюджет   муниципального  района  "Железногорский  район"  Курской  области, подлежащей  взысканию  от  ____________  N  ______,  Протоколом Комиссии по принятию  решения  о  признании  безнадежной  к  взысканию задолженности по платежам  в  бюджет  муниципального  района  "Касторенский район" Курской области  от  _____________N  _____,  Администрацией  Касторен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знать  задолженность  по  платежам  в  бюджет 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 безнадежной к взыск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/ОГРН/КПП организаци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ведения о платеже, по которому возникла задолж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код классификации дохода муниципального района "Касторенский район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, по которому учитывается задолженность по платежам в бюд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"Касторенский район" Курской области, 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сумма задолженности по платежам в бюджет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Касторенский район" Кур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задолженности по пеням и штрафам, признанная безнадежной к взыск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бюджет муниципального района "Касторенский район" Кур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2230&amp;date=25.07.2023&amp;dst=4377&amp;field=134" TargetMode="External"/><Relationship Id="rId4" Type="http://schemas.openxmlformats.org/officeDocument/2006/relationships/hyperlink" Target="https://login.consultant.ru/link/?req=doc&amp;base=LAW&amp;n=451777&amp;date=25.07.2023" TargetMode="External"/><Relationship Id="rId5" Type="http://schemas.openxmlformats.org/officeDocument/2006/relationships/hyperlink" Target="https://login.consultant.ru/link/?req=doc&amp;base=LAW&amp;n=356593&amp;date=25.07.2023" TargetMode="External"/><Relationship Id="rId6" Type="http://schemas.openxmlformats.org/officeDocument/2006/relationships/hyperlink" Target="https://login.consultant.ru/link/?req=doc&amp;base=RLAW417&amp;n=101715&amp;date=25.07.2023" TargetMode="External"/><Relationship Id="rId7" Type="http://schemas.openxmlformats.org/officeDocument/2006/relationships/hyperlink" Target="https://login.consultant.ru/link/?req=doc&amp;base=LAW&amp;n=432230&amp;date=25.07.2023&amp;dst=4377&amp;field=134" TargetMode="External"/><Relationship Id="rId8" Type="http://schemas.openxmlformats.org/officeDocument/2006/relationships/hyperlink" Target="https://login.consultant.ru/link/?req=doc&amp;base=LAW&amp;n=451777&amp;date=25.07.2023" TargetMode="External"/><Relationship Id="rId9" Type="http://schemas.openxmlformats.org/officeDocument/2006/relationships/hyperlink" Target="https://login.consultant.ru/link/?req=doc&amp;base=LAW&amp;n=356593&amp;date=25.07.2023" TargetMode="External"/><Relationship Id="rId10" Type="http://schemas.openxmlformats.org/officeDocument/2006/relationships/hyperlink" Target="https://login.consultant.ru/link/?req=doc&amp;base=RLAW417&amp;n=101715&amp;date=25.07.2023" TargetMode="External"/><Relationship Id="rId11" Type="http://schemas.openxmlformats.org/officeDocument/2006/relationships/hyperlink" Target="https://login.consultant.ru/link/?req=doc&amp;base=LAW&amp;n=432230&amp;date=25.07.2023" TargetMode="External"/><Relationship Id="rId12" Type="http://schemas.openxmlformats.org/officeDocument/2006/relationships/hyperlink" Target="https://login.consultant.ru/link/?req=doc&amp;base=LAW&amp;n=429473&amp;date=25.07.2023" TargetMode="External"/><Relationship Id="rId13" Type="http://schemas.openxmlformats.org/officeDocument/2006/relationships/hyperlink" Target="https://login.consultant.ru/link/?req=doc&amp;base=LAW&amp;n=436660&amp;date=25.07.2023&amp;dst=100348&amp;field=134" TargetMode="External"/><Relationship Id="rId14" Type="http://schemas.openxmlformats.org/officeDocument/2006/relationships/hyperlink" Target="https://login.consultant.ru/link/?req=doc&amp;base=LAW&amp;n=436660&amp;date=25.07.2023&amp;dst=100349&amp;field=134" TargetMode="External"/><Relationship Id="rId15" Type="http://schemas.openxmlformats.org/officeDocument/2006/relationships/hyperlink" Target="https://login.consultant.ru/link/?req=doc&amp;base=LAW&amp;n=451792&amp;date=25.07.2023" TargetMode="External"/><Relationship Id="rId16" Type="http://schemas.openxmlformats.org/officeDocument/2006/relationships/hyperlink" Target="https://login.consultant.ru/link/?req=doc&amp;base=LAW&amp;n=451792&amp;date=25.07.2023" TargetMode="External"/><Relationship Id="rId17" Type="http://schemas.openxmlformats.org/officeDocument/2006/relationships/hyperlink" Target="https://login.consultant.ru/link/?req=doc&amp;base=LAW&amp;n=436660&amp;dst=100348&amp;field=134&amp;date=25.07.2023" TargetMode="External"/><Relationship Id="rId18" Type="http://schemas.openxmlformats.org/officeDocument/2006/relationships/hyperlink" Target="https://login.consultant.ru/link/?req=doc&amp;base=LAW&amp;n=436660&amp;dst=100349&amp;field=134&amp;date=25.07.2023" TargetMode="External"/><Relationship Id="rId19" Type="http://schemas.openxmlformats.org/officeDocument/2006/relationships/hyperlink" Target="https://login.consultant.ru/link/?req=doc&amp;base=LAW&amp;n=432230&amp;date=25.07.2023&amp;dst=4366&amp;field=134" TargetMode="External"/><Relationship Id="rId20" Type="http://schemas.openxmlformats.org/officeDocument/2006/relationships/hyperlink" Target="https://login.consultant.ru/link/?req=doc&amp;base=LAW&amp;n=451777&amp;date=25.07.2023" TargetMode="External"/><Relationship Id="rId21" Type="http://schemas.openxmlformats.org/officeDocument/2006/relationships/hyperlink" Target="https://login.consultant.ru/link/?req=doc&amp;base=LAW&amp;n=356593&amp;date=25.07.2023" TargetMode="External"/><Relationship Id="rId22" Type="http://schemas.openxmlformats.org/officeDocument/2006/relationships/hyperlink" Target="https://login.consultant.ru/link/?req=doc&amp;base=RLAW417&amp;n=101715&amp;date=25.07.2023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5:00Z</dcterms:created>
  <dc:creator>Люба</dc:creator>
  <dc:description/>
  <dc:language>en-US</dc:language>
  <cp:lastModifiedBy>User7</cp:lastModifiedBy>
  <cp:lastPrinted>2023-07-26T09:42:00Z</cp:lastPrinted>
  <dcterms:modified xsi:type="dcterms:W3CDTF">2023-07-26T06:45:00Z</dcterms:modified>
  <cp:revision>2</cp:revision>
  <dc:subject/>
  <dc:title>Документ предоставлен КонсультантПлюс</dc:title>
</cp:coreProperties>
</file>