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от 02.10.2017 г. № 3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информационного обществ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           исполнитель 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 – технический отдел Администрации Касторенского района Курской 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уют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уют</w:t>
            </w:r>
          </w:p>
        </w:tc>
      </w:tr>
      <w:tr>
        <w:trPr>
          <w:trHeight w:val="1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1 «Электронное правительст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– подпрограмма 1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программа 2 «Развитие системы защиты информации» (далее – подпрограмма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уют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формирование инфраструктуры информационного общества и электронного правительства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асторенского района Ку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редоставления гражданам и                        организациям услуг с использованием современных информационных и телекоммуникационных технолог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ие информационной безопасности информационно-телекоммуникационной инфраструктуры информационных систем Касторенского района Курской области 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 Касторенского района Курской области, использующих механизм получения государственных и муниципальных услуг в электронном ви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ъектов информатизации муниципального района «Касторенский район» Курской области, обрабатывающих информацию с ограниченным доступом, оснащенных сертифицированными средствами защиты информации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          реализации   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 в один этап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предусматривается за счет средств бюджета муниципального района «Касторенский район» Курской области (далее-районный бюдже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средств на реализацию мероприятий муниципальной программы на весь период составляет 885000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7 год – 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8 год – 345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9 год – 270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270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подпрограммы 1 предусмотрено направить ____________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7 год – 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8 год – 170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9 год – 170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170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подпрограммы 2 предусмотрено направить ____________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7 год – 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8 год – 175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9 год – 100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100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            результаты             реализации  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ункционирование системы электронного документо-оборота в Касторенском районе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озможности получения в электронном виде государственных и муниципальных услуг, в том числе с элементами межведомстве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ав и свобод граждан при обработке их персональных данных, в том числе защиту прав на неприкосновенность частной жизни, личной и семейной тайны в части обеспечения защиты персональных данных, обрабатываемых в информационных системах Касторен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инимизация рисков финансовых потерь и социальной нестабильности, которые могут наступить за счет несанкционированного доступа к информационным системам Касторенского района Курской области, искажения или уничтожения обрабатываемых в них информацион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табильной работы информационных систем Касторенского района Курской области, что в свою очередь позволит органам местного самоуправления муниципального района «Касторенский район» Курской области оказывать услуги населению на необходимом уров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единой сети по работе с обращениями граждан государственных органов и органов местного самоуправления Касторенского района Курской обла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, обозначили движение человечества к новой фазе развития - информационному обще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щество – ступень в развитии современной цивилизации, характеризующаяся увеличением роли информации и знаний в жизни общества, возрастанием роли информационно-коммуникационных технологий, возникновением глобальной информационной инфраструктуры, обеспечивающей возможность эффективного информационного взаимодействия людей, их доступ к информационным ресурсам. В информационном обществе производство и потребление информации является важнейшим видом деятельности, информация признается наиболее значимым ресурсом, новые информационные и телекоммуникационные технологии и техника становятся базовыми технологиями и техникой, а информационная среда, наряду с социальной и экологической, - новой средой обитания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формирования и развития информационного общества в Курской области и в Касторенском районе в частности является повышение качества жизни граждан, развитие экономической, социально-политической, культурной и духовной сфер жизни общества, совершенствование системы государственного управления на основе использования информационных и телекоммуникационных технолог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Развитие информационного общества» (далее – муниципальная программа) разработана в соответствии со Стратегией развития информационного общества в Российской Федерации, утвержденной указом Президента Российской Федерации от 9 мая 2017 года № 203 «О стратегии развития информационного общества в РФ на 2017-2030 годы), государственной программой Российской Федерации «Информационное общество (2011 - 2020 годы)», утвержденной распоряжением Правительства Российской Федерации от 20 октября 2010 года № 1815-р. </w:t>
        <w:tab/>
        <w:t>Муниципальная программа определяет содержание и основные пути развития информационного общества в Касторенском районе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ами проводимых мероприятий в сфере развития информационного общества должны ст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создания на территории Касторенского района современной информационной и телекоммуникационной инфраструктуры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ое качество предоставления государственных и муниципальных услуг в электронном виде, осуществление подавляющего большинства юридически значимых действий в электронном ви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ав и основных свобод человека, в том числе права каждого человека на информ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самоорганизации и социального партнерства власти, бизнеса и общественности на основе использования информационных технолог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такого уровня развития технологий защиты информации, который обеспечивает неприкосновенность частной жизни, личной и семейной тайны, безопасность информации ограниченного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евыми направлениями развития электронного правительства и информационного общества в Касторенском районе Курской обла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предоставления муниципальных услуг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межведомственного и межуровневого взаимодействия при предоставлени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витие информационных систем органов местного самоуправления в Касторенском районе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этих направлений в Касторенском районе Курской области реализую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одится работа по инвентаризации информационных систем с целью определения сведений, участвующих в процессе предоставления государственных и муниципальных услуг в Касторенском районе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атываются мероприятия по обеспечению информационной безопасности электронного правительства в Касторенском районе Курской области, обеспечению безопасности персональных данных, обеспечению защиты информации на рабочих местах сотрудников органов местного самоуправления муниципального района «Касторен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, на разрешение которых нацелена муниципальная программа,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стущая потребность в едином информационном пространстве и скоординированной политике в сфере организации информационного взаимодейств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рганизационно-технологические трудности, препятствующие электронному документооборо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рганизация широкополосного доступа, в том числе беспроводного, к сети Интернет для конечных пользователей, низкие показатели качества доступа к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наличие высокого уровня различия в использовании информационных технологий органами местного самоуправления органами государственной в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еимущественно локальный характер внедрения современных средств на основе информационных технологий в муниципальном упр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недостаточность темпов развития инфраструктуры доступа населения к сайтам органов местного самоуправления  и другим средствам информационно-справочной поддержки и обслуживания населения, муниципальным услуг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недостаточно высокие навыки использования информационных технологий, в том числе сред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едостаточное развитие инфраструктуры, обеспечивающей информационную безопасность электронных форм взаимодействия органов местного самоуправления между собой, с органами государственной власти, населением 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временной инфраструктуры связи и телекоммуникаций в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униципальных услуг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униципальная программа является программно-целевым документом, направленным на достижение приоритетных целей и задач муниципальной политики в сфере развития и использования информационно-теле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риоритеты муниципальной политики в сфере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муниципальной программы, цели, задачи и показатели (индикаторы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стижения целей и решения задач, описание основных ожидаемых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конечных результатов муниципальной программы, сроков и этапов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литика Касторенского района Курской области в сфере информатизации заключается в повышении эффективности решения стратегических и оперативных задач социально-экономического развития Касторенского района Курской области посредством внедрения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формирование инфраструктуры информационного общества и электронного правительства в Касторенском районе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ехнической и технологической основы становления информационного обществ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формационной безопасности информационно-телекоммуникационной инфраструктуры информационных систем Касторен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достижения цели и решения задач муниципальной программы можно оценить с помощью следующего показателя (индикатора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я граждан Касторенского района Курской области, использующих механизм получения государственных и муниципальных услуг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2) доля объектов информатизации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й район» Курской области, обрабатывающих информацию с ограниченным доступом, оснащенных сертифицированными средствами защиты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/>
        <w:t>1) функционирование системы электронного документооборота в Касторенском районе Курской области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/>
        <w:t>2) обеспечение возможности получения в электронном виде государственных и муниципальных услуг, в том числе с элементами межведомственного взаимодейств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прав и свобод граждан при обработке их персональных данных, в том числе защиту прав на неприкосновенность частной жизни, личной и семейной тайны в части обеспечения защиты персональных данных, обрабатываемых в информационных системах Касторенского района Курской област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инимизация рисков финансовых потерь и социальной нестабильности, которые могут наступить за счет несанкционированного доступа к информационным системам Касторенского района Курской области, искажения или уничтожения обрабатываемых в них информационных ресурсов;</w:t>
      </w:r>
    </w:p>
    <w:p>
      <w:pPr>
        <w:pStyle w:val="ConsPlusCel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еспечение стабильной работы информационных систем Касторенского района Курской области, что в свою очередь позволит органам местного самоуправления муниципального района «Касторенский район» Курской области оказывать услуги населению на необходимом уровне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/>
        <w:t>6) построение единой сети по работе с обращениями граждан государственных органов и органов местного самоуправления Касторенского района Курской области;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Значения целевых индикаторов и показателей по муниципальной программе в целом, а также по каждой подпрограмме, входящей в состав настоящей муниципальной программы, приведены в Приложении №1 к муниципальной программе. Реализация государственной программы рассчитана на 2017-2020 годы в один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</w:t>
      </w:r>
      <w:r>
        <w:rPr>
          <w:rFonts w:cs="Times New Roman" w:ascii="Times New Roman" w:hAnsi="Times New Roman"/>
          <w:b/>
          <w:sz w:val="24"/>
          <w:szCs w:val="24"/>
        </w:rPr>
        <w:t>ведения о показателях и индикаторах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37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казатели (индикаторы) реализаци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ля граждан Касторенского района Курской области, использующих механизм получения государственных и муниципальных услуг в электронном ви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оля объектов информатизации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й район» Курской области, обрабатывающих информацию с ограниченным доступом, оснащенных сертифицированными средствами защиты информации</w:t>
      </w:r>
      <w:r>
        <w:rPr>
          <w:rFonts w:cs="Tahoma" w:ascii="Tahoma" w:hAnsi="Tahoma"/>
          <w:color w:val="333333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ь «Доля граждан Касторенского района Курской области, использующих механизм получения государственных и муниципальных услуг в электронном виде» рассчитывается как количество обращений за услугами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едоставляемыми на региональном и муниципальном уровнях гражданами,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ным в Касторенском районе Курской области, поданных через личный кабинет на Едином портале государственных и муниципальных услуг (функций) или региональном портале, а также с применением других средств информационно-коммуникационных технологий жителями Касторенского района Курской области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старше 14 лет</w:t>
      </w:r>
      <w:r>
        <w:rPr>
          <w:rFonts w:cs="Times New Roman" w:ascii="Times New Roman" w:hAnsi="Times New Roman"/>
          <w:sz w:val="24"/>
          <w:szCs w:val="24"/>
        </w:rPr>
        <w:t xml:space="preserve"> в расчете на 1000 жителе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казатель «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Доля объектов информатизации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й район» Курской области, обрабатывающих информацию с ограниченным доступом, оснащенных сертифицированными средствами защиты информаци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» рассчитывается как отношение количества объектов информатизации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й район» Курской област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обрабатывающих информацию с ограниченным доступом, оснащенных сертифицированными средствами защиты информации к общему числу объектов информатизации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й район» Курской области</w:t>
      </w:r>
      <w:r>
        <w:rPr>
          <w:rFonts w:cs="Times New Roman" w:ascii="Times New Roman" w:hAnsi="Times New Roman"/>
          <w:color w:val="333333"/>
          <w:sz w:val="24"/>
          <w:szCs w:val="24"/>
        </w:rPr>
        <w:t>, обрабатывающих информацию с ограниченным доступ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показателях (индикаторах) муниципальной программы и их значениях приведены в Приложении №1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Обобщенная характеристика основных мероприяти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 и е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 будут решаться в рамках реализации мероприятий подпрограмм: «Электронное правительство Касторенского района Курской области», «Развитие системы защиты информации Касторен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1: «Электронное правительство» направлена на формирование и развитие современной информационной и телекоммуникационной инфраструктуры органов местного самоуправления муниципального района «Касторенский район» Курской области, предоставление на ее основе качественных муниципальных услуг и обеспечение высокого уровня доступности для населения информации и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: «Развитие системы защиты информации» направлена на обеспечение безопасности информационных систем органов местного самоуправления муниципального района «Касторенский район» Курской области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1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формированию электронного правительства, состоящее из основного на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других (прочих) обязательств органа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задачи - обеспечение функционирования современной информационной и телекоммуникационной инфраструктуры, на ее основе предусмотреть возможность предоставления качественных услуг и обеспечение высокого уровня доступности для населения информации и технологий подпрограммы 1 будет осуществляться через реализацию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ширение, содержание, обслуживание подключенных</w:t>
      </w:r>
      <w:r>
        <w:rPr>
          <w:rFonts w:cs="Times New Roman" w:ascii="Times New Roman" w:hAnsi="Times New Roman"/>
          <w:sz w:val="24"/>
          <w:szCs w:val="24"/>
        </w:rPr>
        <w:t xml:space="preserve"> рабочих мест сотрудников к единой информационно-коммуникационной среде Ку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укрепление уровня материально - технического обеспечения Администрации Касторен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еализация данных мероприятий позволит осуществить комплекс мер по развитию и поддержке ранее сформированной инфраструктуры ЕИКС, включающий приобретение с этой целью системного и прикладного программного обеспечения; организацию общего доступа к сети Интернет через единый защищенный канал сети ЕИК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м мероприятием подпрограммы 2 являе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по обеспечению безопасности в информационно-коммуникационной сфере, состоящее из основного направ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других (прочих) обязательств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- реализация муниципальной политики и требований законодательных и иных нормативных правовых актов в сфере обеспечения безопасности информации подпрограммы 2 будет осуществляться через реализацию следующих мероприяти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ервичных мероприятий по защите информации (спецпроверок и специсследований, проектные работы и другие услуги, оказываемые в сфере разработки систем защиты информации), аттестационных испытаний объектов информатизации органов местного самоуправления муниципального района «Касторенский район» Курской области в соответствии с действующим законодательством и мероприятий по контролю защищенности объектов информатизации обрабатывающих сведения, составляющие государственную тайн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ение объектов информатизации, обрабатывающих информацию с ограниченным доступом, органов местного самоуправления муниципального района «Касторенский район» сертифицированными программными и аппаратными средствами защиты информации, а также средствами обработки информации с ограниченным доступ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, профессиональная переподготовка специалистов органов местного самоуправления муниципального района «Касторенский район» в сфере защиты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казанных мероприятий позволит выполнить весь спектр требований отраженных в законодательных и иных нормативных правовых актах в сфере обеспечения безопасности информации и следовательно реализовать муниципальную политику по данному направлению деятельности. Выполнение требований позволит осуществлять обработку персональных данных в соответствии с установленными стандартами информационной безопасности, что в свою очередь обеспечит необходимый уровень обеспечения прав и свобод граждан при обработке их персональных данных, в том числе защиты прав на неприкосновенность частной жизни, личную и семейную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муниципальной программы применение налоговых, тарифных и кредитных мер муниципального регулирования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рректировкой районного бюджета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bCs/>
          <w:sz w:val="24"/>
          <w:szCs w:val="24"/>
        </w:rPr>
        <w:t>ий район»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rFonts w:cs="Times New Roman" w:ascii="Times New Roman" w:hAnsi="Times New Roman"/>
          <w:b w:val="false"/>
          <w:bCs/>
          <w:szCs w:val="24"/>
        </w:rPr>
        <w:t>Сведения об основных мерах правового регулирования в сфере реализации муниципальной программы приведены в приложении №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4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рогноз сводных показателей муниципальных заданий по этапам реализации муниципальной программы (при оказании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муниципальными учреждениями муниципальных услуг (работ) в рамках муниципальной программы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выполнение муниципальных заданий и оказание муниципальных услуг не осуществ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бобщенная характеристика основных мероприятий, реализуемых муниципальными образованиями </w:t>
      </w:r>
      <w:r>
        <w:rPr>
          <w:rFonts w:cs="Times New Roman" w:ascii="Times New Roman" w:hAnsi="Times New Roman"/>
          <w:b/>
          <w:sz w:val="24"/>
          <w:szCs w:val="24"/>
        </w:rPr>
        <w:t>Касторенск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ого района Курской области в случае их участия в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разработке 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 xml:space="preserve">(если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муниципальная программа направлена на достижение целей, реализация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которых предусматривает участие муниципальных образований </w:t>
      </w:r>
      <w:r>
        <w:rPr>
          <w:rFonts w:cs="Times New Roman" w:ascii="Times New Roman" w:hAnsi="Times New Roman"/>
          <w:b/>
          <w:sz w:val="24"/>
          <w:szCs w:val="24"/>
        </w:rPr>
        <w:t>Касторенского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района Курской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бласти в рамках их полномоч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астие муниципальных образований </w:t>
      </w:r>
      <w:r>
        <w:rPr>
          <w:rFonts w:cs="Times New Roman" w:ascii="Times New Roman" w:hAnsi="Times New Roman"/>
          <w:sz w:val="24"/>
          <w:szCs w:val="24"/>
        </w:rPr>
        <w:t>Касторен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йона в разработке и реализации муниципальной программы не план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Информация об участии предприятий и организаций, независимо от их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боснование выделения под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характер цели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подпрограмм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 вклю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 подпрограмма 1 «Электронное правительств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дпрограмма 2 «Развитие системы защиты информ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ч подпрограмм, а также реализация их мероприятий позволит достичь основную цель муниципальной программы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формирование инфраструктуры информационного общества и электронного правительства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Касторенского района Кур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Обоснование объема финансовых ресурсов,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необходимых для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ных мероприятий предусматривается за счет средств районного бюдж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ий объем финансовых средств на реализацию мероприятий муниципальной программы на весь период составляет 885000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7 год – 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8 год – 345000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9 год – 270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0 год – 270000 рубле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подпрограммы 1 предусмотрено направить 510000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7 год – 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8 год – 1700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9 год – 170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0 год – 170000 рублей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подпрограммы 2 предусмотрено направить 375000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7 год – 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8 год – 1750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9 год – 1000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0 год – 100000 рублей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сурсное обеспечение реализации муниципальной программы счет средств районного бюджета представлено в приложении №4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сурсное обеспечение и прогнозная (справочная) оценка расходов районного бюджета, бюджета МО и внебюджетных источников на реализацию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в приложении №5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бъемы финансирования носят прогнозный характер и подлежат ежегодному уточнению в установленном порядке при формировании проекта бюджета на соответствующий год и плановый пери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А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нализ рисков реализации муниципальной программы 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и описание мер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управления рисками 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>
          <w:rFonts w:ascii="Tahoma" w:hAnsi="Tahoma" w:cs="Tahoma"/>
          <w:color w:val="333333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ализации муниципальной программы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highlight w:val="yellow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риски могут являться следств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управления внутренними риск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мониторинг выполнения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риски могут являться следстви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объемов бюджетного финансирования мероприятий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я новых научных, технических и технологических решений.</w:t>
      </w:r>
    </w:p>
    <w:p>
      <w:pPr>
        <w:pStyle w:val="Style20"/>
        <w:shd w:fill="FFFFFF" w:val="clear"/>
        <w:spacing w:before="0" w:after="0"/>
        <w:ind w:firstLine="540"/>
        <w:jc w:val="both"/>
        <w:textAlignment w:val="baseline"/>
        <w:rPr>
          <w:color w:val="333333"/>
        </w:rPr>
      </w:pPr>
      <w:r>
        <w:rPr>
          <w:color w:val="333333"/>
        </w:rPr>
        <w:t>Меры по управлению указанными рисками реализации государственной программы основаны на:</w:t>
      </w:r>
    </w:p>
    <w:p>
      <w:pPr>
        <w:pStyle w:val="Style20"/>
        <w:shd w:fill="FFFFFF" w:val="clear"/>
        <w:spacing w:before="0" w:after="0"/>
        <w:ind w:firstLine="540"/>
        <w:jc w:val="both"/>
        <w:textAlignment w:val="baseline"/>
        <w:rPr>
          <w:color w:val="333333"/>
        </w:rPr>
      </w:pPr>
      <w:r>
        <w:rPr>
          <w:color w:val="333333"/>
        </w:rPr>
        <w:t>регулярном анализе результатов реализации государственной программы, возможной корректировке мероприятий подпрограмм по результатам проведенного мониторинга и анализа.</w:t>
      </w:r>
    </w:p>
    <w:p>
      <w:pPr>
        <w:pStyle w:val="Style20"/>
        <w:shd w:fill="FFFFFF" w:val="clear"/>
        <w:spacing w:before="0" w:after="0"/>
        <w:ind w:firstLine="540"/>
        <w:jc w:val="both"/>
        <w:textAlignment w:val="baseline"/>
        <w:rPr>
          <w:color w:val="333333"/>
        </w:rPr>
      </w:pPr>
      <w:r>
        <w:rPr>
          <w:color w:val="333333"/>
        </w:rPr>
        <w:t>Принятие мер по управлению рисками осуществляется ответственным исполнителем государственной программы в процессе мониторинга реализации государственной 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будет осуществляться с использованием целевых индикаторов и показателей (далее –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программы, а также реализовавшихся рисков, оказывающих влияние на изменение ситуации в сфере информационно-коммуникацио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епень соответствия фактических затрат районного бюджета запланированному уровню (оценка полноты использования средств областного бюджета) и эффективности использования средств районного бюджета (оценка экономической эффективности достижения результатов).</w:t>
      </w:r>
    </w:p>
    <w:p>
      <w:p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тепень достижения запланированных результатов по каждому показателю муниципальной программы производится по формуле:</w:t>
      </w:r>
    </w:p>
    <w:tbl>
      <w:tblPr>
        <w:tblW w:w="3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20"/>
        <w:gridCol w:w="1860"/>
      </w:tblGrid>
      <w:tr>
        <w:trPr/>
        <w:tc>
          <w:tcPr>
            <w:tcW w:w="10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i</w:t>
            </w:r>
          </w:p>
        </w:tc>
        <w:tc>
          <w:tcPr>
            <w:tcW w:w="18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100 %, где: </w:t>
            </w:r>
          </w:p>
        </w:tc>
      </w:tr>
      <w:tr>
        <w:trPr/>
        <w:tc>
          <w:tcPr>
            <w:tcW w:w="10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pi</w:t>
            </w:r>
          </w:p>
        </w:tc>
        <w:tc>
          <w:tcPr>
            <w:tcW w:w="18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 – степень достижения  i-показателя муниципальной программы (процент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fi – фактическое значение показа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ое муниципальной программой целевое значение показа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– результативность реализации муниципальной программы (процент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– количество показателей  муниципальной программы.</w:t>
      </w:r>
    </w:p>
    <w:p>
      <w:pPr>
        <w:pStyle w:val="ListParagraph"/>
        <w:spacing w:lineRule="auto" w:line="240"/>
        <w:ind w:left="0" w:firstLine="709"/>
        <w:rPr/>
      </w:pPr>
      <w:r>
        <w:rPr/>
        <w:t>Коэффициент полноты использования средств районного бюджета по каждому показателю муниципальной программы определяется по следующей формуле:</w:t>
      </w:r>
    </w:p>
    <w:p>
      <w:pPr>
        <w:pStyle w:val="ListParagraph"/>
        <w:spacing w:lineRule="auto" w:line="240"/>
        <w:ind w:left="0" w:firstLine="720"/>
        <w:jc w:val="center"/>
        <w:rPr/>
      </w:pPr>
      <w:r>
        <w:rPr>
          <w:lang w:val="en-US"/>
        </w:rPr>
        <w:t>Kpoi</w:t>
      </w:r>
      <w:r>
        <w:rPr/>
        <w:t xml:space="preserve"> = </w:t>
      </w:r>
      <w:r>
        <w:rPr>
          <w:lang w:val="en-US"/>
        </w:rPr>
        <w:t>Cfoi</w:t>
      </w:r>
      <w:r>
        <w:rPr/>
        <w:t>/</w:t>
      </w:r>
      <w:r>
        <w:rPr>
          <w:lang w:val="en-US"/>
        </w:rPr>
        <w:t>Cpoi</w:t>
      </w:r>
      <w:r>
        <w:rPr/>
        <w:t>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poi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олноты использования средств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f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 районного бюджета, израсходованных на реализац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p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, полученная из районного бюджета на реализац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показателя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эффективности использования средств, выделяемых из районного бюджета, определяется по следующей форму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465963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1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eo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fo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poi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гд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1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f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Tpi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17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8.6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14"/>
                        <w:gridCol w:w="1276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eo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1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fo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poi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 100%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гд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17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f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Tpi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 100%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17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f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 выделяемых из районного бюджета, израсходованных на реализац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poi</w:t>
      </w:r>
      <w:r>
        <w:rPr>
          <w:rFonts w:cs="Times New Roman" w:ascii="Times New Roman" w:hAnsi="Times New Roman"/>
          <w:sz w:val="24"/>
          <w:szCs w:val="24"/>
        </w:rPr>
        <w:t xml:space="preserve"> – сумма средств выделяемых из районного бюджета, запланированная к расходованию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достижения целевог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pi</w:t>
      </w:r>
      <w:r>
        <w:rPr>
          <w:rFonts w:cs="Times New Roman" w:ascii="Times New Roman" w:hAnsi="Times New Roman"/>
          <w:sz w:val="24"/>
          <w:szCs w:val="24"/>
        </w:rPr>
        <w:t xml:space="preserve"> – плановый уровень дост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показателя муниципальной программы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/>
        <w:t>3)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spacing w:lineRule="auto" w:line="240" w:before="0" w:after="0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* 100 %</w:t>
      </w:r>
    </w:p>
    <w:p>
      <w:pPr>
        <w:pStyle w:val="Normal"/>
        <w:spacing w:lineRule="auto" w:line="240" w:before="0" w:after="0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= --------------------------  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– степень реализации мероприятий муниципальной программы 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мероприятий муниципальной программы, фактически реализованных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мероприятий муниципальной программы, запланированных на отчет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  <w:br/>
              <w:t>эффективности реализации муниципальной программы (мероприятий муниципальной программ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eoi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</w:tr>
      <w:tr>
        <w:trPr>
          <w:trHeight w:val="35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–0,79</w:t>
            </w:r>
          </w:p>
        </w:tc>
      </w:tr>
      <w:tr>
        <w:trPr>
          <w:trHeight w:val="33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–1</w:t>
            </w:r>
          </w:p>
        </w:tc>
      </w:tr>
      <w:tr>
        <w:trPr>
          <w:trHeight w:val="25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отчета о ходе реализации и оценке эффективности реализации муниципальной программы осуществляется информационно – техническим отделом Администрации Касторенского района Курской области по итогам года в соответствии с требованиями, изложенными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Подготовка годовых отчетов о ходе реализации и оценке эффективности муниципальной программы и докладов о ходе реализации муниципальной программы» методических указаний по разработке и реализации муниципальных программ Касторенского района Курской области, утвержденных постановлением Администрации Касторенского района Курской области от 01.11.2013г. №.1375 «Об утверждении методических указаний по разработке и реализации муниципальных программ Касторенского района Ку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Электронное правительство» муниципальной программы Касторе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нформационного об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лектронное правитель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о – технический отдел Администрации Касторенского района  Курской област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овышение эффективности предоставления государственных и муниципальных услуг, межведомственного взаимодействия деятельности структурных подразделений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торенског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района Курской области на основе организации межведомственного информационного обмена и обеспечение эффективного использования Администр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торенског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района Курской области информационных и телекоммуникационных технолог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еспечить функционирование инфраструктуры Электронного правительства и информационного об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Касторенского района Курской облас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рабочих мест сотрудников  Администрации Касторенского района Курской области, обеспеченных широкополосным доступом к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системы электронного документооборота (СЭД) в Администрации Касторен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ониторинга показателей развития электронного правительства и информационного общества на территории Касторен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 в один этап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районного бюджета реализацию подпрограммы на весь период составляет 510000 рублей, в том числе по годам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0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8 год – 170000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9 год – 170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0 год – 170000 рублей.</w:t>
              <w:tab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рабочих мест сотрудников  Администрации Касторенского района Курской области, обеспеченных широкополосным доступом к Интерн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рабочих мест сотрудников  Администрации Касторенского района Курской области, подключенных к системе электронного документооборота (СЭ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ктивная оценка развития электронного правительства и информационного общества на территории Касторенского район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внедрения информационно – коммуникационных технологий в органах местного самоуправления в настоящее время носят преимущественно внутренний характер, что не позволяет значительно улучшить межведомственное взаимодействие и повысить качество муниципальных услуг, предоставляемых граждана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еред Администрацией </w:t>
      </w:r>
      <w:r>
        <w:rPr>
          <w:rFonts w:cs="Times New Roman" w:ascii="Times New Roman" w:hAnsi="Times New Roman"/>
          <w:sz w:val="24"/>
          <w:szCs w:val="24"/>
        </w:rPr>
        <w:t>Касторенского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района Курской области стоит задача на базе широкого применения информационно-коммуникационных технологий обеспечить качественно новый уровень оперативности и удобства получения организациями и гражданами государственных и муниципальных услуг и информации о результатах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Касторенского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района Курской области. Для этого необходимо наличие ряда системных эле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информационных систем внутреннего характера, хранящих, обрабатывающих и обеспечивающих возможность передачи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ограммных средств, позволяющих аккумулировать данные вышеуказанных информационных систем, получать анализ по различным сферам деятельности с целью принятия управленческих решен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-программно-технических средств, обеспечивающих защиту информации при передаче, сопоставимость передаваемых и получаемых данны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-средств адекватного отражения данных при оказании муниципальных услуг населению и юридическ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ая подпрограмма, представляющая собой комплекс организационных мероприятий, позволит обеспечить решение основных задач в направлении формирования электронного правительства на территории Касторенского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оритетами муниципальной политики в сфере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формирование современной информационно-телекоммуникационной инфраструктуры, обеспечение высокого уровня ее доступности, предоставление на ее основе качествен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повышение эффективности муниципального управления, взаимодействия гражданского общества и 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Цель подпрограммы: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3333"/>
          <w:shd w:fill="FFFFFF" w:val="clear"/>
        </w:rPr>
        <w:t xml:space="preserve">повышение эффективности предоставления государственных и муниципальных услуг, межведомственного взаимодействия деятельности структурных подразделений Администрации </w:t>
      </w:r>
      <w:r>
        <w:rPr>
          <w:rFonts w:cs="Times New Roman" w:ascii="Times New Roman" w:hAnsi="Times New Roman"/>
        </w:rPr>
        <w:t>Касторенского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района Курской области на основе организации межведомственного информационного обмена и обеспечение эффективного использования Администрацией </w:t>
      </w:r>
      <w:r>
        <w:rPr>
          <w:rFonts w:cs="Times New Roman" w:ascii="Times New Roman" w:hAnsi="Times New Roman"/>
        </w:rPr>
        <w:t>Касторенского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района Курской области информационных и телекоммуникационных технологий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ых целей необходимо решить следующую задач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еспечить функционирование инфраструктуры Электронного правительства и информационного общества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  <w:t>Ожидаемые конечные результаты подпрограммы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увеличение доли рабочих мест сотрудников  Администрации Касторенского района Курской области, обеспеченных широкополосным доступом к Интерне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количества рабочих мест сотрудников  Администрации Касторенского района Курской области, подключенных к системе электронного документооборота (СЭД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ктивная оценка развития электронного правительства и информационного общества на территории Кастор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ыми показателями (индикаторами)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доля рабочих мест сотрудников Администрации Касторенского района Курской области, обеспеченных широкополосным доступом к сети Интер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использование системы электронного документооборота (СЭД) в Администрации Касторенского района Ку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роведение мониторинга показателей развития электронного правительства и информационного общества на территории Касторен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рограмму предусматривается реализовать в 2017-2020 годах в один эта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одно основное мероприятие «Осуществление мероприятий по формированию Электронного правительства», состоящее из основного на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других (прочих) обязательств органа местного самоуправления и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ширение, содержание, обслуживание подключенных</w:t>
      </w:r>
      <w:r>
        <w:rPr>
          <w:rFonts w:cs="Times New Roman" w:ascii="Times New Roman" w:hAnsi="Times New Roman"/>
          <w:sz w:val="24"/>
          <w:szCs w:val="24"/>
        </w:rPr>
        <w:t xml:space="preserve"> рабочих мест сотрудников к единой информационно-коммуникационной среде Ку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укрепление уровня материально - технического обеспечения Администрации Касторенского района Курской области.</w:t>
      </w:r>
    </w:p>
    <w:p>
      <w:pPr>
        <w:pStyle w:val="Style20"/>
        <w:shd w:fill="FFFFFF" w:val="clear"/>
        <w:spacing w:before="0" w:after="0"/>
        <w:jc w:val="both"/>
        <w:textAlignment w:val="baseline"/>
        <w:rPr/>
      </w:pPr>
      <w:r>
        <w:rPr/>
        <w:tab/>
      </w:r>
      <w:r>
        <w:rPr>
          <w:color w:val="333333"/>
        </w:rPr>
        <w:t>В рамках данного основного мероприятия: осуществляется комплекс мер по обеспечению функционирования ранее сформированной инфраструктуры ЕИКС, включающий поддержку работоспособности серверного и телекоммуникационного оборудования, приобретение с этой целью системного и прикладного программного обеспе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участниками ЕИКС являются структурные подразделения Администрации Касторенского района Курской области, участвующие в процессе оказания государственных и  муниципальных услуг. В рамках данного основного мероприятия будет осуществлен комплекс мер п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асширению, содержанию и обслуживание подключенных</w:t>
      </w:r>
      <w:r>
        <w:rPr>
          <w:rFonts w:cs="Times New Roman" w:ascii="Times New Roman" w:hAnsi="Times New Roman"/>
          <w:sz w:val="24"/>
          <w:szCs w:val="24"/>
        </w:rPr>
        <w:t xml:space="preserve"> рабочих мест всех структурных подразделений, включающий приобретение с этой целью системного и прикладного программного обеспечения. Для эффективного осуществления Администрацией Касторенского района Курской области своих функций в сфере информационно-коммуникационных технологий оборудование рабочих мест сотрудников должно соответствовать современным требованиям к установленному программно-аппаратному обеспечению. В этой связи, парк коммуникационно - компьютерной техники должен обновляться с периодичностью 1 раз в 4 года. В рамках данного мероприятия осуществляется приобретение оборудования, необходимого для эффективной рабо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Для повышения показателя развития Электронного правительства и информационного общества на территории </w:t>
      </w:r>
      <w:r>
        <w:rPr>
          <w:rFonts w:cs="Times New Roman" w:ascii="Times New Roman" w:hAnsi="Times New Roman"/>
          <w:sz w:val="24"/>
          <w:szCs w:val="24"/>
        </w:rPr>
        <w:t>Касторенск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района Курской области необходимо проведение мероприятий по разъяснению населению района возможности получения предоставляемых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муниципального района «Касторенский район» услуг в электронном ви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основного мероприятия определяется показател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рабочих мест сотрудников Администрации Касторенского района Курской области, обеспеченных широкополосным доступом к сети Интер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использование системы электронного документооборота (СЭД) в Администрации Касторенского района Кур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роведение мониторинга показателей развития электронного правительства и информационного общества на территории Касторенского района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реализация основного мероприятия может привести к отсутствию программно-технического сопровождения и невозможности использования информационно-коммуникационных технологий органами местного самоуправления муниципального района «Касторенский район», являющимися участниками единой информационно-коммуникационной среды, неэффективному исполнению Администрацией Касторенского района Курской области своих функций, отсутствию оценки функционирования электронного правительства и информационного общества на территории Касторенского  района Кур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Х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рактеристика мер муниципального регул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подпрограммы применение налоговых, тарифных и кредитных мер муниципального регулирования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рректировкой районного бюджета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bCs/>
          <w:sz w:val="24"/>
          <w:szCs w:val="24"/>
        </w:rPr>
        <w:t>ий район»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rFonts w:cs="Times New Roman" w:ascii="Times New Roman" w:hAnsi="Times New Roman"/>
          <w:b w:val="false"/>
          <w:bCs/>
          <w:szCs w:val="24"/>
        </w:rPr>
        <w:t>Сведения об основных мерах правового регулирования в сфере реализации подпрограммы приведены в приложении №3 к муниципальной програм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yle4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рогноз сводных показателей муниципальных задани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по этапам реализации подпрограммы (при оказании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муниципальными учреждениями муниципальных услуг (работ) в рамках подпрограмм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выполнение муниципальных заданий и оказание муниципальных услуг не осуществ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Х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арактеристика основных мероприятий, реализуемых муниципальными образованиями </w:t>
      </w:r>
      <w:r>
        <w:rPr>
          <w:rFonts w:cs="Times New Roman" w:ascii="Times New Roman" w:hAnsi="Times New Roman"/>
          <w:b/>
          <w:sz w:val="24"/>
          <w:szCs w:val="24"/>
        </w:rPr>
        <w:t>Касторенского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района Курской области в случае их участия в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разработке и реализации под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астие муниципальных образований </w:t>
      </w:r>
      <w:r>
        <w:rPr>
          <w:rFonts w:cs="Times New Roman" w:ascii="Times New Roman" w:hAnsi="Times New Roman"/>
          <w:sz w:val="24"/>
          <w:szCs w:val="24"/>
        </w:rPr>
        <w:t>Касторен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йона в разработке и реализации подпрограммы не планируе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7. Информация об участии предприятий и организаций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независимо от их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рганизационно-правовых форм и форм собственност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 также других внебюджетных источников в реализации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изационно-правовой формы собственности, а также внебюджетных фондов в реализации подпрограммы не планируе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8. Обоснование объема финансовых ресурсов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необходимых для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реализации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Финансирование программных мероприятий будет осуществляться за счет средств районного бюдж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овых средств на реализацию подпрограммы на весь период составляет 510000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0 рубл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70000 рубл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70000 рубл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70000 рублей.</w:t>
        <w:tab/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А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нализ рисков реализации подпрограммы 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и описание мер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осуществляются меры, направленные на снижение последствий рисков и повышение уровня управления этими рисками. 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е риски реализации подпрограммы следующие: неэффективное расходование денежных средств, недостаточная координация и взаимодействие органов местного самоуправления муниципального района «Касторенский район» Курской области при внедрении и эксплуатации информацион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нешними рисками являются: нормативно-правовые (изменение нормативно-правовой базы в сфере реализации подпрограммы), финансово-экономические и ресурсные (связанные с недостаточным финансированием реализации подпрограммы), организацио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ами управления рисками реализации подпрограммы являются: эффективное расходование бюджетных средств, усиление координации и взаимодействия органов местного самоуправления муниципального района «Касторенский район» Курской области по внедрению и эксплуатации информационных систем, осуществление рационального управления реализацией подпрограммы, своевременное внесение изменений в подпрограмму и муниципальную программу, взвешенный подход при принятии решений о корректировке нормативных правовых актов, действующих в сфере реализации под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защиты информации» муниципальной программы Касторе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нформационного об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защиты информ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о – технический отдел Администрации Касторенского района  Курской област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информационных систем органов местного самоуправления муниципального района «Касторенский район» Курской области в соответствии с требованиями действующего законодатель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я муниципальной политики и требований законодательных и иных нормативных правовых актов в сфере обеспечения безопасност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рав и свобод граждан при обработке их персональных данных, в том числе защиты прав на неприкосновенность частной жизни, личную и семейную тайну в части обеспечения защиты персональных данных, обрабатываемых в информационных системах Касторенского района Кур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аттестованных в соответствии с требованиями действующего законодательства в сфере защиты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аттестованных в соответствии с требованиями действующего законодательства в сфере защиты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оснащенных сертифицированными средствами защиты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оснащенных сертифицированными средствами защиты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пециалистов органов местного самоуправления муниципального района «Касторенский район» Курской области, принявших участие в семинарах, осуществивших обучение, повышение квалификации, профессиональную переподготовку в области защиты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 в один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районного бюджета на реализацию подпрограммы на весь период составляет 375000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8 год – 1750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19 год – 1000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0 год – 100000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информационных систем органов местного самоуправления муниципального района «Касторенский район» Курской области в соответствии с требованиями действующего законода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рав и свобод граждан при обработке их персональных данных, в том числе защиту прав на неприкосновенность частной жизни, личной и семейной тайны в части обеспечения защиты персональных данных, обрабатываемых в информационных системах Касторенского района Кур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нимизация рисков финансовых потерь и социальной нестабильности, которые могут наступить за счет несанкционированного доступа к информационным системам Касторенского района Курской области, искажения или уничтожения обрабатываемых в них информацион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табильной работы информационных систем Касторенского района Курской области, что в свою очередь позволит органам местного самоуправления муниципального района «Касторенский район» Курской области оказывать услуги населению на необходим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единой сети по работе с обращениями граждан государственных органов и органов местного самоуправления Касторенского района Ку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условиях, когда основной объем информации во всех сферах деятельности государства обрабатывается и передается с использованием информационных технологий, значительно возрастает угроза утечки информации по техническим каналам в результате несанкционированного доступа к информационным системам разведок и спецслужб иностранных государств, недобросовестных предпринимателей и злоумышленников.</w:t>
        <w:tab/>
        <w:t>Утечка информации, а также специальные воздействия на информацию в целях её уничтожения, искажения или блокирования могут привести к снижению эффективности деятельности органов власти в различных сферах деятельности, значительным материальным потерям, созданию социальной нестабильности, ущемлению прав и свобод граждан и другим негативным последствиям.</w:t>
      </w:r>
    </w:p>
    <w:p>
      <w:pPr>
        <w:pStyle w:val="S13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ых технологий и расширения их использования в различных видах деятельности возникают дополнительные угрозы, в том числе многочисленные случаи вторжения в частную жизнь граждан Российской Федерации, которые являются нарушением их конституционных прав на неприкосновенность частной жизни, личную и семейную тайну. Это обуславливает необходимость принятия адекватных мер по защит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информации является неотъемлемой составной частью основной деятельности органов власти, направленной на повышение эффективности их деятельности, обеспечение прав и свобод граждан, в том числе защиты прав на неприкосновенность частной жизни, личную и семейную тайну, на получение достоверной информации о деятельности органов власти. С этой целью необходимо обеспечить выполнение всех требований действующего законодательства в сфере защиты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ой нормативной базы в сфере защиты информации являются следующие федеральные зако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ля 2006г. № 149-ФЗ «Об информации, информационных технологиях и о защите информ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июля 1993 года № 5485-1 «О государственной тайне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ля 2006г. № 152-ФЗ «О персональных данны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части 4 статьи 6 Федерального закона от 27 июля 2006г. № 149-ФЗ «Об информации, информационных технологиях и о защите информации», обладатель информации обязан принимать меры по защите информации и ограничивать доступ к информации, если такая обязанность установлена федеральными закон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соответствии со статьей 19 Федерального закона от 27 июля 2006г. № 152-ФЗ «О персональных данных» оператор при обработке персональных данных обязан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полнение к указанному требованию согласно подпункта в) пункта 1 Постановления Правительства РФ от 21.03.2012 № 211 при эксплуатации информационных систем персональных данных в случае, если государственный или муниципальный орган является оператором таких информационных систем, принимают правовые, организационные и технические меры по обеспечению безопасности персональных данных при их обработке, предусмотренные соответствующими нормативными правовыми актами, для выполнения установленных Правительством Российской Федерации требований к защите персональных данных при их обработке, исполнение которых обеспечивает установленные уровни защищенност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хнических мер по обеспечению безопасности информации с ограниченным доступом возможно использование только средств защиты, имеющих соответствующие сертификаты уполномоченных органов в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, необходимо проведение мероприятий по созданию систем защиты информации органов власти. К указанным мероприятиям относя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, как правило 1 раз в 3 года, аттестация АРМ на соответствие установленным треб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АРМ средствами защиты информации, имеющими действующий сертификат (в случае прекращения срока действия сертификата раннее использованного средства защиты информа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ое проведение повышения квалификации специалистов в сфере защиты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оритетами муниципальной политики в сфере реализации подпрограммы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государственных гарантий конституционных прав человека и гражданина в информационной сфер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валифицированных кадров в сфере защиты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указанными приоритетами целью подпрограммы является обеспечение безопасности информационных систем органов местного самоуправления муниципального района «Касторенский район» Курской области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цели определены дв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униципальной политики и требований законодательных и иных нормативных правовых актов в сфере обеспечения безопасности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прав и свобод граждан при обработке их персональных данных, в том числе защиты прав на неприкосновенность частной жизни, личную и семейную тайну в части обеспечения защиты персональных данных, обрабатываемых в информационных системах Касторенского района Курской обла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ыми показателями (индикаторами)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аттестованных в соответствии с требованиями действующего законодательства в сфере защиты информации –  % (ДАОИГ):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ОИГ = 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/ ОИ * 1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аттестованных в соответствии с требованиями действующе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 – Количество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 в отчетном год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аттестованных в соответствии с требованиями действующего законодательства в сфере защиты информации –  % (ДАОИП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ОИП = 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/ ОИ * 1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аттестованных в соответствии с требованиями действующе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 – Количество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 в отчет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оснащенных сертифицированными средствами защиты информации –  % (ДОИ-СЗГ):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И-СЗГ = 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З</w:t>
      </w:r>
      <w:r>
        <w:rPr>
          <w:rFonts w:cs="Times New Roman" w:ascii="Times New Roman" w:hAnsi="Times New Roman"/>
          <w:sz w:val="24"/>
          <w:szCs w:val="24"/>
        </w:rPr>
        <w:t xml:space="preserve"> / ОИ * 1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З</w:t>
      </w:r>
      <w:r>
        <w:rPr>
          <w:rFonts w:cs="Times New Roman" w:ascii="Times New Roman" w:hAnsi="Times New Roman"/>
          <w:sz w:val="24"/>
          <w:szCs w:val="24"/>
        </w:rPr>
        <w:t xml:space="preserve"> – 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оснащенных сертифицированными средствами защиты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 – Количество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 в отчетном год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оснащенных сертифицированными средствами защиты информации –  % (ДОИ-СЗП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И-СЗП = 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З</w:t>
      </w:r>
      <w:r>
        <w:rPr>
          <w:rFonts w:cs="Times New Roman" w:ascii="Times New Roman" w:hAnsi="Times New Roman"/>
          <w:sz w:val="24"/>
          <w:szCs w:val="24"/>
        </w:rPr>
        <w:t xml:space="preserve"> / ОИ * 1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З</w:t>
      </w:r>
      <w:r>
        <w:rPr>
          <w:rFonts w:cs="Times New Roman" w:ascii="Times New Roman" w:hAnsi="Times New Roman"/>
          <w:sz w:val="24"/>
          <w:szCs w:val="24"/>
        </w:rPr>
        <w:t xml:space="preserve"> – 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оснащенных сертифицированными средствами защиты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И – Количество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 в отчет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Оснащение объектов информатизации органов местного самоуправления муниципального района «Касторенский район» антивирусным программным обеспеч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Количество специалистов органов местного самоуправления муниципального района «Касторенский район» Курской области, осуществивших повышение квалификации в области защиты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рограмму предусматривается реализовать в 2017-2019 годах в один этап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одно основное мероприятие «Мероприятие по обеспечению безопасности в информационно-коммуникационной сфере», состоящее из  основного направ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олнение других (прочих) обязательств органа местного самоуправления и включает в себ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первичных мероприятий по защите информации (спецпроверок и специсследований, проектные работы и другие услуги, оказываемые в сфере разработки систем защиты информации), аттестационных испытаний объектов информатизации органов местного самоуправления муниципального района «Касторенский район» Курской области в соответствии с действующим законодательством и мероприятий по контролю защищенности объектов информатизации обрабатывающих сведения, составляющие государственную тай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мероприятия будет осуществлен комплекс мер, направленных на проведение работ по приведению в соответствие с установленными требованиями процесса обработки информации с ограниченным доступом на объектах информатизации органов местного самоуправления муниципального района «Касторенский район». Следует отметить, что согласно установленным требованиям аттестация объектов информатизации должна проводится не реже чем 1 раз в 3 года, контроль защищенности 1 раз в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данного мероприятия определяется показател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ля объектов информатизации органов местного самоуправления муниципального района «Касторенский район», обрабатывающих сведения, составляющие государственную тайну, аттестованных в соответствии с требованиями действующего законодательства в сфере защиты информ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ля объектов информатизации органов местного самоуправления муниципального района «Касторенский район», обрабатывающих персональные данные, аттестованных в соответствии с требованиями действующего законодательства в сфере защиты информ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ализация данного мероприятия приведет к невозможности обрабатывать информацию с ограниченным доступом на объектах информатизации органов местного самоуправления муниципального района «Касторен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нащение объектов информатизации, обрабатывающих информацию с ограниченным доступом, органов местного самоуправления муниципального района «Касторенский район» сертифицированными программными и аппаратными средствами защиты информации, а также средствами обработки информации с ограниченным доступ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становленным действующими нормативными документами требованиям объекты информатизации, обрабатывающие информацию с ограниченным доступом должны быть оснащены средствами защиты информации, имеющими соответствующие сертификаты соответствия. Сертификаты соответствия имеют сроки действия, в случае завершения которого необходимо оснащать объекты информатизации новыми средствами защиты информации, имеющими действующий сертифика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данного мероприятия определяется показател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ля объектов информатизации органов местного самоуправления муниципального района «Касторенский район», обрабатывающих сведения, составляющие государственную тайну, оснащенных сертифицированными средствами защиты информ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ля объектов информатизации органов местного самоуправления муниципального района «Касторенский район», обрабатывающих персональные данные, оснащенных сертифицированными средствами защиты информ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еализация данного мероприятия, как и предыдущего, приведет к невозможности обрабатывать информацию с ограниченным доступом на объектах информатизации органов местного самоуправления муниципального района «Касторен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ышение квалификации, профессиональной переподготовке специалистов органов местного самоуправления муниципального района «Касторенский район» в сфере защиты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требований к системам защиты информации является наличие квалифицированных в сфере безопасности информации специалистов. Также в связи с динамичным развитием информационных технологий постоянно модернизируются как организационные, так и технические меры, направленные на защиту информации, что в свою очередь приводит к необходимости обучения и повышения квалификации специалистов по защит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данного мероприятия определяется показател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личество специалистов органов местного самоуправления муниципального района «Касторенский район», принявших участие в семинарах, осуществивших обучение, повышение квалификации, профессиональную переподготовку в области защиты информ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еализация основного мероприятия может привести к неэффективному использованию созданных систем защиты информации и следовательно к несанкционированному доступу к защищаемой информации или её утер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Х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рактеристика мер муниципального регулирования</w:t>
      </w:r>
    </w:p>
    <w:p>
      <w:pPr>
        <w:pStyle w:val="Normal"/>
        <w:shd w:fill="FFFFFF" w:val="clear"/>
        <w:spacing w:lineRule="auto" w:line="240" w:before="0" w:after="0"/>
        <w:ind w:firstLine="365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мероприятий подпрограммы применение налоговых, тарифных и кредитных мер муниципального регулирования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корректировкой районного бюджета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«</w:t>
      </w:r>
      <w:r>
        <w:rPr>
          <w:rFonts w:cs="Times New Roman" w:ascii="Times New Roman" w:hAnsi="Times New Roman"/>
          <w:sz w:val="24"/>
          <w:szCs w:val="24"/>
        </w:rPr>
        <w:t>Касторенск</w:t>
      </w:r>
      <w:r>
        <w:rPr>
          <w:rFonts w:cs="Times New Roman" w:ascii="Times New Roman" w:hAnsi="Times New Roman"/>
          <w:bCs/>
          <w:sz w:val="24"/>
          <w:szCs w:val="24"/>
        </w:rPr>
        <w:t>ий район» Ку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41"/>
          <w:rFonts w:cs="Times New Roman" w:ascii="Times New Roman" w:hAnsi="Times New Roman"/>
          <w:b w:val="false"/>
          <w:bCs/>
          <w:szCs w:val="24"/>
        </w:rPr>
        <w:t>Сведения об основных мерах правового регулирования в сфере реализации подпрограммы приведены в приложении №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41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рогноз сводных показателей муниципальных задани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по этапам реализации подпрограммы (при оказании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муниципальными учреждениями муниципальных услуг (работ) в рамках подпрограмм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выполнение муниципальных заданий и оказание муниципальных услуг не осуществ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Х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арактеристика основных мероприятий, реализуемых муниципальными образованиями </w:t>
      </w:r>
      <w:r>
        <w:rPr>
          <w:rFonts w:cs="Times New Roman" w:ascii="Times New Roman" w:hAnsi="Times New Roman"/>
          <w:b/>
          <w:sz w:val="24"/>
          <w:szCs w:val="24"/>
        </w:rPr>
        <w:t>Касторенского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района Курской области в случае их участия в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разработке и реализации под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астие муниципальных образований </w:t>
      </w:r>
      <w:r>
        <w:rPr>
          <w:rFonts w:cs="Times New Roman" w:ascii="Times New Roman" w:hAnsi="Times New Roman"/>
          <w:sz w:val="24"/>
          <w:szCs w:val="24"/>
        </w:rPr>
        <w:t>Касторен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йона в разработке и реализации муниципальной подпрограммы не план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7. Информация об участии предприятий и организаций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независимо от их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рганизационно-правовых форм и форм собственност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 также других внебюджетных источников в реализации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изационно-правовой формы собственности, а также внебюджетных фондов в реализации подпрограммы не планиру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8. Обоснование объема финансовых ресурсов,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необходимых для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реализации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Финансирование программных мероприятий будет осуществляться за счет средств районного бюджет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овых средств на реализацию подпрограммы на весь период составляет 375000 рублей, в том числе по годам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0 руб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8 год – 175000 руб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19 год – 100000 руб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0 год – 100000 руб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А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нализ рисков реализации подпрограммы 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и описание мер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spacing w:lineRule="auto" w:line="240" w:before="0" w:after="0"/>
        <w:ind w:firstLine="37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осуществляются меры, направленные на снижение последствий рисков и повышение уровня управления этими рисками. 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е риски реализации подпрограммы следующие: неэффективное расходование денежных средств, недостаточная координация и взаимодействие органов местного  самоуправления муниципального района «Касторенский район» Курской области при внедрении и эксплуатации систем защиты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нешними рисками являются: нормативно-правовые (изменение нормативно-правовой базы в сфере реализации подпрограммы), финансово-экономические и ресурсные (связанные с недостаточным финансированием реализации подпрограммы), организационные.</w:t>
      </w:r>
    </w:p>
    <w:p>
      <w:pPr>
        <w:sectPr>
          <w:type w:val="nextPage"/>
          <w:pgSz w:w="11906" w:h="16838"/>
          <w:pgMar w:left="1701" w:right="84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ами управления рисками реализации подпрограммы являются: эффективное расходование бюджетных средств, усиление координации и взаимодействия органов местного  самоуправления муниципального района «Касторенский район» Курской области по внедрению и эксплуатации информационных систем, осуществление рационального управления реализацией подпрограммы, своевременное внесение изменений в подпрограмму и муниципальную программу, взвешенный подход при принятии решений о корректировке нормативных правовых актов, действующих в сфере реализации под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Развитие информационного обще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казателях (индикаторах) муниципальной программы Касторенского района Ку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нформационного общества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муниципальной программы, и их знач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2658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966"/>
        <w:gridCol w:w="1272"/>
        <w:gridCol w:w="1140"/>
        <w:gridCol w:w="1181"/>
        <w:gridCol w:w="23"/>
        <w:gridCol w:w="1159"/>
        <w:gridCol w:w="46"/>
        <w:gridCol w:w="1283"/>
        <w:gridCol w:w="3327"/>
        <w:gridCol w:w="1142"/>
        <w:gridCol w:w="1142"/>
        <w:gridCol w:w="1142"/>
        <w:gridCol w:w="1142"/>
        <w:gridCol w:w="1159"/>
      </w:tblGrid>
      <w:tr>
        <w:trPr>
          <w:trHeight w:val="24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(индикатора)  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4832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04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16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нформационного общества»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Касторенского района Курской области, использующих механизм получения государственных и муниципальных услуг в электронном вид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604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Электронное правительство»</w:t>
            </w:r>
          </w:p>
        </w:tc>
        <w:tc>
          <w:tcPr>
            <w:tcW w:w="3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бочих мест сотрудников  Администрации Касторенского района Курской области, обеспеченных широкополосным доступом к сети Интерне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системы электронного документооборота (СЭД) в Администрации Касторенского района Курской обла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иторинга показателей развития электронного правительства и информационного общества на территории Касторенского района Курской област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6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системы защиты информаци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аттестованных в соответствии с требованиями действующего законодательства в сфере защиты информ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аттестованных в соответствии с требованиями действующего законодательства в сфере защиты информ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оснащенных сертифицированными средствами защиты информ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оснащенных сертифицированными средствами защиты информ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пециалистов органов местного самоуправления муниципального района «Касторенский район» Курской области, принявших участие в семинарах, осуществивших обучение, повышение квалификации, профессиональную переподготовку в области защиты информ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Касторен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Развитие информационного обще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подпрограмм муниципальной программы </w:t>
      </w:r>
      <w:r>
        <w:rPr>
          <w:rFonts w:cs="Times New Roman" w:ascii="Times New Roman" w:hAnsi="Times New Roman"/>
          <w:b/>
        </w:rPr>
        <w:t>Кастор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«Развитие информационного обще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491"/>
        <w:gridCol w:w="884"/>
        <w:gridCol w:w="918"/>
        <w:gridCol w:w="3760"/>
        <w:gridCol w:w="2167"/>
        <w:gridCol w:w="3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муниципальной  программы, основного мероприятия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рограмм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реализации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реализации 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 «Электронное правитель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формированию Электронного правительства», состоящее из основного на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- выполнение других (прочих) обязательств органа местного самоуправлен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формационно – технический отдел Администрации Касторенского района Кур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доли рабочих мест сотрудников  Администрации Касторенского района Курской области, обеспеченных широкополосным доступом к Интернету;</w:t>
            </w:r>
          </w:p>
          <w:p>
            <w:pPr>
              <w:pStyle w:val="Normal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</w:rPr>
              <w:t>-увеличение количества рабочих мест сотрудников  Администрации Касторенского района Курской области, подключенных к системе электронного документооборота (СЭД);</w:t>
            </w:r>
          </w:p>
          <w:p>
            <w:pPr>
              <w:pStyle w:val="Normal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</w:rPr>
              <w:t>-объективная оценка развития электронного правительства и информационного общества на территории Кастор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программно-технического сопровождения и невозможности использования информационно-коммуникационных технологий органами местного самоуправления муниципального района «Касторенский район» и муниципальными учреждениями, являющимися участниками  единой информационно-коммуникационно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ие оценки уровня  развития электронного правительства и информационного общества на территории Касторенского района Курской области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достижения результатов мероприятия будет оценена за счет следующих показа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доля рабочих мест сотрудников  Администрации Касторенского района Курской области, обеспеченных широкополосным доступом к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использование системы электронного документооборота (СЭД) в Администрации Касторенского района Ку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роведение мониторинга показателей развития электронного правительства и информационного общества на территории Касторенского района Курской области.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Развитие системы защиты информ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беспечению безопасности в информационно-коммуникационной сфере», состоящее из  основного на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ыполнение других (прочих) обязательств органа местного само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формационно – технический отдел Администрации Касторенского района Кур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безопасности информационных систем органов местного самоуправления муниципального района «Касторенский район» Курской области в соответствии с требованиями действующего законода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прав и свобод граждан при обработке их персональных данных, в том числе защиту прав на неприкосновенность частной жизни, личной и семейной тайны в части обеспечения защиты персональных данных, обрабатываемых в информационных системах Касторенского района Кур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минимизация рисков финансовых потерь и социальной нестабильности, которые могут наступить за счет несанкционированного доступа к информационным системам Касторенского района Курской области, искажения или уничтожения обрабатываемых в них информационных ресур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стабильной работы информационных систем Касторенского района Курской области, что в свою очередь позволит органам местного самоуправления муниципального района «Касторенский район» Курской области оказывать услуги населению на необходимом уров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строение единой сети по работе с обращениями граждан государственных органов и органов местного самоуправления Касторенского района Курской обла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возможность обрабатывать информацию с ограниченным доступом на объектах информатизации органов местного самоуправления муниципального района «Касторенский район»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евозможность обрабатывать информацию с ограниченным доступом на объектах информатизации органов местного самоуправления муниципального района «Касторенский район» Кур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еэффективное использование созданных систем защиты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анкционированный доступ к защищаемой информации или её утер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результатов мероприятия будет оценена за счет следующих показа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аттестованных в соответствии с требованиями действующего законодательства в сфере защиты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аттестованных в соответствии с требованиями действующего законодательства в сфере защиты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сведения, составляющие государственную тайну, оснащенных сертифицированными средствами защиты информ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доля объектов информатизации органов местного самоуправления муниципального района «Касторенский район» Курской области, обрабатывающих персональные данные, оснащенных сертифицированными средствами защиты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пециалистов органов местного самоуправления муниципального района «Касторенский район» Курской области, принявших участие в семинарах, осуществивших обучение, повышение квалификации, профессиональную переподготовку в области защиты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асторен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Курской области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нформационного обще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78"/>
      <w:bookmarkStart w:id="1" w:name="Par478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</w:rPr>
        <w:t>Касторе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 Курской области «Развитие информационного общест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701"/>
        <w:gridCol w:w="3402"/>
        <w:gridCol w:w="2268"/>
        <w:gridCol w:w="1984"/>
      </w:tblGrid>
      <w:tr>
        <w:trPr>
          <w:tblHeader w:val="true"/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сроки    </w:t>
              <w:br/>
              <w:t xml:space="preserve">  принятия</w:t>
            </w:r>
          </w:p>
        </w:tc>
      </w:tr>
      <w:tr>
        <w:trPr>
          <w:tblHeader w:val="true"/>
          <w:trHeight w:val="3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системы защиты информ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Касторен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Инструкции по защите персональных данных в информационных системах Курской области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р по защите персональных данных в информационных системах персональных данных органов местного самоуправления муниципального района «Касторенскийий район»  Курской области и порядок их ре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формационно – технический отдел Администрации Касторенского района Кур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202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Касторен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нформационного общества»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урсное обеспечение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сторенского района Курской области «Развитие информационного обще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районного бюджета (руб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85"/>
        <w:gridCol w:w="1984"/>
        <w:gridCol w:w="993"/>
        <w:gridCol w:w="850"/>
        <w:gridCol w:w="1418"/>
        <w:gridCol w:w="708"/>
        <w:gridCol w:w="1276"/>
        <w:gridCol w:w="1134"/>
        <w:gridCol w:w="992"/>
        <w:gridCol w:w="1172"/>
      </w:tblGrid>
      <w:tr>
        <w:trPr>
          <w:tblHeader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руб.),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63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Развитие  информационного общ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,00</w:t>
            </w:r>
          </w:p>
        </w:tc>
      </w:tr>
      <w:tr>
        <w:trPr>
          <w:trHeight w:val="7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торе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,00</w:t>
            </w:r>
          </w:p>
        </w:tc>
      </w:tr>
      <w:tr>
        <w:trPr>
          <w:trHeight w:val="6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Электронное правитель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торе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,00</w:t>
            </w:r>
          </w:p>
        </w:tc>
      </w:tr>
      <w:tr>
        <w:trPr>
          <w:trHeight w:val="5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мероприятий по формированию электронного прави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тор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000,00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направле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тор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000,00</w:t>
            </w:r>
          </w:p>
        </w:tc>
      </w:tr>
      <w:tr>
        <w:trPr>
          <w:trHeight w:val="5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Развитие системы защиты информ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торе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,00</w:t>
            </w:r>
          </w:p>
        </w:tc>
      </w:tr>
      <w:tr>
        <w:trPr>
          <w:trHeight w:val="77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обеспечению безопасности в информационно-коммуникацион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тор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</w:tr>
      <w:tr>
        <w:trPr>
          <w:trHeight w:val="8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направле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тор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асторен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нформационного обще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 ) оценка расходов районного бюджета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МО и внебюджетных источников на реализацию целей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сторенского района Курской области «Развитие информационного общества» (руб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5737"/>
        <w:gridCol w:w="2125"/>
        <w:gridCol w:w="1276"/>
        <w:gridCol w:w="1276"/>
        <w:gridCol w:w="1787"/>
        <w:gridCol w:w="12"/>
        <w:gridCol w:w="1249"/>
      </w:tblGrid>
      <w:tr>
        <w:trPr>
          <w:tblHeader w:val="true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униципальной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,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программы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урс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лей), годы</w:t>
            </w:r>
          </w:p>
        </w:tc>
      </w:tr>
      <w:tr>
        <w:trPr>
          <w:tblHeader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blHeader w:val="true"/>
          <w:trHeight w:val="3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асторенского района Курской области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Развитие информационного обществ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 1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Электронное правительство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по формированию электронного правитель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направление 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</w:tr>
      <w:tr>
        <w:trPr>
          <w:trHeight w:val="23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000</w:t>
            </w:r>
          </w:p>
        </w:tc>
      </w:tr>
      <w:tr>
        <w:trPr>
          <w:trHeight w:val="24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Развитие системы защиты информаци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е по обеспечению безопасности в информационно-коммуникационной сфе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направление 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</w:t>
            </w:r>
          </w:p>
        </w:tc>
      </w:tr>
      <w:tr>
        <w:trPr>
          <w:trHeight w:val="24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ListParagraph"/>
        <w:spacing w:lineRule="auto" w:line="240"/>
        <w:ind w:left="0" w:firstLine="72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3"/>
    <w:qFormat/>
    <w:rPr>
      <w:rFonts w:ascii="Calibri" w:hAnsi="Calibri" w:cs="Times New Roman"/>
      <w:lang w:val="en-US"/>
    </w:rPr>
  </w:style>
  <w:style w:type="character" w:styleId="BodyTextIndentChar">
    <w:name w:val="Body Text Indent Char"/>
    <w:basedOn w:val="Style13"/>
    <w:qFormat/>
    <w:rPr>
      <w:rFonts w:ascii="Calibri" w:hAnsi="Calibri" w:cs="Times New Roman"/>
      <w:lang w:val="en-US"/>
    </w:rPr>
  </w:style>
  <w:style w:type="character" w:styleId="Style41">
    <w:name w:val="style41"/>
    <w:qFormat/>
    <w:rPr>
      <w:b/>
      <w:sz w:val="24"/>
    </w:rPr>
  </w:style>
  <w:style w:type="character" w:styleId="PageNumber">
    <w:name w:val="Page Number"/>
    <w:basedOn w:val="Style13"/>
    <w:rPr/>
  </w:style>
  <w:style w:type="character" w:styleId="Bullets">
    <w:name w:val="bullets Знак Знак"/>
    <w:qFormat/>
    <w:rPr>
      <w:rFonts w:ascii="Times New Roman CYR" w:hAnsi="Times New Roman CYR" w:cs="Times New Roman CYR"/>
      <w:spacing w:val="-4"/>
      <w:sz w:val="20"/>
      <w:shd w:fill="FFFFFF" w:val="clear"/>
    </w:rPr>
  </w:style>
  <w:style w:type="character" w:styleId="Emphasis">
    <w:name w:val="Emphasis"/>
    <w:basedOn w:val="Style13"/>
    <w:qFormat/>
    <w:rPr>
      <w:i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20"/>
      <w:contextualSpacing/>
      <w:jc w:val="both"/>
    </w:pPr>
    <w:rPr>
      <w:rFonts w:ascii="Times New Roman" w:hAnsi="Times New Roman" w:cs="Times New Roman"/>
      <w:sz w:val="26"/>
      <w:szCs w:val="2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2"/>
      </w:numPr>
      <w:shd w:fill="FFFFFF" w:val="clear"/>
      <w:tabs>
        <w:tab w:val="clear" w:pos="708"/>
      </w:tabs>
      <w:spacing w:lineRule="auto" w:line="364" w:before="120" w:after="0"/>
      <w:ind w:left="786" w:hanging="360"/>
      <w:jc w:val="both"/>
    </w:pPr>
    <w:rPr>
      <w:rFonts w:ascii="Times New Roman CYR" w:hAnsi="Times New Roman CYR" w:cs="Times New Roman CYR"/>
      <w:spacing w:val="-4"/>
      <w:sz w:val="28"/>
      <w:szCs w:val="20"/>
    </w:rPr>
  </w:style>
  <w:style w:type="paragraph" w:styleId="Style18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7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42:00Z</dcterms:created>
  <dc:creator>User11</dc:creator>
  <dc:description/>
  <cp:keywords/>
  <dc:language>en-US</dc:language>
  <cp:lastModifiedBy>User100</cp:lastModifiedBy>
  <cp:lastPrinted>2017-10-03T11:07:00Z</cp:lastPrinted>
  <dcterms:modified xsi:type="dcterms:W3CDTF">2017-10-03T07:15:00Z</dcterms:modified>
  <cp:revision>13</cp:revision>
  <dc:subject/>
  <dc:title>Приложение</dc:title>
</cp:coreProperties>
</file>