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lineRule="auto" w:line="20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lineRule="auto" w:line="204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3780</wp:posOffset>
            </wp:positionH>
            <wp:positionV relativeFrom="paragraph">
              <wp:posOffset>-132080</wp:posOffset>
            </wp:positionV>
            <wp:extent cx="1185545" cy="11220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lineRule="auto" w:line="20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lineRule="auto" w:line="20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lineRule="auto" w:line="20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lineRule="auto" w:line="20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spacing w:lineRule="auto" w:line="204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04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spacing w:lineRule="auto" w:line="204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  02.03.2022 г. № 88  </w:t>
      </w:r>
    </w:p>
    <w:p>
      <w:pPr>
        <w:pStyle w:val="Normal"/>
        <w:spacing w:lineRule="auto" w:line="204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. Касторное</w:t>
      </w:r>
    </w:p>
    <w:p>
      <w:pPr>
        <w:pStyle w:val="TextBody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0" w:hanging="0"/>
        <w:rPr/>
      </w:pPr>
      <w:r>
        <w:rPr/>
        <w:t>Об организации оздоровления,</w:t>
      </w:r>
    </w:p>
    <w:p>
      <w:pPr>
        <w:pStyle w:val="TextBody"/>
        <w:ind w:right="0" w:hanging="0"/>
        <w:rPr/>
      </w:pPr>
      <w:r>
        <w:rPr/>
        <w:t xml:space="preserve">отдыха и занятости детей </w:t>
      </w:r>
    </w:p>
    <w:p>
      <w:pPr>
        <w:pStyle w:val="TextBody"/>
        <w:ind w:right="0" w:hanging="0"/>
        <w:rPr/>
      </w:pPr>
      <w:r>
        <w:rPr/>
        <w:t>Касторенского района</w:t>
      </w:r>
    </w:p>
    <w:p>
      <w:pPr>
        <w:pStyle w:val="TextBody"/>
        <w:ind w:right="0" w:hanging="0"/>
        <w:rPr/>
      </w:pPr>
      <w:r>
        <w:rPr/>
        <w:t>Курской области  в 2022 году</w:t>
      </w:r>
    </w:p>
    <w:p>
      <w:pPr>
        <w:pStyle w:val="21"/>
        <w:tabs>
          <w:tab w:val="clear" w:pos="708"/>
          <w:tab w:val="left" w:pos="928" w:leader="none"/>
          <w:tab w:val="left" w:pos="993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4 июля 1998 г. № 124-ФЗ «Об основных гарантиях прав ребенка в Российской Федерации», Основами государственного регулирования и государственного контроля организации отдыха и оздоровления детей, утвержденными распоряжением Правительства Российской Федерации от 22 мая 2017 года № 978-р, постановлением Губернатора Курской области от 19.03.2020 г. № 97-пг "О создании областной межведомственной комиссии по вопросам организации отдыха и оздоровления детей", постановлением Администрации Курской области от 17.01.2022 г. № 17-па "Об организации оздоровления, отдыха и занятости детей Курской области в 2022 году,  в целях реализации подпрограммы «Оздоровление и отдых детей» муниципальной программы Касторен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20-2025 годы и  принятия практических мер по созданию условий, обеспечивающих оздоровление, отдых и занятость  детей Касторенского района в  2022 году, Администрация Касторенского района Курской области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28" w:leader="none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илагаемые мероприятия по организации оздоровления, отдыха и занятости детей Касторенского района в 2022 году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2. Утвердить состав районной межведомственной комиссии по организации  оздоровления, отдыха и занятости детей, подростков и молодежи Касторенского района Курской области.</w:t>
      </w:r>
    </w:p>
    <w:p>
      <w:pPr>
        <w:pStyle w:val="21"/>
        <w:tabs>
          <w:tab w:val="clear" w:pos="708"/>
          <w:tab w:val="left" w:pos="1069" w:leader="none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 Рекомендовать органам местного самоуправления в пределах своей компетенции с участием предприятий и организаций всех форм собственности, профсоюзных и иных общественных объединений: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ть максимальный охват детей, проживающих на территории Касторенского района, организованными формами отдыха, оздоровления и занят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ь меры к полному охвату организованными формами отдыха, оздоровления и занятости детей, находящихся в трудной жизнен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организации оздоровительной кампании уделять внимание вовлечению детей-инвалидов в программы организованного отдыха, оздоровления и занят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ять меры по максимальному охвату детей, состоящих на учете в ПДН Отд МВД России по Касторенскому району и комиссии по делам несовершеннолетних и защите их прав Администрации Касторенского района, организованными формами отдыха, оздоровления и занят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уществлять меры по профилактике безнадзорности и правонарушений несовершеннолетних, в том числе по проведению в период школьных каникул лагерей с дневным пребыванием, лагерей труда и отдыха, расширению возможностей для временной занятости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здавать условия для обеспечения безопасности жизни и здоровья детей, предупреждения детского травматизма,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е допускать отправки групп детей за пределы Курской области без согласования в установленном порядке с надзорными службами и ведомствами по Кур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овать в 2022 году проведение на территории Касторенского района лагерей с дневным пребыванием, лагерей труда и отдых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существлять мониторинг отдыха, оздоровления и занятости детей Касторе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 всех форм собственности в Касторенском районе, совместно с профсоюзными организациями содействовать обеспечению отдыха и оздоровления детей сотрудников в оздоровительных учреждениях, в том числе за счет средств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Секретарю районной межведомственной комиссии (Казаковой Т.А.) представлять в областную межведомственную комиссию по организации оздоровления, отдыха и занятости детей, подростков и молодежи отчетно-аналитическую, статистическую информацию о подготовке, ходе проведения и итогах оздоровительной кампании детей Касторенского района  ежеквартально не позднее 5-го числа месяца, следующего за отчетным периодом.</w:t>
      </w:r>
    </w:p>
    <w:p>
      <w:pPr>
        <w:pStyle w:val="21"/>
        <w:tabs>
          <w:tab w:val="clear" w:pos="708"/>
          <w:tab w:val="left" w:pos="1069" w:leader="none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 Контроль за исполнением настоящего постановления возложить на  заместителя Главы Администрации Касторенского района по  социальной политике Н.Ю.Голубеву. </w:t>
      </w:r>
    </w:p>
    <w:p>
      <w:pPr>
        <w:pStyle w:val="21"/>
        <w:tabs>
          <w:tab w:val="clear" w:pos="708"/>
          <w:tab w:val="left" w:pos="1069" w:leader="none"/>
          <w:tab w:val="left" w:pos="1134" w:leader="none"/>
          <w:tab w:val="left" w:pos="141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остановление вступает в силу со дня его подписания.</w:t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0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торенского района                                                                    А.А.Белокопытов</w:t>
      </w:r>
    </w:p>
    <w:p>
      <w:pPr>
        <w:pStyle w:val="Normal"/>
        <w:spacing w:lineRule="auto" w:line="20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Утверждён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асторе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 02.03.2022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№ </w:t>
      </w:r>
      <w:r>
        <w:rPr>
          <w:sz w:val="26"/>
          <w:szCs w:val="26"/>
        </w:rPr>
        <w:t>88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йонной межведомственной комиссии по организ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здоровления, отдыха и занятости детей, подростков и молодежи </w:t>
      </w:r>
    </w:p>
    <w:p>
      <w:pPr>
        <w:pStyle w:val="Normal"/>
        <w:jc w:val="center"/>
        <w:rPr/>
      </w:pPr>
      <w:r>
        <w:rPr/>
        <w:t>Касторенского района Курской области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1481" w:hRule="atLeast"/>
        </w:trPr>
        <w:tc>
          <w:tcPr>
            <w:tcW w:w="4784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Голуб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на Юр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меститель Главы Администрации Касторенского района</w:t>
              <w:tab/>
              <w:tab/>
              <w:t xml:space="preserve">                                      по социальной политике (председатель комисс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</w:tr>
      <w:tr>
        <w:trPr>
          <w:trHeight w:val="1931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Пет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чальник Отдела по делам культуры, молодежи, физкультуре и спорту Администрации Касторенского района                                                                   (заместитель председателя комисс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6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анд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по делам молодежи Отдела     по делам  культуры, молодежи, физкультуре 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у Администрации Касторенского района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ветственный секретарь коми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3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ы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 управления федеральной службы по надзору в сфере защиты прав потребителей и благополучия человека  по  Курской области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</w:r>
          </w:p>
        </w:tc>
      </w:tr>
      <w:tr>
        <w:trPr>
          <w:trHeight w:val="1246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ы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Михайл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-экономического управления Администрации Касторенского 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6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нщ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алер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Администрации Касторе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ель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опеке и попечительству Администрации Касторе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ы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Евген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социальной защиты населения Администрации Касторенского района</w:t>
            </w:r>
          </w:p>
        </w:tc>
      </w:tr>
      <w:tr>
        <w:trPr>
          <w:trHeight w:val="817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Анато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КУ ЦЗН Касторенского района          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ар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Валенти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БУК ЦДК «Родин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ьш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 ОБУЗ «Касторенская ЦРБ»  (по согласованию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ДН и ЗП Администрации Касторенского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ый педагог ОКУ «Щигровский центр соцпомощи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Янч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Алимжан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пожарной части Касторенского района (по согласованию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Вячеслав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 МВД России по Касторенскому району, подполковник полиции (по согласованию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Иван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ор газеты «Вести»                       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Владими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 Администрации Касторенского района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795</wp:posOffset>
                </wp:positionH>
                <wp:positionV relativeFrom="paragraph">
                  <wp:posOffset>-103505</wp:posOffset>
                </wp:positionV>
                <wp:extent cx="3289935" cy="994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78.3pt;mso-wrap-distance-left:9.05pt;mso-wrap-distance-right:9.05pt;mso-wrap-distance-top:0pt;mso-wrap-distance-bottom:0pt;margin-top:-8.15pt;mso-position-vertical-relative:text;margin-left:22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02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Курской области</w:t>
      </w:r>
    </w:p>
    <w:p>
      <w:pPr>
        <w:pStyle w:val="Normal"/>
        <w:jc w:val="right"/>
        <w:rPr/>
      </w:pPr>
      <w:r>
        <w:rPr/>
        <w:t>от  02.03.2022 г. № 88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ОЗДОРОВЛЕНИЯ, ОТДЫХА И ЗАНЯТОСТИ</w:t>
      </w:r>
    </w:p>
    <w:p>
      <w:pPr>
        <w:pStyle w:val="Normal"/>
        <w:jc w:val="center"/>
        <w:rPr/>
      </w:pPr>
      <w:r>
        <w:rPr>
          <w:b/>
        </w:rPr>
        <w:t xml:space="preserve">ДЕТЕЙ  КАСТОРЕНСКОГО РАЙОНА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22 году.</w:t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57"/>
        <w:gridCol w:w="1440"/>
        <w:gridCol w:w="383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0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районной  межведомственной комиссии по организации  отдыха, оздоровления и занятости детей, подростков и молод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Администрация Кастор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районной  межведомственной комиссии по организации  отдыха, оздоровления и занятости детей, подростков и молод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Председатель районной межведомственной комиссии по организации  отдыха, оздоровления и занятости детей, подростков и молодеж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утверждение плана  мероприятий, порядка работы по организации отдыха и оздоровления детей Касторенского района в 2022 год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межведомственная комиссия по организации  отдыха, оздоровления и занятости детей, подростков и молодеж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учета планируемых к открытию на территории Касторенского района организаций отдыха детей и их оздоровления. 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Касторенск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организациях отдыха детей и их оздоровления проведения противоэпидемических мероприятий, предусмотренных санитарными правилами СП 3.1/2.4.3598-20 " санитарно-противоэпидем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</w:t>
            </w:r>
            <w:r>
              <w:rPr>
                <w:lang w:val="en-US"/>
              </w:rPr>
              <w:t>COVID</w:t>
            </w:r>
            <w:r>
              <w:rPr/>
              <w:t>-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руководители ОУ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ммунизации сотрудников организации отдыха детей и их оздоровления против инфекционных заболеваний, в том числе против  новой коронавирусной инфекции (</w:t>
            </w:r>
            <w:r>
              <w:rPr>
                <w:lang w:val="en-US"/>
              </w:rPr>
              <w:t>COVID</w:t>
            </w:r>
            <w:r>
              <w:rPr/>
              <w:t>-19), в соответствии с Национальным календарем приви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 началом сезон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руководители ОУ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клещевой обработки при организации палаточных лагерей и туристических соревнований, слетов, на территории пришкольных лагер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 началом сезон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Управление образования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униципального контроля за условиями для отдыха и оздоровления детей, организацией и качеством питания в лагерях с дневным пребыв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руководители ОУ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дение мероприятий по дезинсекции, дезинфекции, дератизации в помещениях и на территории  лагерей с дневным пребыванием детей, проведение противопожарных мероприя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руководители ОУ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требований пожарной безопасности, предъявляемых к лагерям с дневным пребыв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руководители ОУ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стоянием пожарной безопасности в лагерях с дневным пребыванием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тдел надзорной деятельности и профилактической работы по Советскому, Горшеченскому и Касторенскому районам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иемки лагерей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Районная межведомственная комиссия по организации  отдыха, оздоровления и занятости детей, подростков и молодеж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Руководители ОУ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 взимания платы: 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дицинских осмотров   несовершеннолетних при оформлении временной занятости в период каникул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дицинского обследования детей, направляемых в санаторно-оздоровительные учреждения Курской области и за ее пределы, оздоровительные и профильные лагер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З «Касторенская ЦРБ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договорной основе обязательных медицинских осмотров персонала лагерей с дневным пребыванием детей перед заключением с ними трудовых договоров. Недопущение к работе персонала, не прошедшего медицинский осмотр в предусмотренном законодательством объ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правление образования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ОБУЗ «Касторе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едицинских пунктов в лагерях с дневным пребыванием детей медицинским персоналом и необходимыми лекарственными препара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 </w:t>
            </w:r>
          </w:p>
          <w:p>
            <w:pPr>
              <w:pStyle w:val="Normal"/>
              <w:jc w:val="center"/>
              <w:rPr/>
            </w:pPr>
            <w:r>
              <w:rPr/>
              <w:t>началом сезон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правление образования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ОБУЗ «Касторе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контроля проведения комплекса профилактической и оздоровительной работы, оценки эффективности оздоровления детей, соблюдения выполнения норм питания в лагерях с дневным пребыванием;</w:t>
            </w:r>
          </w:p>
          <w:p>
            <w:pPr>
              <w:pStyle w:val="Normal"/>
              <w:jc w:val="both"/>
              <w:rPr/>
            </w:pPr>
            <w:r>
              <w:rPr/>
              <w:t>- Оказание содействия в выделении медицинского персонала для обязательного сопровождения организованных детских коллективов к местам отдыха и обратно на договорной осно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З «Касторенская ЦРБ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об организации отдыха и оздоровления ребенка с родителями (законными представителями)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 каждой смено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здоровительных организаций (по согласованию), родители (законные представители) дете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программами воспитательной и образовательной работы лагерей с дневным пребыв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 началом сезон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асторенского рай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едомственного и муниципального контроля за условиями для отдыха и оздоровления детей, организацией и качеством питания в лагерях с дневным пребыв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 Администрации Касторенского рай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требований по оборудованию  мест для купания  согласно действующим нормативным ак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Администрации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-Отдел по делам ГО и Ч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культурно-массовых мероприятий для детей, подростков и молодежи в период летних канику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кинообслуживания детей в лагерях с дневным пребывание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Администрации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тдел по делам культуры, молодежи, физкультуры и спорта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МБУК ЦДК «Родина»; </w:t>
            </w:r>
          </w:p>
          <w:p>
            <w:pPr>
              <w:pStyle w:val="Normal"/>
              <w:jc w:val="center"/>
              <w:rPr/>
            </w:pPr>
            <w:r>
              <w:rPr/>
              <w:t>-Дома культуры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 организации  спортивных площадок на базе ОУ и по месту жительства.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 созданию условий для развития детского спорта в период летних каник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Администрации поселений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Управление образования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>-Отдел по делам культуры, молодежи, физкультуры и спорта 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униципального контроля за выполнением муниципальных контрактов с организаторами питания и поставщиками продукции в оздорови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Директора ОУ на базе которых находятся лагеря с дневным пребыванием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укомплектованностью лагерей с дневным пребыванием педагогическими кадрами, принятие особых мер по недопущению к работе лиц, имеющих или имевших судимости за преступления против жизни, здоровья и половой неприкосно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Директора ОУ на базе которых находятся лагеря с дневным пребыванием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Отд МВД России по Касторенскому району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Управления Роспотребнадзора по Курской области о выездах организованных групп детей на отдых, оздоровление и участие в культурно-массовых и спортивных меро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2 недели до выезд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 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- организаторы выездов (по согласованию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провождения детей к месту отдыха и обратно  в соответствии с требованиями приказа МВД России от 22 марта 2019 г.  № 177;</w:t>
            </w:r>
          </w:p>
          <w:p>
            <w:pPr>
              <w:pStyle w:val="Normal"/>
              <w:jc w:val="both"/>
              <w:rPr/>
            </w:pPr>
            <w:r>
              <w:rPr/>
              <w:t>- безопасности  организованных  перевозок  детей в оздоровительные центры и обратно, включая установление контроля за выделением технически исправного автотранспорта  и выделение сопровождения;</w:t>
            </w:r>
          </w:p>
          <w:p>
            <w:pPr>
              <w:pStyle w:val="Normal"/>
              <w:jc w:val="both"/>
              <w:rPr/>
            </w:pPr>
            <w:r>
              <w:rPr/>
              <w:t>- правопорядка в лагерях с дневным пребыванием детей,  в местах проведения массовых детских оздоровительных мероприятий, а также проведение других профилактических мероприятий, направленных на предупреждение и пресечение преступлений и других правонарушений на территории организаций отдыха и оздоровления детей и подростков, в соответствии с законодательством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 МВД России по Касторе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дбора, формирование и направление в учреждения оздоровления  и отдыха:</w:t>
            </w:r>
          </w:p>
          <w:p>
            <w:pPr>
              <w:pStyle w:val="Normal"/>
              <w:jc w:val="both"/>
              <w:rPr/>
            </w:pPr>
            <w:r>
              <w:rPr/>
              <w:t>- дет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-сирот, детей, оставшихся без попечения родителей, находящихся под опекой (попечительством) в приемных семья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ленов детских и молодежных общественных объединений,  одаренных детей, детей, участников профильных програм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, участников смен лагерей с дневным пребыв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, состоящих на различных видах уче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, проживающих в малоимущих семья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 из многодетных сем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Управление соц.защиты населения Администрации  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Социальные педагоги ОКУ «Щигровский центр соцпомощи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Отдел по опеке и попечительству Администрации     Касторенск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Отдел по делам культуры, молодежи, физкультуры и спорта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 Администрации Касторенск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КДН и З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Отд. МВД России по Касторенскому району 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Социальные педагоги ОКУ «Щигровский центр соцпомощи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Управление соц.защиты населения Администрации Касторенск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агерей с дневным пребыванием детей, лагерей труда и отдыха, иных форм отдыха и занятости детей на базах общеобразовательных организаций Касторенского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Управление образования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тдел по делам культуры, молодежи, физкультуры и спорта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>-ОКУ ЦЗН Кастор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пециализированных (профильных) смен различной направленности  в организациях отдыха и оздоровления детей и подростк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Управление образования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>-Отдел по делам культуры, молодежи, физкультуры и спорта Администрации Касторенск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ьных смен для подростков, состоящих на учете в органах внутренних дел, комиссиях по делам несовершеннолет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КДН и ЗП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Отд. МВД России по Касторенскому району 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временных рабочих мест и трудоустройство подростков в возрасте от 14 до 18 лет, в т.ч. находящихся в социально-опасном положении в соответствии с санитарно-гигиеническими требованиями к условиям лиц, не достигших 18-летне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ОКУ ЦЗН Касторен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КДН и ЗП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 образования 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активных  членов детских объединений, одаренных детей Касторенского района в Международный детский центр  «Артек», Всероссийский детский центр  «Орленок», Всероссийский детский центр  «Смен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тдел по делам культуры, молодежи, физкультуры и спорта Администрации Кастор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уристско-экскурсионных программ для детей, проведение палаточных лагерей, походов, экскурсий и других экономичных форм отдыха и занятости несовершеннолет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-IV </w:t>
            </w:r>
            <w:r>
              <w:rPr/>
              <w:t>кв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тдел по делам культуры, молодежи, физкультуры и спорта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 образования 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анитарно-противоэпидемическим режимом в лагерях с дневным пребыванием детей, обеспечить контроль качества и безопасности пищевых продуктов в лагерях с дневным пребыванием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- квартал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федеральной службы по надзору в сфере защиты прав потребителей и благополучия человека по Курской области  в Касторенском районе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введения ограничительных мероприятий (карантина) проведение лагерей с дневным пребыванием детей в дистанционном режиме с компенсацией стоимости набора продуктов питания (в виде набора продуктов питания или денежной выпла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 образования</w:t>
            </w:r>
          </w:p>
        </w:tc>
      </w:tr>
      <w:tr>
        <w:trPr/>
        <w:tc>
          <w:tcPr>
            <w:tcW w:w="10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нансов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лата услуг по отдыху и оздоровлению детей в возрасте от 7 до 18 лет, проживающих на территории Касторенского района Кур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>а) в санаторно-оздоровительных лагерях со сроком пребывания 10-24 календарных дня;</w:t>
            </w:r>
          </w:p>
          <w:p>
            <w:pPr>
              <w:pStyle w:val="Normal"/>
              <w:jc w:val="both"/>
              <w:rPr/>
            </w:pPr>
            <w:r>
              <w:rPr/>
              <w:t>б)  в организациях отдыха детей и их оздоровления, расположенных на побережье Черного моря, со сроком пребывания 10-21 календарный ден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) в загородных оздоровительных лагерях Курской области со сроком пребывания 21 календарный день;</w:t>
            </w:r>
          </w:p>
          <w:p>
            <w:pPr>
              <w:pStyle w:val="Normal"/>
              <w:jc w:val="both"/>
              <w:rPr/>
            </w:pPr>
            <w:r>
              <w:rPr/>
              <w:t>г)  в организациях отдыха детей и их оздоровления Курской области пор программам специализированных (профильных) смен в летний период со сроком пребывания 21 календарный день; осенью, зимой и весной - не менее 7 календарных д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Финансово-экономическое управление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>- Районная межведомственная комиссия по организации  отдыха, оздоровления и занятости детей, подростков и молодежи;</w:t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из областного бюджета бюджетам муниципальных образований  на софинансирование расходных обязательств муниципальных образований, связанных с организацией отдыха детей в каникулярное время, по двум направлением:</w:t>
            </w:r>
          </w:p>
          <w:p>
            <w:pPr>
              <w:pStyle w:val="Normal"/>
              <w:jc w:val="both"/>
              <w:rPr/>
            </w:pPr>
            <w:r>
              <w:rPr/>
              <w:t>1) оплата услуг по отдыху и оздоровлению в загородных стационарных оздоровительных лагерях Курской области в рамках смен отдыха и досуга детей  со сроком пребывания 21 день;</w:t>
            </w:r>
          </w:p>
          <w:p>
            <w:pPr>
              <w:pStyle w:val="Normal"/>
              <w:jc w:val="both"/>
              <w:rPr/>
            </w:pPr>
            <w:r>
              <w:rPr/>
              <w:t>2)  оплата стоимости набора продуктов питания для детей в лагерях с дневным пребыванием сроком 18 рабочих дней в летний период, сроком не менее 7 календарных дней осенью, зимой и весн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Финансово-экономическое управление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>- Районная межведомственная комиссия по организации  отдыха, оздоровления и занятости детей, подростков и молодежи;</w:t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 случае введения ограничительных мероприятий (карантина) утверждение порядка компенсации обучающимся, участвующим в лагерях с дневным пребыванием в дистанционном режиме, стоимости набора продуктов питания в лагерях с дневным пребыванием (в виде набора продуктов или денежной выплаты), обеспечение компенсации обучающимся, участвующим в лагерях с дневным пребыванием в дистанционном режиме, стоимости набора продуктов питания в лагерях с дневным пребыванием (в виде набора продуктов или денежной выплат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редприятиями и организациями за счет собственных средств путевок в детские оздоровительные учреждения для детей работ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, организации, учреждения всех форм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 согласованию); профсоюзны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10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адров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молодежных добровольческих отрядов на площадках по месту жительства с детьми и подрост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ярный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тдел по делам культуры, молодежи, физкультуры и спорта Администрации Касторенского района.</w:t>
            </w:r>
          </w:p>
        </w:tc>
      </w:tr>
      <w:tr>
        <w:trPr/>
        <w:tc>
          <w:tcPr>
            <w:tcW w:w="10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Научно-методическое и информацион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вещения хода и итогов проведения летней оздоровительной компании в С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Районная межведомственная комиссия по организации  отдыха, оздоровления и занятости детей, подростков и молодеж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редакция районной газеты «Ве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и обновление информации в разделе "Оздоровление и отдых" на сайте Отдела по делам культуры, молодежи, физкультуры и спорта  Администрации Касторе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культуры, молодежи, физкультуры и спорта Администрации Касторенского района.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5103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39:00Z</dcterms:created>
  <dc:creator>Молодежь</dc:creator>
  <dc:description/>
  <cp:keywords/>
  <dc:language>en-US</dc:language>
  <cp:lastModifiedBy>User39</cp:lastModifiedBy>
  <cp:lastPrinted>2022-03-02T11:08:00Z</cp:lastPrinted>
  <dcterms:modified xsi:type="dcterms:W3CDTF">2022-07-29T09:16:00Z</dcterms:modified>
  <cp:revision>73</cp:revision>
  <dc:subject/>
  <dc:title/>
</cp:coreProperties>
</file>