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 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  <w:color w:val="000000"/>
        </w:rPr>
        <w:t xml:space="preserve">Постановлением Администрации 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  <w:color w:val="000000"/>
        </w:rPr>
        <w:t xml:space="preserve">Касторенского района </w:t>
      </w:r>
    </w:p>
    <w:p>
      <w:pPr>
        <w:pStyle w:val="Normal"/>
        <w:ind w:left="5670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ской области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color w:val="000000"/>
        </w:rPr>
        <w:t>от «02» марта 2022 г. № 8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ы по организации отдыха и оздоровления детей 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Касторенском районе Курской области в 2022 году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1.1 Общие положения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приобретения и выдачи путевок в детские оздоровительные учреждения с целью организации отдыха и оздоровления детей Касторенского района Курской области (далее Порядок) устанавливает сроки и последовательность административных процедур и административных действий.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едметом регулирования настоящего Порядка являются отношения, возникающие между получателем путевки  и Администрацией Касторенского района Курской области.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рядок вступает в силу после его утверждения </w:t>
      </w:r>
      <w:r>
        <w:rPr>
          <w:rFonts w:eastAsia="Times New Roman" w:cs="Times New Roman" w:ascii="Times New Roman" w:hAnsi="Times New Roman"/>
          <w:color w:val="000000"/>
          <w:szCs w:val="28"/>
        </w:rPr>
        <w:t>распоряжением</w:t>
      </w:r>
      <w:r>
        <w:rPr>
          <w:rFonts w:cs="Times New Roman" w:ascii="Times New Roman" w:hAnsi="Times New Roman"/>
          <w:color w:val="000000"/>
          <w:szCs w:val="28"/>
        </w:rPr>
        <w:t xml:space="preserve"> Администрации Касторенского района Курской области.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2. Круг заявителей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, имеющими право на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учение путев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етские оздоровительные учреждения для своих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являются граждане Российской Федерации, имеющие регистрацию, проживающие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сторе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йона Курской области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 основании действующего законодательства Российской Федерации путевки предоставляется дл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</w:t>
      </w:r>
      <w:r>
        <w:rPr>
          <w:rFonts w:cs="Times New Roman" w:ascii="Times New Roman" w:hAnsi="Times New Roman"/>
          <w:sz w:val="28"/>
          <w:lang w:bidi="zxx"/>
        </w:rPr>
        <w:t xml:space="preserve">- детей и подростков в возрасте от 7 до 17 лет, проживающи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торенского </w:t>
      </w:r>
      <w:r>
        <w:rPr>
          <w:rFonts w:cs="Times New Roman" w:ascii="Times New Roman" w:hAnsi="Times New Roman"/>
          <w:sz w:val="28"/>
          <w:lang w:bidi="zxx"/>
        </w:rPr>
        <w:t xml:space="preserve"> района Курской области по заявлению их родителей, законных представителей детей и подростков.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бесплатное обеспечение путевками имеют дети, подростки и молодежь в возрасте от 7 до 17 лет включительно, местом жительства которых является Касторенский район Курской области.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очередном порядке путевками на отдых, оздоровление и санаторно-курортное лечение обеспечиваются следующие категории: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ети, находящиеся в трудной жизненной ситуации, в том числе: </w:t>
      </w:r>
    </w:p>
    <w:p>
      <w:pPr>
        <w:pStyle w:val="Normal"/>
        <w:tabs>
          <w:tab w:val="clear" w:pos="709"/>
          <w:tab w:val="left" w:pos="905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ети-сироты, дети, оставшиеся без попечения родителей;</w:t>
      </w:r>
    </w:p>
    <w:p>
      <w:pPr>
        <w:pStyle w:val="Normal"/>
        <w:tabs>
          <w:tab w:val="clear" w:pos="709"/>
          <w:tab w:val="left" w:pos="905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ети-инвалиды;</w:t>
      </w:r>
    </w:p>
    <w:p>
      <w:pPr>
        <w:pStyle w:val="Normal"/>
        <w:tabs>
          <w:tab w:val="clear" w:pos="709"/>
          <w:tab w:val="left" w:pos="90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ети, проживающие в малообеспеченных семьях, дети из многодетных и неполных семей;</w:t>
      </w:r>
    </w:p>
    <w:p>
      <w:pPr>
        <w:pStyle w:val="Normal"/>
        <w:tabs>
          <w:tab w:val="clear" w:pos="709"/>
          <w:tab w:val="left" w:pos="90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ети, находящиеся в социально опасном положении;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ти с хроническими заболеваниями;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ети из числа победителей, призеров и лауреатов муниципальных, региональных, межрегиональных, всероссийских и международных предметных олимпиад, конкурсных мероприятий (творческих конкурсов, фестивалей и т.п.), спортивных соревнований (спартакиад, чемпионатов и т.п.).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 родители, законные представители детей и подростков (далее - Заявители).</w:t>
      </w:r>
    </w:p>
    <w:p>
      <w:pPr>
        <w:pStyle w:val="Normal"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рядку информирования о предоставлении путевки</w:t>
      </w:r>
    </w:p>
    <w:p>
      <w:pPr>
        <w:pStyle w:val="Normal"/>
        <w:tabs>
          <w:tab w:val="clear" w:pos="709"/>
          <w:tab w:val="left" w:pos="540" w:leader="none"/>
        </w:tabs>
        <w:ind w:left="117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widowControl/>
        <w:numPr>
          <w:ilvl w:val="2"/>
          <w:numId w:val="1"/>
        </w:numPr>
        <w:ind w:left="142" w:firstLine="562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ём заявлений и  непосредственную выдачу путевок в загородные лагеря и в санаторные организации осуществляет специалист по делам молодежи Отдела по делам культуры, молодежи, физкультуры и спорта Администрации Касторенского района Курской области. Заявления об обеспечении оздоровления в лагерях с дневным пребыванием принимает специалист управления образования Администрации Касторенского района  </w:t>
      </w:r>
      <w:r>
        <w:rPr>
          <w:rFonts w:cs="Times New Roman" w:ascii="Times New Roman" w:hAnsi="Times New Roman"/>
        </w:rPr>
        <w:t>ответственный за работу по  организации и  деятельности лагерей с дневным   пребыванием организуемых на базе школ   район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31"/>
        <w:widowControl/>
        <w:jc w:val="both"/>
        <w:rPr/>
      </w:pPr>
      <w:r>
        <w:rPr>
          <w:rFonts w:cs="Times New Roman" w:ascii="Times New Roman" w:hAnsi="Times New Roman"/>
          <w:szCs w:val="28"/>
        </w:rPr>
        <w:t>Администрация Касторенского района располагается по адресу:  306700  Курская область, п. Касторное, ул. 50 лет Октября, д. 6.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kastornoe</w:t>
      </w:r>
      <w:r>
        <w:rPr>
          <w:rFonts w:cs="Times New Roman" w:ascii="Times New Roman" w:hAnsi="Times New Roman"/>
          <w:color w:val="1F497D"/>
          <w:sz w:val="28"/>
          <w:szCs w:val="28"/>
        </w:rPr>
        <w:t>46@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Мантуровского района Курской области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kastor.reg-kursk.ru/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</w:hyperlink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47157) 2-15-35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с понедельника по пятницу:</w:t>
      </w:r>
    </w:p>
    <w:p>
      <w:pPr>
        <w:pStyle w:val="Normal"/>
        <w:ind w:firstLine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.00 – 17.00, перерыв: 12.00 - 13.00,</w:t>
      </w:r>
    </w:p>
    <w:p>
      <w:pPr>
        <w:pStyle w:val="Normal"/>
        <w:ind w:firstLine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Для получения информации по вопросам предоставления путевки, заявитель вправе обратиться к специалисту по делам молодежи Отдела по делам культуры, молодежи, физкультуры и спорта Администрации Касторенского района Курской области, по вопросу оздоровления в лагере с дневным пребыванием - к специалисту управления образования Администрации Касторенского района  </w:t>
      </w:r>
      <w:r>
        <w:rPr>
          <w:rFonts w:cs="Times New Roman" w:ascii="Times New Roman" w:hAnsi="Times New Roman"/>
          <w:sz w:val="28"/>
        </w:rPr>
        <w:t>ответственный за работу по  организации и  деятельности лагерей с дневным   пребыванием организуемых на базе школ  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;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виде;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ый сайт Администрации Касторенского района Курской области.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теля доводятся:</w:t>
      </w:r>
    </w:p>
    <w:p>
      <w:pPr>
        <w:pStyle w:val="Normal"/>
        <w:ind w:firstLine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путевки;</w:t>
      </w:r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месторасположение, график (режим) работы, номера телефонов, электронный адрес Администрации Касторенского района Курской области 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3.3. </w:t>
      </w:r>
      <w:r>
        <w:rPr>
          <w:rFonts w:cs="Times New Roman" w:ascii="Times New Roman" w:hAnsi="Times New Roman"/>
          <w:szCs w:val="28"/>
        </w:rPr>
        <w:t xml:space="preserve">Спорные вопросы о выдаче путевки либо отказе в выдаче путевки 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szCs w:val="28"/>
        </w:rPr>
        <w:t xml:space="preserve">либо оздоровления в лагере с дневным пребыванием  </w:t>
      </w:r>
      <w:r>
        <w:rPr>
          <w:rFonts w:cs="Times New Roman" w:ascii="Times New Roman" w:hAnsi="Times New Roman"/>
          <w:color w:val="000000"/>
          <w:szCs w:val="28"/>
        </w:rPr>
        <w:t xml:space="preserve"> рассматриваются </w:t>
      </w:r>
      <w:r>
        <w:rPr>
          <w:rFonts w:cs="Times New Roman" w:ascii="Times New Roman" w:hAnsi="Times New Roman"/>
          <w:szCs w:val="28"/>
        </w:rPr>
        <w:t>Районной межведомственной комиссией по организации отдыха, оздоровления и занятости детей, подростков и молодежи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.3.4. Для детей, подростков и молодежи, проживающих на территории Касторенского района Курской области, организуется отдых по следующим направлениям: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а) отдых на территории Касторенского района Курской области, в том числе:</w:t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>- лагеря с дневным пребыванием на базе общеобразовательных учреждений, координацию деятельности которых осуществляет Управление образования Администрации Касторенского района Курской области;</w:t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- туристические походы;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б) отдых за пределами Касторенского района Курской области:</w:t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- профильные и специализированные лагеря (для льготных категорий граждан, для детей, отлично закончивших учебный год, победителей, призеров и лауреатов муниципальных, региональных, межрегиональных, всероссийских и международных предметных олимпиад, конкурсных мероприятий (творческих конкурсов, фестивалей и т.п.), спортивных соревнований (спартакиад, чемпионатов);</w:t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- загородные лагеря;</w:t>
      </w:r>
    </w:p>
    <w:p>
      <w:pPr>
        <w:pStyle w:val="31"/>
        <w:widowControl/>
        <w:tabs>
          <w:tab w:val="clear" w:pos="709"/>
          <w:tab w:val="left" w:pos="905" w:leader="none"/>
          <w:tab w:val="left" w:pos="981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- санаторно-курортные организации.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орядок финансирования ежегодно определяется постановлением Администрации Касторенского района Курской области.</w:t>
      </w:r>
    </w:p>
    <w:p>
      <w:pPr>
        <w:pStyle w:val="31"/>
        <w:widowControl/>
        <w:tabs>
          <w:tab w:val="clear" w:pos="709"/>
          <w:tab w:val="left" w:pos="540" w:leader="none"/>
          <w:tab w:val="left" w:pos="981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3.5. Сроки  предоставления путевок</w:t>
      </w:r>
    </w:p>
    <w:p>
      <w:pPr>
        <w:pStyle w:val="31"/>
        <w:widowControl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szCs w:val="40"/>
        </w:rPr>
        <w:t xml:space="preserve">Общий срок принятия решения о выдаче или об отказе в выдаче оздоровительной путевки составляет </w:t>
      </w:r>
      <w:r>
        <w:rPr>
          <w:rFonts w:eastAsia="Times New Roman" w:cs="Times New Roman" w:ascii="Times New Roman" w:hAnsi="Times New Roman"/>
          <w:szCs w:val="40"/>
        </w:rPr>
        <w:t>30</w:t>
      </w:r>
      <w:r>
        <w:rPr>
          <w:rFonts w:cs="Times New Roman" w:ascii="Times New Roman" w:hAnsi="Times New Roman"/>
          <w:szCs w:val="40"/>
        </w:rPr>
        <w:t xml:space="preserve"> календарных дней со дня подачи документов, необходимых для получения оздоровительной путевки.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</w:rPr>
        <w:t>2. Перечень нормативных правовых актов, регулирующих отношения, возникающие в связи с предоставлением путевк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в детские оздоровительные учреждения с целью</w:t>
      </w:r>
      <w:r>
        <w:rPr>
          <w:rFonts w:cs="Times New Roman" w:ascii="Times New Roman" w:hAnsi="Times New Roman"/>
          <w:color w:val="000000"/>
          <w:szCs w:val="28"/>
        </w:rPr>
        <w:t xml:space="preserve"> организация отдыха и оздоровления детей Мантуровского района Курской области, с указанием их реквизитов и источников официального опубликования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1. Правовыми основаниями  для предоставления путевки являются:</w:t>
      </w:r>
    </w:p>
    <w:p>
      <w:pPr>
        <w:pStyle w:val="Style22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ституция Российской Федерации (принята всенародным голосованием 12.12.1993)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емейный кодекс Российской Федерации от 29.12.1995 №223-ФЗ 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Бюджетный кодекс Российской Федерации от 31.07.1998 №145-ФЗ 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Гражданский кодекс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6.01.1996 № 1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6.10.2003 № 131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4.07.1998 года №124-ФЗ «Об основных гарантиях прав ребенка в Российской Федерации»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ежегодное постановление Администрации Курской области от 17.01.2022 г. №17-па Курской области «Об организации оздоровления, отдыха</w:t>
      </w:r>
      <w:r>
        <w:rPr>
          <w:rFonts w:cs="Times New Roman" w:ascii="Times New Roman" w:hAnsi="Times New Roman"/>
          <w:sz w:val="28"/>
          <w:szCs w:val="28"/>
        </w:rPr>
        <w:t xml:space="preserve"> и занятости детей Курской области в 2022 году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годное постановление Администрации Касторенского района Курской области от 02.03.2022 г. № 88 «Об организации оздоровления, отдыха и занятости детей Касторенского района Курской области в 2022 году»;</w:t>
      </w:r>
    </w:p>
    <w:p>
      <w:pPr>
        <w:pStyle w:val="3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Устав муниципального района «</w:t>
      </w:r>
      <w:r>
        <w:rPr>
          <w:rFonts w:cs="Times New Roman" w:ascii="Times New Roman" w:hAnsi="Times New Roman"/>
          <w:color w:val="000000"/>
          <w:szCs w:val="28"/>
        </w:rPr>
        <w:t>Касторенский</w:t>
      </w:r>
      <w:r>
        <w:rPr>
          <w:rFonts w:cs="Times New Roman" w:ascii="Times New Roman" w:hAnsi="Times New Roman"/>
          <w:szCs w:val="28"/>
        </w:rPr>
        <w:t xml:space="preserve"> район» Курской области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годно заключаемые соглашения Администрации Касторенского района Курской области  с Комитетом молодежной политики Курской области касающиеся оздоровления детей.</w:t>
        <w:tab/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74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</w:p>
    <w:p>
      <w:pPr>
        <w:pStyle w:val="31"/>
        <w:widowControl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Cs w:val="28"/>
        </w:rPr>
        <w:t>2.1. Исчерпывающий перечень документов, необходимых в соответствии с законодательными или иными нормативными правовыми актами для предоставления путевки,</w:t>
      </w:r>
      <w:r>
        <w:rPr>
          <w:rFonts w:cs="Times New Roman" w:ascii="Times New Roman" w:hAnsi="Times New Roman"/>
          <w:szCs w:val="28"/>
        </w:rPr>
        <w:t xml:space="preserve"> либо оздоровления ребенка в лагере с дневным пребыванием</w:t>
      </w:r>
    </w:p>
    <w:p>
      <w:pPr>
        <w:pStyle w:val="31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2.2.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ь предоста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сьменное заявление на выдачу путё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оздоровительное учреждение, </w:t>
      </w:r>
      <w:r>
        <w:rPr>
          <w:rFonts w:cs="Times New Roman" w:ascii="Times New Roman" w:hAnsi="Times New Roman"/>
          <w:sz w:val="28"/>
          <w:szCs w:val="28"/>
        </w:rPr>
        <w:t>либо на оздоровление ребенка в лагере с дневным пребы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, удостоверяющий личность Заявителя </w:t>
      </w:r>
      <w:r>
        <w:rPr>
          <w:rFonts w:cs="Times New Roman" w:ascii="Times New Roman" w:hAnsi="Times New Roman"/>
          <w:sz w:val="28"/>
          <w:szCs w:val="28"/>
        </w:rPr>
        <w:t>(для сверки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линник (для сверки) и копию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 ребёнка (свидетельство о рождении, либо паспорт по достижению им 14 – летнего возраст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дицинскую </w:t>
      </w:r>
      <w:r>
        <w:rPr>
          <w:rFonts w:eastAsia="Times New Roman" w:cs="Times New Roman" w:ascii="Times New Roman" w:hAnsi="Times New Roman"/>
          <w:sz w:val="28"/>
          <w:szCs w:val="28"/>
        </w:rPr>
        <w:t>справку для получения путёвки (для направления в санаторно-курортное учреждение) с указанием профиля заболевания, заверенную педиатром и руководителем лечебного учреждения, выдавшего справку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заявлении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ные данны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работы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отнесении Заявителя к льготной категор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ти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 и д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40"/>
        </w:rPr>
        <w:t xml:space="preserve">Заявители, представившие документы для получения оздоровительной путевки, </w:t>
      </w:r>
      <w:r>
        <w:rPr>
          <w:rFonts w:cs="Times New Roman" w:ascii="Times New Roman" w:hAnsi="Times New Roman"/>
          <w:sz w:val="28"/>
          <w:szCs w:val="28"/>
        </w:rPr>
        <w:t>либо оздоровления ребенка в лагере с дневным пребыванием</w:t>
      </w:r>
      <w:r>
        <w:rPr>
          <w:rFonts w:cs="Times New Roman" w:ascii="Times New Roman" w:hAnsi="Times New Roman"/>
          <w:sz w:val="28"/>
          <w:szCs w:val="40"/>
        </w:rPr>
        <w:t xml:space="preserve"> информируются г</w:t>
      </w:r>
      <w:r>
        <w:rPr>
          <w:rFonts w:cs="Times New Roman" w:ascii="Times New Roman" w:hAnsi="Times New Roman"/>
          <w:sz w:val="28"/>
          <w:szCs w:val="28"/>
        </w:rPr>
        <w:t xml:space="preserve">лавным специалистом-экспертом по делам молодежи Отдела по делам культуры, молодежи, физкультуры и спорта Администрации Касторенского района, либо </w:t>
      </w:r>
      <w:r>
        <w:rPr>
          <w:rFonts w:cs="Times New Roman" w:ascii="Times New Roman" w:hAnsi="Times New Roman"/>
          <w:sz w:val="28"/>
          <w:szCs w:val="40"/>
        </w:rPr>
        <w:t>г</w:t>
      </w:r>
      <w:r>
        <w:rPr>
          <w:rFonts w:cs="Times New Roman" w:ascii="Times New Roman" w:hAnsi="Times New Roman"/>
          <w:sz w:val="28"/>
          <w:szCs w:val="28"/>
        </w:rPr>
        <w:t>лавным специалистом-экспертом управления образования, в случае если заявление касается нахождения ребенка в лагере с дневным пребыванием</w:t>
      </w:r>
      <w:r>
        <w:rPr>
          <w:rFonts w:cs="Times New Roman" w:ascii="Times New Roman" w:hAnsi="Times New Roman"/>
          <w:sz w:val="28"/>
          <w:szCs w:val="40"/>
        </w:rPr>
        <w:t>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40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40"/>
        </w:rPr>
        <w:t>об ориентировочном сроке предоставления путевки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>- об отказе в выдаче оздоровительной путевки.</w:t>
      </w:r>
    </w:p>
    <w:p>
      <w:pPr>
        <w:pStyle w:val="Normal"/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4. Исчерпывающий перечень оснований для отказа в приеме 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документов, необходимых для предоставления путевки,</w:t>
      </w:r>
      <w:r>
        <w:rPr>
          <w:rFonts w:cs="Times New Roman" w:ascii="Times New Roman" w:hAnsi="Times New Roman"/>
          <w:szCs w:val="28"/>
        </w:rPr>
        <w:t xml:space="preserve"> либо оздоровления ребенка в лагере с дневным пребыванием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снованиями для отказа в приеме документов, необходимых для предоставления путевки, либо оздоровления ребенка в лагере с дневным пребыванием являются: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отсутствие регистрации на территории Касторенского района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есоответствие возрастным ограничениям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есоответствие касающееся отнесения ребенка  и его семьи к льготной категории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е предоставление или предоставление в неполном объеме Заявителями документов, необходимых для принятия решения о предоставлении путевки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заявление подано лицом, не уполномоченным совершать такого рода действия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 обращении Заявителя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 обращени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екст обращения не подлежит прочтению (ответ на обращение не дается, оно не подлежит направлению на рассмотрение, о чем сообщается Заявителю, направившему обращение, если его фамилия и почтовый адрес поддается прочтению).</w:t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ab/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 Касторенского района Курской области или соответствующему должностному лицу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2. Основанием для начала процедуры отказа в приеме документов является принятие </w:t>
      </w:r>
      <w:r>
        <w:rPr>
          <w:rFonts w:cs="Times New Roman" w:ascii="Times New Roman" w:hAnsi="Times New Roman"/>
          <w:sz w:val="28"/>
          <w:szCs w:val="28"/>
        </w:rPr>
        <w:t>Районной межведомственной комиссией по организации отдыха, оздоровления и занятости детей, подростков 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исьменная резолюция) соответствующего ре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Районной межведомственной комиссии по организации отдыха, оздоровления и занятости детей, подростков 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ирует на официальном бланке письменное сообщение об отказе и заверяет его подписью председателя комиссии. Секретарь </w:t>
      </w:r>
      <w:r>
        <w:rPr>
          <w:rFonts w:cs="Times New Roman" w:ascii="Times New Roman" w:hAnsi="Times New Roman"/>
          <w:sz w:val="28"/>
          <w:szCs w:val="28"/>
        </w:rPr>
        <w:t>Районной межведомственной комиссии по организации отдыха, оздоровления и занятости детей, подростков 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товит сообщение об отказе к отправке почтой и передает его в порядке делопроизводства для отправки, либо уведомляет Заявителя по телефону об отказе в приеме документов, при наличии адреса электронной почты Заявителя пересылает ему электронную версию сообщения об отказе.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Исчерпывающий перечень оснований для отказа в предоставлении путевки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анием для отказа в предоставлении путевки,</w:t>
      </w:r>
      <w:r>
        <w:rPr>
          <w:rFonts w:cs="Times New Roman" w:ascii="Times New Roman" w:hAnsi="Times New Roman"/>
          <w:sz w:val="28"/>
          <w:szCs w:val="28"/>
        </w:rPr>
        <w:t xml:space="preserve"> либо оздоровления ребенка в лагере с дневным пребы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достоверность информации в предоставленных Заявителем документах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регистрации на территории Касторенского район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соответствие возрастным ограничениям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об отказе в предоставлении путевки оформляется письменно с указанием причин, послуживших основанием для отказа в предоставлении путевки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устранения причин, послуживших основанием для отказа в предоставлении муниципальной услуги. Заявитель может повторно обратиться с аналогичным заявлением в</w:t>
      </w:r>
      <w:r>
        <w:rPr>
          <w:rFonts w:cs="Times New Roman" w:ascii="Times New Roman" w:hAnsi="Times New Roman"/>
          <w:sz w:val="28"/>
          <w:szCs w:val="28"/>
        </w:rPr>
        <w:t xml:space="preserve"> Районную межведомственную комиссию по организации отдыха, оздоровления и занятости детей, подростков 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szCs w:val="28"/>
        </w:rPr>
        <w:t>Все путевки</w:t>
      </w:r>
      <w:r>
        <w:rPr>
          <w:rFonts w:cs="Times New Roman" w:ascii="Times New Roman" w:hAnsi="Times New Roman"/>
          <w:color w:val="000000"/>
          <w:szCs w:val="28"/>
        </w:rPr>
        <w:t xml:space="preserve"> предоставляются бесплатно. Все консультации, а также предоставленные в ходе консультации формы документов являются безвозмездны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6. Срок и порядок рассмотрения запроса заявителя о предоставлении 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вки, либо оздоровления ребенка в лагере с дневным пребыванием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письменных запросов Заявителей – 30 календарных дней со дня регистрации письменного запрос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запросы Заявителей по вопросам, не относящимся к компетенции специалиста по молодежной политике Администрации Касторенского района, либо специалиста управления образования  рассматриваются в течение 5 календарных дней со дня их регистрации Районной межведомственной комиссией по организации отдыха, оздоровления и занятости детей, подростков и молодежи которая выносит решение, с уведомлением Заявителя, направившего запрос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запрос Заявителя подписываются Председателем </w:t>
      </w:r>
      <w:r>
        <w:rPr>
          <w:rFonts w:cs="Times New Roman" w:ascii="Times New Roman" w:hAnsi="Times New Roman"/>
          <w:sz w:val="28"/>
        </w:rPr>
        <w:t xml:space="preserve">районной межведомственной комиссии  по организации оздоровления и отдыха детей  Мантуровского района </w:t>
      </w:r>
      <w:r>
        <w:rPr>
          <w:rFonts w:cs="Times New Roman" w:ascii="Times New Roman" w:hAnsi="Times New Roman"/>
          <w:sz w:val="28"/>
          <w:szCs w:val="28"/>
        </w:rPr>
        <w:t>в срок до 2 календарных дней с момента получения проекта ответа от непосредственного исполнителя.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прос заявителя о предоставлении путевки регистрируется в момент поступления перечня документов, необходимых в соответствии с законодательными или иными нормативными правовыми актами для предоставления путевки. </w:t>
      </w:r>
    </w:p>
    <w:p>
      <w:pPr>
        <w:pStyle w:val="Normal"/>
        <w:widowControl/>
        <w:tabs>
          <w:tab w:val="clear" w:pos="709"/>
          <w:tab w:val="left" w:pos="54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запрос Заявителю направляется почтовой корреспонденцией, либо передается лично.</w:t>
      </w:r>
    </w:p>
    <w:p>
      <w:pPr>
        <w:pStyle w:val="Normal"/>
        <w:widowControl/>
        <w:tabs>
          <w:tab w:val="clear" w:pos="709"/>
          <w:tab w:val="left" w:pos="540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.1.  Состав   административных процедур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ием и регистрация заявления и комплекта документов, либо отказ в приёме и регистрации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е конкурсных процедур по закупке путевок в оздоровительные учреждения Курской области, закупке набора продуктов для организации питания в лагерях с дневным пребыванием в соответствии  с Федеральным законом от 05 апреля 2013 г. № 44–ФЗ «О контрактной системе в сфере закупок товаров, услуг для обеспечения государственных и муниципальных нужд»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 контрактов с победителями конкурсных процедур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информирование заявителей о сроках получения путевок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выдача путевок Заявителям, либо отказ в предоставлении муниципальной услуги;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сбор отчетной документации по итогам оздоровительной кампании в сроки, устанавливаемые комитетом по делам молодежи и туризму Кур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дельные административные процедуры осуществляются в вышеперечисленной последовательности в соответствии со сроками их выполнения, которые исчисляются с момента окончания одной административной процедуры и начала другой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.2.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1. Приём и регистрация заявления и комплекта документов, либо отказ в приёме и регистр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) Юридическим фактом, служащим основанием для начала работ по предоставлению муниципальной услуги, является обращение Заявителя с заявлением (Приложение № 1), с приложением комплекта документов, указанных выше.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eastAsia="Arial" w:cs="Times New Roman" w:ascii="Times New Roman" w:hAnsi="Times New Roman"/>
          <w:szCs w:val="28"/>
          <w:lang w:bidi="zxx"/>
        </w:rPr>
        <w:tab/>
        <w:t>б) Ответственным за выполнение административной процедуры по выдаче путевок в загородные лагеря и санаторные организации является специалист по делам молодежи Администрации Касторенского района. Ответственным за выполнение административной процедуры по</w:t>
      </w:r>
      <w:r>
        <w:rPr>
          <w:rFonts w:cs="Times New Roman" w:ascii="Times New Roman" w:hAnsi="Times New Roman"/>
          <w:szCs w:val="28"/>
        </w:rPr>
        <w:t xml:space="preserve"> оздоровлению детей в лагере с дневным пребыванием уполномоченный специалист управления образования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специалист по делам молодежи,</w:t>
      </w:r>
      <w:r>
        <w:rPr>
          <w:rFonts w:cs="Times New Roman" w:ascii="Times New Roman" w:hAnsi="Times New Roman"/>
          <w:sz w:val="28"/>
          <w:szCs w:val="28"/>
        </w:rPr>
        <w:t xml:space="preserve"> специалист управления образования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 осуществляет:</w:t>
      </w:r>
    </w:p>
    <w:p>
      <w:pPr>
        <w:pStyle w:val="Normal"/>
        <w:ind w:firstLine="68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-приём и проверку представленных документ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оответствие перечню,  указанному в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ядке</w:t>
      </w:r>
      <w:r>
        <w:rPr>
          <w:rFonts w:eastAsia="Times New Roman" w:cs="Times New Roman" w:ascii="Times New Roman" w:hAnsi="Times New Roman"/>
          <w:sz w:val="28"/>
          <w:szCs w:val="28"/>
        </w:rPr>
        <w:t>, и передачу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рассмотрение </w:t>
      </w:r>
      <w:r>
        <w:rPr>
          <w:rFonts w:cs="Times New Roman" w:ascii="Times New Roman" w:hAnsi="Times New Roman"/>
          <w:sz w:val="28"/>
          <w:szCs w:val="28"/>
        </w:rPr>
        <w:t>Районной межведомственной комиссией по организации отдыха, оздоровления и занятости детей, подростков 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.2.2. Проведение конкурсных процедур по закупке путевок и набора продукт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Юридическим фактом, служащим основанием для начала административной процедуры, является решение о проведение оздоровительной кампании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нкурсные процедуры по закупке путевок в оздоровительные учреждения Курской области осуществляются в соответствии с Федеральным законом от 05 апреля 2013 г. № 44–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ab/>
        <w:t xml:space="preserve">б) Ответственным за выполнение административной процедур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о закупке путевок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является главный специалист-эксперт по муниципальным заказам Администрации Касторенского района; ответственными за закупку набора продуктов для лагерей с дневным пребыванием являются руководители образовательных учреждений района, уполномоченные управлением образования Касторенского района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главный специалист-эксперт по муниципальным заказам осуществляет подготовку и проверку документации для проведения конкурсных процедур по закупке путевок в оздоровительные учреждения Курской области – максимальный срок выполнения – 35 календарных дней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Критерии принятия решения: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тветствие предоставляемых документов предъявляемым требованиям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Результат  административной процедуры: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ределение победителя конкурсных процедур по закупке путевок в оздоровительные учреждения Ку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е) Способ фиксации результат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оформление и размещение протокола рассмотрения заявок на участие в конкурсных процедурах на закупку путёвок в оздоровительные учреждения Курской области на официальном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3. З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ключение контрактов с победителями конкурсных процедур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Юридическим фактом, служащим основанием для начала административной процедуры, является определение победителей конкурсных процедур по закупке путевок в оздоровительные учреждения Курской област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специалист  по муниципальным заказам осуществляет:</w:t>
      </w:r>
    </w:p>
    <w:p>
      <w:pPr>
        <w:pStyle w:val="Normal"/>
        <w:ind w:firstLine="680"/>
        <w:jc w:val="both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>- подготовку муниципального контракта на поставку путевок в оздоровительные учреждения Курской области – максимальный срок выполнения – 20 календарных дней;</w:t>
      </w:r>
    </w:p>
    <w:p>
      <w:pPr>
        <w:pStyle w:val="Normal"/>
        <w:ind w:firstLine="680"/>
        <w:jc w:val="both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>- получение от поставщика путевок в оздоровительные учреждения Курской области – максимальный срок выполнения  – 1 день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Критерии принятия решения: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гласно протоколу рассмотрения заявок на участие в конкурсных процедурах на закупку путёвок в оздоровительные учреждения Курской области определены победители конкурсных процедур.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Результат  административной процедуры: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лючение с поставщиком муниципального контракта на поставку путевок в оздоровительные учреждения Ку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е) Способ фиксации результат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оформление и размещение муниципального контракта на поставку путёвок в оздоровительные учреждения Курской области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akupki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v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.2.4. Информирование заявителей о сроках получения путевок</w:t>
      </w:r>
    </w:p>
    <w:p>
      <w:pPr>
        <w:pStyle w:val="Normal"/>
        <w:ind w:firstLine="68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специалист по делам молодеж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ирует Заявителей посредством телефонной связи о сроках получения путевок, сроках заезда в оздоровительные учреждения, в соответствии с государственными контрактами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3.2.5. </w:t>
      </w:r>
      <w:r>
        <w:rPr>
          <w:rFonts w:eastAsia="Times New Roman" w:cs="Times New Roman" w:ascii="Times New Roman" w:hAnsi="Times New Roman"/>
          <w:sz w:val="28"/>
          <w:szCs w:val="28"/>
        </w:rPr>
        <w:t>Выдача путевок Заявителям.</w:t>
      </w:r>
    </w:p>
    <w:p>
      <w:pPr>
        <w:pStyle w:val="Normal"/>
        <w:ind w:firstLine="68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ветственный за выдачу путёвки, заносит в журнал регистрации выдачи путёвки сведения о дате выдачи и номере путёвки, заключает договор с заявителем на выдачу оздоровительной путевки и выдает путёвку заявителю, либо отказывает в предоставлении путевки в соответствии с перечнем, указанным выше.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Формы контроля за предоставлением путевки</w:t>
      </w:r>
    </w:p>
    <w:p>
      <w:pPr>
        <w:pStyle w:val="31"/>
        <w:widowControl/>
        <w:tabs>
          <w:tab w:val="clear" w:pos="709"/>
          <w:tab w:val="left" w:pos="540" w:leader="none"/>
        </w:tabs>
        <w:ind w:firstLine="545"/>
        <w:jc w:val="both"/>
        <w:rPr>
          <w:rFonts w:ascii="Times New Roman" w:hAnsi="Times New Roman" w:eastAsia="Times New Roman" w:cs="Times New Roman"/>
          <w:bCs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 Текущий контроль осуществляется путе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имеющихся заявлений род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ой межведомственной комиссией по организации отдыха, оздоровления и занятости детей, подростков и молодежи Касторенского район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ия</w:t>
      </w:r>
      <w:r>
        <w:rPr>
          <w:rFonts w:cs="Times New Roman" w:ascii="Times New Roman" w:hAnsi="Times New Roman"/>
          <w:sz w:val="28"/>
          <w:szCs w:val="28"/>
        </w:rPr>
        <w:t xml:space="preserve"> списков детей направляемых Администрацией Касторенского района для оздоровления на смену оздоровительного учреждения (Образец списка - приложение №.2) Председателем районной межведомственной комиссии по организации отдыха, оздоровления и занятости детей, подростков и молодежи Касторенского района и представи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защиты населения Администрации Касторенского район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ассмотрения обращений Заявителей, содержащих жалобы на решения, действия (бездействие)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специалиста по делам молодежи, либо специалиста управления образования</w:t>
      </w:r>
      <w:r>
        <w:rPr>
          <w:rFonts w:cs="Times New Roman" w:ascii="Times New Roman" w:hAnsi="Times New Roman"/>
          <w:sz w:val="28"/>
        </w:rPr>
        <w:t xml:space="preserve"> ответственного за работу по  организации и  деятельности лагерей с дневным   пребыванием организуемых на базе школ   района </w:t>
      </w:r>
      <w:r>
        <w:rPr>
          <w:rFonts w:cs="Times New Roman" w:ascii="Times New Roman" w:hAnsi="Times New Roman"/>
          <w:sz w:val="28"/>
          <w:szCs w:val="28"/>
        </w:rPr>
        <w:t>Районной межведомственной комиссией по организации отдыха, оздоровления и занятости детей, подростков и молодежи Касторенского района.</w:t>
      </w:r>
    </w:p>
    <w:p>
      <w:pPr>
        <w:pStyle w:val="Normal"/>
        <w:ind w:firstLine="28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Итоговый контроль осуществляется путем проведения заседания Районной межведомственной комиссией по организации отдыха, оздоровления и занятости детей, подростков и молодежи Касторенского района по итогам организации оздоровительной компании  на территории Касторенского района, с ознакомлением всех членов комиссии с отчетными документами, указанными в приложениях 1-6  к 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я и выдачи путевок в детские оздоровительные учреждения с целью организация отдыха и оздоровления детей Касторенского района Курской области и заслушиванием отчетов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специалиста по делам молодежи Администрации Касторенского района  специалиста управления образования</w:t>
      </w:r>
      <w:r>
        <w:rPr>
          <w:rFonts w:cs="Times New Roman" w:ascii="Times New Roman" w:hAnsi="Times New Roman"/>
          <w:sz w:val="28"/>
        </w:rPr>
        <w:t xml:space="preserve"> ответственного за работу по  организации и  деятельности лагерей с дневным   пребыванием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>
          <w:rFonts w:ascii="Times New Roman" w:hAnsi="Times New Roman" w:eastAsia="Arial" w:cs="Times New Roman"/>
          <w:szCs w:val="28"/>
        </w:rPr>
      </w:pPr>
      <w:r>
        <w:rPr>
          <w:rFonts w:eastAsia="Arial" w:cs="Times New Roman" w:ascii="Times New Roman" w:hAnsi="Times New Roman"/>
          <w:szCs w:val="28"/>
        </w:rPr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1"/>
        <w:widowControl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ретения и выдачи путевок в детские оздоровительные учреждения с 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отдыха и оздоровления детей Касторенского района Курской области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районной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и оздоровления, отдыха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ятости детей, подростков и молодежи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 родителя)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елить путевку для моего ребенка ________________________   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.И.О. ребенка, возраст, школа, класс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 оздоровительное учреждение 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здоровительного учреждения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свидетельство о рождении) ребенка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№, кем и когда выдан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, телефон (дом.) 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мать), место работы, номер телефона: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отец), место работы, номер телефона: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Роспись ________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4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ретения и выдачи путевок в детские оздоровительные учреждения с 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отдыха и оздоровления детей Касторенского района Курской области</w:t>
      </w:r>
    </w:p>
    <w:p>
      <w:pPr>
        <w:pStyle w:val="Normal"/>
        <w:ind w:left="496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направляемых Администрацией Касторен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на с _______________________ 202__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2"/>
        <w:gridCol w:w="851"/>
        <w:gridCol w:w="2268"/>
        <w:gridCol w:w="1559"/>
        <w:gridCol w:w="992"/>
        <w:gridCol w:w="1418"/>
        <w:gridCol w:w="968"/>
      </w:tblGrid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, свидетельства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родителе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ребенка относительно ТЖ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вки</w:t>
            </w:r>
          </w:p>
        </w:tc>
      </w:tr>
      <w:tr>
        <w:trPr>
          <w:trHeight w:val="14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spacing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widowControl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260" w:hanging="0"/>
        <w:rPr>
          <w:rFonts w:ascii="Times New Roman" w:hAnsi="Times New Roman" w:cs="Times New Roman"/>
          <w:color w:val="FF0000"/>
          <w:sz w:val="22"/>
          <w:szCs w:val="28"/>
        </w:rPr>
      </w:pPr>
      <w:r>
        <w:rPr>
          <w:rFonts w:cs="Times New Roman" w:ascii="Times New Roman" w:hAnsi="Times New Roman"/>
          <w:color w:val="FF0000"/>
          <w:sz w:val="22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77" w:hanging="1005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9" w:hanging="1005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6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8" w:hanging="108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144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2" w:hanging="180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4" w:hanging="180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56" w:hanging="21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"/>
        </w:tabs>
        <w:ind w:left="8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540"/>
        </w:tabs>
        <w:ind w:left="1540" w:hanging="360"/>
      </w:pPr>
    </w:lvl>
    <w:lvl w:ilvl="2">
      <w:start w:val="1"/>
      <w:numFmt w:val="decimal"/>
      <w:lvlText w:val="%3."/>
      <w:lvlJc w:val="left"/>
      <w:pPr>
        <w:tabs>
          <w:tab w:val="num" w:pos="2260"/>
        </w:tabs>
        <w:ind w:left="2260" w:hanging="360"/>
      </w:pPr>
    </w:lvl>
    <w:lvl w:ilvl="3">
      <w:start w:val="1"/>
      <w:numFmt w:val="decimal"/>
      <w:lvlText w:val="%4."/>
      <w:lvlJc w:val="left"/>
      <w:pPr>
        <w:tabs>
          <w:tab w:val="num" w:pos="2980"/>
        </w:tabs>
        <w:ind w:left="2980" w:hanging="360"/>
      </w:pPr>
    </w:lvl>
    <w:lvl w:ilvl="4">
      <w:start w:val="1"/>
      <w:numFmt w:val="decimal"/>
      <w:lvlText w:val="%5."/>
      <w:lvlJc w:val="left"/>
      <w:pPr>
        <w:tabs>
          <w:tab w:val="num" w:pos="3700"/>
        </w:tabs>
        <w:ind w:left="3700" w:hanging="360"/>
      </w:pPr>
    </w:lvl>
    <w:lvl w:ilvl="5">
      <w:start w:val="1"/>
      <w:numFmt w:val="decimal"/>
      <w:lvlText w:val="%6."/>
      <w:lvlJc w:val="left"/>
      <w:pPr>
        <w:tabs>
          <w:tab w:val="num" w:pos="4420"/>
        </w:tabs>
        <w:ind w:left="4420" w:hanging="360"/>
      </w:pPr>
    </w:lvl>
    <w:lvl w:ilvl="6">
      <w:start w:val="1"/>
      <w:numFmt w:val="decimal"/>
      <w:lvlText w:val="%7."/>
      <w:lvlJc w:val="left"/>
      <w:pPr>
        <w:tabs>
          <w:tab w:val="num" w:pos="5140"/>
        </w:tabs>
        <w:ind w:left="5140" w:hanging="360"/>
      </w:pPr>
    </w:lvl>
    <w:lvl w:ilvl="7">
      <w:start w:val="1"/>
      <w:numFmt w:val="decimal"/>
      <w:lvlText w:val="%8."/>
      <w:lvlJc w:val="left"/>
      <w:pPr>
        <w:tabs>
          <w:tab w:val="num" w:pos="5860"/>
        </w:tabs>
        <w:ind w:left="5860" w:hanging="360"/>
      </w:pPr>
    </w:lvl>
    <w:lvl w:ilvl="8">
      <w:start w:val="1"/>
      <w:numFmt w:val="decimal"/>
      <w:lvlText w:val="%9."/>
      <w:lvlJc w:val="left"/>
      <w:pPr>
        <w:tabs>
          <w:tab w:val="num" w:pos="6580"/>
        </w:tabs>
        <w:ind w:left="65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Arial"/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Style19"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next w:val="3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next w:val="21"/>
    <w:qFormat/>
    <w:pPr>
      <w:suppressLineNumbers/>
    </w:pPr>
    <w:rPr>
      <w:rFonts w:cs="Arial"/>
    </w:rPr>
  </w:style>
  <w:style w:type="paragraph" w:styleId="21">
    <w:name w:val="Название2"/>
    <w:basedOn w:val="Normal"/>
    <w:next w:val="22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next w:val="11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next w:val="12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next w:val="ConsPlusTitle"/>
    <w:qFormat/>
    <w:pPr>
      <w:suppressLineNumbers/>
    </w:pPr>
    <w:rPr>
      <w:rFonts w:ascii="Arial" w:hAnsi="Arial" w:cs="Tahoma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31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next w:val="Style20"/>
    <w:qFormat/>
    <w:pPr/>
    <w:rPr>
      <w:bCs w:val="false"/>
      <w:iCs w:val="false"/>
      <w:sz w:val="28"/>
      <w:szCs w:val="24"/>
    </w:rPr>
  </w:style>
  <w:style w:type="paragraph" w:styleId="Style20">
    <w:name w:val="Без интервала"/>
    <w:next w:val="Style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next w:val="Style22"/>
    <w:qFormat/>
    <w:pPr>
      <w:spacing w:before="280" w:after="280"/>
    </w:pPr>
    <w:rPr>
      <w:bCs w:val="false"/>
      <w:iCs w:val="false"/>
      <w:szCs w:val="24"/>
    </w:rPr>
  </w:style>
  <w:style w:type="paragraph" w:styleId="Style22">
    <w:name w:val="Содержимое таблицы"/>
    <w:basedOn w:val="Normal"/>
    <w:next w:val="Style23"/>
    <w:qFormat/>
    <w:pPr>
      <w:suppressLineNumbers/>
    </w:pPr>
    <w:rPr/>
  </w:style>
  <w:style w:type="paragraph" w:styleId="Style23">
    <w:name w:val="Заголовок таблицы"/>
    <w:next w:val="Preformat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next w:val="TextBodyInden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next w:val="HTML"/>
    <w:pPr>
      <w:spacing w:before="0" w:after="120"/>
      <w:ind w:left="283" w:right="0" w:hanging="0"/>
    </w:pPr>
    <w:rPr>
      <w:rFonts w:ascii="Times New Roman" w:hAnsi="Times New Roman" w:cs="Times New Roman"/>
      <w:kern w:val="2"/>
    </w:rPr>
  </w:style>
  <w:style w:type="paragraph" w:styleId="HTML">
    <w:name w:val="Стандартный HTML"/>
    <w:basedOn w:val="Normal"/>
    <w:next w:val="Style24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Стиль"/>
    <w:next w:val="Style25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next w:val="Header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stor.reg-kursk.ru/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кина Е И</dc:creator>
  <dc:description/>
  <cp:keywords/>
  <dc:language>en-US</dc:language>
  <cp:lastModifiedBy>User39</cp:lastModifiedBy>
  <cp:lastPrinted>1995-11-21T17:41:00Z</cp:lastPrinted>
  <dcterms:modified xsi:type="dcterms:W3CDTF">2022-07-29T09:16:00Z</dcterms:modified>
  <cp:revision>7</cp:revision>
  <dc:subject/>
  <dc:title/>
</cp:coreProperties>
</file>