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10.12.2020 г. № _</w:t>
      </w:r>
      <w:r>
        <w:rPr>
          <w:sz w:val="22"/>
          <w:szCs w:val="22"/>
          <w:u w:val="single"/>
        </w:rPr>
        <w:t>455</w:t>
      </w:r>
      <w:r>
        <w:rPr>
          <w:sz w:val="22"/>
          <w:szCs w:val="22"/>
        </w:rPr>
        <w:t xml:space="preserve">_____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ПЛАН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ведения  контрольных мероприятий по осуществлению внутреннего муниципального финансового контроля Администрации Касторенского района Курской области на первое полугодие  2021 года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14841" w:type="dxa"/>
        <w:jc w:val="center"/>
        <w:tblInd w:w="0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1"/>
        <w:gridCol w:w="2373"/>
        <w:gridCol w:w="2304"/>
        <w:gridCol w:w="1418"/>
        <w:gridCol w:w="1843"/>
        <w:gridCol w:w="2126"/>
        <w:gridCol w:w="2126"/>
        <w:gridCol w:w="209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ъект контроля (наименование,</w:t>
              <w:br/>
              <w:t>ИНН, адрес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од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й срок проведения провер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яемый (ревизуемый)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лжностные лица, ответственные</w:t>
              <w:br/>
              <w:t>за организацию</w:t>
              <w:br/>
              <w:t>и проведение контрольного мероприя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яц начала проведения контрольного мероприятия</w:t>
            </w:r>
          </w:p>
        </w:tc>
      </w:tr>
      <w:tr>
        <w:trPr>
          <w:trHeight w:val="22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Жерновец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4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24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</w:rPr>
              <w:t>с. Жернове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21-24.02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7г. по 31.1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враль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Краснознаме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44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33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 с.Олы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.03.2021- 30.03.2021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0"/>
              </w:rPr>
              <w:t>С 01.01.2017г. по 31.12.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т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Алексее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8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26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торенский район, п. Александровс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4.2021- 28.04.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рель 2021 год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 «поселок Касторное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: 46080006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6700, 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торенский район, п. Касторное, ул. Калинина, д. 1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лош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6.2021- 29.06.2021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01.01.2018г. по 31.12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лина А.В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2" w:type="dxa"/>
              <w:left w:w="10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юнь 2021 года</w:t>
            </w:r>
          </w:p>
        </w:tc>
      </w:tr>
    </w:tbl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4:00Z</dcterms:created>
  <dc:creator>osep1</dc:creator>
  <dc:description/>
  <cp:keywords/>
  <dc:language>en-US</dc:language>
  <cp:lastModifiedBy>Пользователь</cp:lastModifiedBy>
  <cp:lastPrinted>2020-12-14T13:34:00Z</cp:lastPrinted>
  <dcterms:modified xsi:type="dcterms:W3CDTF">2020-12-14T10:44:00Z</dcterms:modified>
  <cp:revision>23</cp:revision>
  <dc:subject/>
  <dc:title>Документ Администрации района</dc:title>
</cp:coreProperties>
</file>