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твержден          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от 16 сентября 2020 г. № 345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 контрольной деятельности по внутреннему муниципальному финансовому контро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Касторен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77"/>
        <w:gridCol w:w="1244"/>
        <w:gridCol w:w="1980"/>
        <w:gridCol w:w="3246"/>
        <w:gridCol w:w="2883"/>
        <w:gridCol w:w="1752"/>
        <w:gridCol w:w="147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 провер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ровер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оведения проверки</w:t>
            </w:r>
          </w:p>
        </w:tc>
      </w:tr>
      <w:tr>
        <w:trPr>
          <w:trHeight w:val="21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«ФОК «Камета»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ая, д 2/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20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 бюдж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12.01.2018г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30.08.2020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>
          <w:trHeight w:val="220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У «Касторенская межпоселенческая библиотека им. В.Г.Гордейче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8004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67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1 Мая, дом 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 бюдж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тельства и иных нормативных ак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01.02.2018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30.09.2020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Обеспечение деятельности Администрации Касторенского района Курской области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6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сто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20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 бюдж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01.01.2019 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 30.09.2020 г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03:00Z</dcterms:created>
  <dc:creator>Кондрашова Елена Александровна</dc:creator>
  <dc:description/>
  <cp:keywords/>
  <dc:language>en-US</dc:language>
  <cp:lastModifiedBy>User83</cp:lastModifiedBy>
  <cp:lastPrinted>2020-09-16T13:28:00Z</cp:lastPrinted>
  <dcterms:modified xsi:type="dcterms:W3CDTF">2020-09-17T03:51:00Z</dcterms:modified>
  <cp:revision>5</cp:revision>
  <dc:subject/>
  <dc:title>      В                                                                                                                                                                                                                                                 Утверж</dc:title>
</cp:coreProperties>
</file>