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1261745" cy="1149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АСТОРЕНСКОГО РАЙОНА КУРСКОЙ ОБЛАСТИ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2.01.2023  г. № 1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ос. Кастор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36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Об утверждении муниципальной программы «Энергосбережение и повышение энергетической эффективности Касторенского района Курской области на 2023-2028 годы»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color w:val="000000"/>
          <w:sz w:val="26"/>
          <w:szCs w:val="26"/>
        </w:rPr>
        <w:t>от 23 ноября 2009 г. №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Касторенского района Ку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муниципальную программу «Энергосбережение и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вышение энергетической эффективности Касторенского района Курской области на 2023-2028 годы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Администрации Касторенского района Курской области от 18.11.2019 года № 535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«Энергосбережение и повышение энергетической эффективности Касторенского района Курской области на 2019-2024 годы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считать утратившим силу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исполнения постановления возложить  на исполняющего обязанности заместителя Главы Администрации Касторенского района Курской области – Осипова В.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 вступает в силу  со дня его подписания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сторенского района                                                        Н.Ю. Голуб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асторен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2.01.2023  г. № 1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МУНИЦИПАЛЬНАЯ ПРОГРАММА</w:t>
      </w:r>
    </w:p>
    <w:p>
      <w:pPr>
        <w:pStyle w:val="Default"/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«Энергосбережение и повышение энергетической эффективности в Касторенском районе Курской области </w:t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34"/>
          <w:szCs w:val="34"/>
        </w:rPr>
        <w:t>на 2023-2028 годы»</w:t>
      </w:r>
    </w:p>
    <w:p>
      <w:pPr>
        <w:pStyle w:val="Defaul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сторное 2023  г.</w:t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Cs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945765</wp:posOffset>
                </wp:positionH>
                <wp:positionV relativeFrom="paragraph">
                  <wp:posOffset>-842645</wp:posOffset>
                </wp:positionV>
                <wp:extent cx="484505" cy="3581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95pt;margin-top:-66.35pt;width:38.1pt;height:28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caps/>
          <w:sz w:val="28"/>
          <w:szCs w:val="28"/>
        </w:rPr>
        <w:t>Оглавление</w:t>
      </w:r>
    </w:p>
    <w:p>
      <w:pPr>
        <w:pStyle w:val="Default"/>
        <w:jc w:val="center"/>
        <w:rPr>
          <w:bCs/>
          <w:caps/>
          <w:color w:val="FF0000"/>
          <w:sz w:val="28"/>
          <w:szCs w:val="28"/>
          <w:lang w:val="en-US" w:eastAsia="en-US"/>
        </w:rPr>
      </w:pPr>
      <w:r>
        <w:rPr>
          <w:bCs/>
          <w:cap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547370</wp:posOffset>
                </wp:positionV>
                <wp:extent cx="571500" cy="3429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-43.1pt;width:44.95pt;height:26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569"/>
      </w:tblGrid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программы «Энергосбережение и повышение энергетической эффективности в Касторенском районе Курской области на 2023-2028 годы».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сферы реализации муниципальной программы.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аспорт муниципальной подпрограммы 1«Энергосбережение в Касторенском районе Курской области».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сферы реализации муниципальной подпрограммы 1.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целевых показателях Программы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napToGrid w:val="false"/>
              <w:spacing w:lineRule="auto" w:line="360"/>
              <w:ind w:firstLine="72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569" w:type="dxa"/>
            <w:tcBorders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НЕРГОСБЕРЕЖЕНИЕ И ПОВЫШ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ЕТИЧЕСКОЙ ЭФФЕКТИВНОСТИ В КАСТОРЕНСКОМ РАЙОНЕ КУРСКОЙ ОБЛАСТИ НА 2023-2028 Г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9"/>
        <w:gridCol w:w="5670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Администрация Касторенского района Курской области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3 ноября 2009 г. №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разработчиков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дел промышленности, транспорта, связи, ЖКХ и ТЭ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Администрации Касторенского района Курской области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 «Энергосбережение в Касторенском районе Курской области» (далее подпрограмма 1)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ализация требований федерального законодательства об энергосбережении и повышении энергетической эффе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реализация организационных и технических мероприятий по энергосбережению и повышению энергетической эффективн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вышение эффективности системы электроснабж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систем учета и контроля потребляемых энергетически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дрение энергоэффективных устройств, оборудования и технолог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уровня компетентности работников в вопросах эффективного использования энергетических ресурсов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ъема электрической энергии, тепловой энергии, природного газа, питьевой воды, расчеты за которые осуществляются с использованием приборов учета, в общем объеме электрической энергии, тепловой энергии, природного газа, питьевой воды потребленных (использованных) на территории муниципального обра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расход электрической энергии, тепловой энергии, природного газа на снабжение органов местного самоуправления и муниципальных учреждений (в расчете на 1 кв. метр общей площади).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– 2028 гг.; 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чники финансирования – средства бюдже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Администрация Касторенского района Курской области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нансирование мероприятий программы  составляет 250 000 рублей, в том числе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50 00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0 рубле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0 тыс. рубле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 – 0 тыс. рублей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й объем финансовых средств подпрограммы 1 составляет 250 000 рублей, в том числе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50 00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0 рубле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0 тыс. рубле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 – 0 тыс. рублей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ериод реализации Программы планируетс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расходов на энергетические 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снижение удельных показателей потребления энергетических ресурс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экономия энергетических ресурсов от внедрения мероприятий по энергосбережению и повышению энергетической эффективности за период реализации Программы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уммарная экономия энергии в сопоставимых условия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долгосрочной энергетической политики Касторенского района Курской области является максимальное эффективное использование потенциала энергетического сектора, потенциала энергосбережения во всех сферах энергопотребления для устойчивого роста экономики, повышения качества жизни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энергосбережения и повышения энергетической эффективности носит долгосрочный характер, что обусловлено необходимостью как изменения системы отношений на рынках энергоносителей, так и модернизации значительной части производственной, инженерной и социальной инфраструктуры и ее развития на новой технологической базе. Включенные в данную муниципальную программу энергосберегающие мероприятия являются неотъемлемой составляющей развития экономики Касторенского района Курской области по инновационному пу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акторам, сдерживающим развитие энергосбережения и энергоэффективности, можно отне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развитие энергетической инфраструктуры и неравномерное распределение мощностей, приводящие к неэффективному использованию 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, как из средств бюджетов всех уровней, так и внебюджетных 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энергоемкость коммуналь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физического износа энергетических коммуникаций, который составляет более 6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плановые потери энергоресурсов в процессе производства и транспортировки до потреб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мотивации (особенно населен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контрольных этапов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муниципальной политики в сфере реализации данной муниципальной программы являютс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энергоснабжения потребителей, улучшение качества передаваемой электроэнергии, в том числе снижение общего числа отказов и технологических нарушений в электросетевом комплекс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терь электроэнергии, предотвращение возникновения техногенных аварий в результате замены изношенного оборудова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затрат для потребителей ТЭР и вод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эффективной энергосберегающей политики в Касторенском районе Курской обла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вестиционно-инновационное обновление отрасли энергетики, направленное на обеспечение высокой энергетической, экономической и экологической эффективности производства, передачи, распределения и потребления электрической энерги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, обеспечивающих максимально эффективное использование потенциала энергетического сектора и топливно-энергетических ресурсов для роста экономики и повышения качества жизни населения Касторенского района Курской обла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дежное снабжение потребителей Касторенского района Курской области топливно-энергетическими    ресурсами,    повышение эффективности их использования и снижение антропогенного воздействия ТЭК на окружающую сред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и реализации муниципальной программы решают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энергетической эффективности секторов экономики и бюджетной сферы Касторенского района Курской области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повышение объемов внедрения энергоэффективного оборудования и инновационных технологий для решения задач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масштабная модернизация электроэнергетики и перевод ее на новый технологический уровень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повышение экономической и энергетической эффективности электроэнергети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электроэнергет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лючевых показателей (индикаторов), характеризующих достижение поставленных целей и решения задач муниципальной программы, используются следующие показа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намика энергоёмкости объёма производства товаров, работ, услуг, выполненных муниципальным райо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ономия электрической энергии в натуральном выра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номия тепловой энергии в натуральном выражен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Экономия природного газа в натуральном выражен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ономия питьевой (холодной) в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плановом периоде в  2019-2024 год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онечными результатами реализации муниципальной программы являю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энергоёмкости объёма производства товаров, работ, услуг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номия электрической энерг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номия тепловой энерг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номия природного газ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 питьевой (холодной) в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казателях и индикаторах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базовыми показателя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намика энергоёмкости объёма производства товаров, работ, услуг, выполненных муниципальным райо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ономия электрическ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номия тепловой энерг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Экономия природного газ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ономия питьевой (холодной) 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казатели определяют социально-экономическую и экологическую эффективность муниципальной программы и учитывают территориальные особенности при проведении энергосберегающи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м, предшествующим началу реализации муниципальной программы «Энергосбережение и повышение энергетической эффективности в Касторенском районе Курской области»  является   2018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подпрограммы 1 ««Энергосбережение в Касторенском районе Курской области»  позволяют вести оценку эффективности выполнения подпрограммы по следующим направлен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и потенциала энергосбере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эффективности использования ТЭР в жилом фонде, муниципальном секторе, промышленности, в коммунальном хозяйстве, транспорте, сельском хозяйстве, строитель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государственного задания в рамках действующего законодательства в области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дение работ в государственной информационной системе в области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информационно-просветительских мероприятий по пропаганде энергосбережения и повышению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 программы  «Энергосбережение и повышение энергетической эффективности в Касторенском районе Курской области на 2019-2024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целевые показатели в области энергосбережения и повышения энергетической эффективности Касторенского района Курской области приведены в приложении № 1 к дан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эффективности и реал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 «Энергосбережение и повышение энергетической эффективности в Касторенском районе Курской области на 2019-2024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ка результативности Программы производится на основе анализа целевых показателей, выражающих степень выполнения меро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программа 1.</w:t>
      </w:r>
    </w:p>
    <w:p>
      <w:pPr>
        <w:pStyle w:val="Normal"/>
        <w:spacing w:before="0" w:after="0"/>
        <w:ind w:right="-261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1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Энергосбережение в Касторенском районе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ской области» </w:t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389"/>
      </w:tblGrid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организации 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сторенского района Курской области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3 ноября 2009 г. №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разработчиков программ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омышленности, транспорта, связи, ЖКХ и ТЭК Администрации Касторенского района Курской области.</w:t>
            </w:r>
          </w:p>
        </w:tc>
      </w:tr>
      <w:tr>
        <w:trPr>
          <w:trHeight w:val="63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>
          <w:trHeight w:val="143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ализация требований федерального законодательства об энергосбережении и повышении энергетической эффе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реализация организационных и технических мероприятий по энергосбережению и повышению энергетической эффективн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вышение эффективности системы электроснабж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систем учета и контроля потребляемых энергетически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дрение энергоэффективных устройств, оборудования и технологий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уровня компетентности работников в вопросах эффективного использования энергетических ресурсов.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одпрограммы    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ма электрической энергии, тепловой энергии, природного газа, холодной воды, расчеты за которые осуществляются с использованием приборов учета, в общем объеме электрической энергии, тепловой энергии, природного газа, холодной воды, потребляемых (используемых) на территории муниципального обра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расход электрической энергии, тепловой энергии, природного газа, на снабжение органов местного самоуправления и муниципальных учреждений (в расчете на 1 кв. метр общей площади).</w:t>
            </w:r>
          </w:p>
        </w:tc>
      </w:tr>
      <w:tr>
        <w:trPr>
          <w:trHeight w:val="77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028 гг.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– средства бюдж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Администрация Касторенского района Курской области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й объем финансовых средств подпрограммы 1 составляет 250 000 рублей, в том числе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50 00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0 рубле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0 тыс. рубле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 – 0 тыс. рублей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программ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ериод реализации Подпрограммы 1 планируетс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расходов на энергетические 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удельных показателей потребления энергетически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экономия энергетических ресурсов от внедрения мероприятий по энергосбережению и повышению энергетической эффективности за период реализации Подпрограммы 1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уммарная экономия энергии в сопоставимых условиях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основных мероприятий муниципальной подпрограммы 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нергосбережение в  Касторенском районе Кур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одпрограммой 1 «Энергосбережение в Касторенском районе Курской области» предусматривается выполнение основных мероприятий, входящих в состав 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иведен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1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в Касторенском районе Кур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целевые показатели подпрограммы 1 «Энергосбережение в муниципальном образовании «Касторенский район» Курской области» приведены в приложении к муниципальной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подпрограммы 1 «Энергосбережение в Касторенском районе Курской облас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предусматривается участие следующих предприятий и организаций Кур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ниципальные учреждения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едприятия и организации всех форм собственности (по согласованию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объема финансовых ресурсов, необходимы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еализации подпрограммы 1 «Энергосбережение в Касторенском районе Курской области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муниципальной программы за счет районного бюджета, устанавливается решением Представительного Собрания Касторенского района Курской области о район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ми источниками финансирования являются собственные средства энергокомпаний, а также предприятий промышленности, жилищного фонда, организаций агропромышленного комплекса и прочих хозяйствующих су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сурсное обеспечение подпрограммы 1 </w:t>
      </w:r>
      <w:r>
        <w:rPr>
          <w:rFonts w:cs="Times New Roman" w:ascii="Times New Roman" w:hAnsi="Times New Roman"/>
          <w:sz w:val="28"/>
          <w:szCs w:val="28"/>
        </w:rPr>
        <w:t xml:space="preserve">«Энергосбережение в Касторенском районе Курской области»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дставлено в приложении №3 к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эффективности и реал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дпрограммы 1 </w:t>
      </w:r>
      <w:r>
        <w:rPr>
          <w:rFonts w:cs="Times New Roman" w:ascii="Times New Roman" w:hAnsi="Times New Roman"/>
          <w:sz w:val="28"/>
          <w:szCs w:val="28"/>
        </w:rPr>
        <w:t xml:space="preserve">«Энергосбережение в Касторенском районе Курской области» 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ка результативности Программы производится на основе анализа целевых показателей, выражающих степень выполнения мероприят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Касторенском районе Курской области на 2023-2028 годы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целевых показателях (индикаторах) 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в Касторенском районе Ку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95"/>
        <w:gridCol w:w="1560"/>
        <w:gridCol w:w="1134"/>
        <w:gridCol w:w="1275"/>
        <w:gridCol w:w="1134"/>
        <w:gridCol w:w="1134"/>
        <w:gridCol w:w="993"/>
        <w:gridCol w:w="1275"/>
      </w:tblGrid>
      <w:tr>
        <w:trPr>
          <w:tblHeader w:val="true"/>
          <w:trHeight w:val="26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/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 xml:space="preserve">Наименова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(индикатор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Ед. изме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Значения показателей (индикаторов)</w:t>
            </w:r>
          </w:p>
        </w:tc>
      </w:tr>
      <w:tr>
        <w:trPr>
          <w:tblHeader w:val="true"/>
          <w:trHeight w:val="53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026 г.</w:t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02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028 г.</w:t>
            </w:r>
          </w:p>
        </w:tc>
      </w:tr>
      <w:tr>
        <w:trPr>
          <w:tblHeader w:val="true"/>
          <w:trHeight w:val="26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-ч/кв. 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4,7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5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/ кв. 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41,9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енного (использованного)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природного газа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куб. м/ кв. 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7,6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холодной воды, расчеты за которую осуществляется с использованием приборов учета, в общем объеме холодной воды, потребленного (использованного)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8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нергосбережение и повышение энергетической эффективности в Касторенском районе Кур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8 годы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в Касторенском районе Ку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7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"/>
        <w:gridCol w:w="2169"/>
        <w:gridCol w:w="1137"/>
        <w:gridCol w:w="976"/>
        <w:gridCol w:w="868"/>
        <w:gridCol w:w="897"/>
        <w:gridCol w:w="1800"/>
        <w:gridCol w:w="1313"/>
        <w:gridCol w:w="976"/>
        <w:gridCol w:w="887"/>
        <w:gridCol w:w="917"/>
        <w:gridCol w:w="1299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5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</w:t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воевременная поверка и замена вышедших из строя приборов уч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Замена ламп накаливания на светодиодные ламп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мена входных дверей,  окон на современные стеклопакеты ПВХ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Замена электропроводки"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работы всех электроприемников и проверка их отключения в нерабочие дни (час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закрытия окон (форточ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ханизмов стимулирования энергосбережения и повышения энергетической эффективности для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й мониторинг энергопотребления и анализ данн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состояния приборов учета энерго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работы по экономии энерго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аботников основам энергосбережения и повышения энергетической эффектив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системы отопления, дополнительных отопительных прибор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мена отопительных приборов с истекшим сроком эксплуат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компьютерной тех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ревизия системы отоп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числа личных электробытовых прибор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74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2169"/>
        <w:gridCol w:w="1137"/>
        <w:gridCol w:w="976"/>
        <w:gridCol w:w="868"/>
        <w:gridCol w:w="897"/>
        <w:gridCol w:w="1800"/>
        <w:gridCol w:w="1313"/>
        <w:gridCol w:w="976"/>
        <w:gridCol w:w="887"/>
        <w:gridCol w:w="917"/>
        <w:gridCol w:w="1299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5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</w:t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Замена ламп накаливания на светодиодные ламп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мена входных дверей,  окон на современные стеклопакеты ПВХ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Замена электропроводки"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работы всех электроприемников и проверка их отключения в нерабочие дни (час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закрытия окон (форточ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ханизмов стимулирования энергосбережения и повышения энергетической эффективности для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й мониторинг энергопотребления и анализ данн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состояния приборов учета энерго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работы по экономии энерго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аботников основам энергосбережения и повышения энергетической эффектив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системы отопления, дополнительных отопительных прибор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мена отопительных приборов с истекшим сроком эксплуат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компьютерной тех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ревизия системы отоп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числа личных электробытовых прибор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384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374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2169"/>
        <w:gridCol w:w="1137"/>
        <w:gridCol w:w="976"/>
        <w:gridCol w:w="868"/>
        <w:gridCol w:w="897"/>
        <w:gridCol w:w="1800"/>
        <w:gridCol w:w="1313"/>
        <w:gridCol w:w="976"/>
        <w:gridCol w:w="887"/>
        <w:gridCol w:w="917"/>
        <w:gridCol w:w="1299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5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</w:t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Замена ламп накаливания на светодиодные ламп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мена входных дверей,  окон на современные стеклопакеты ПВХ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Замена электропроводки"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работы всех электроприемников и проверка их отключения в нерабочие дни (час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закрытия окон (форточ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ханизмов стимулирования энергосбережения и повышения энергетической эффективности для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й мониторинг энергопотребления и анализ данн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состояния приборов учета энерго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работы по экономии энерго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аботников основам энергосбережения и повышения энергетической эффектив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системы отопления, дополнительных отопительных прибор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мена отопительных приборов с истекшим сроком эксплуат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компьютерной тех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ревизия системы отоп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числа личных электробытовых прибор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77"/>
        <w:gridCol w:w="2128"/>
        <w:gridCol w:w="1313"/>
        <w:gridCol w:w="1085"/>
        <w:gridCol w:w="908"/>
        <w:gridCol w:w="908"/>
        <w:gridCol w:w="1030"/>
        <w:gridCol w:w="908"/>
        <w:gridCol w:w="908"/>
      </w:tblGrid>
      <w:tr>
        <w:trPr>
          <w:trHeight w:val="1350" w:hRule="atLeast"/>
        </w:trPr>
        <w:tc>
          <w:tcPr>
            <w:tcW w:w="1430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№ 3</w:t>
              <w:br/>
              <w:t xml:space="preserve">к муниципальной программе «Энергосбережение и повышение энергетической эффективности в Касторенском районе Курской области </w:t>
              <w:br/>
              <w:t>на 2023-2028 годы»</w:t>
            </w:r>
          </w:p>
        </w:tc>
      </w:tr>
      <w:tr>
        <w:trPr>
          <w:trHeight w:val="1260" w:hRule="atLeast"/>
        </w:trPr>
        <w:tc>
          <w:tcPr>
            <w:tcW w:w="1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сурсное обеспечение и прогнозная (справочная) оценка расходов                                                                                                                                                            федерального, областного бюджетов, местного бюджета на реализацию муниципальной программы «Энергосбережение и повышение энергетической эффективности в Касторенском районе Курской области </w:t>
              <w:br/>
              <w:t>на 2023-2028 годы»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3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подпрограммы муниципальной программы, мероприятия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точники ресурсного обеспечения</w:t>
            </w:r>
          </w:p>
        </w:tc>
        <w:tc>
          <w:tcPr>
            <w:tcW w:w="7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ценка расходов ( рублей), годы</w:t>
            </w:r>
          </w:p>
        </w:tc>
      </w:tr>
      <w:tr>
        <w:trPr>
          <w:trHeight w:val="28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 г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 г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г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 г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8 г.</w:t>
            </w:r>
          </w:p>
        </w:tc>
      </w:tr>
      <w:tr>
        <w:trPr>
          <w:trHeight w:val="29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</w:t>
              <w:br/>
              <w:t>программа</w:t>
            </w:r>
          </w:p>
        </w:tc>
        <w:tc>
          <w:tcPr>
            <w:tcW w:w="3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Энергосбережение и повышение энергетической эффективности в Касторенском районе Курской области </w:t>
              <w:br/>
              <w:t>на 2023-2028 годы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7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1.</w:t>
            </w:r>
          </w:p>
        </w:tc>
        <w:tc>
          <w:tcPr>
            <w:tcW w:w="3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Энергосбережение в Касторенском районе Курской области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1</w:t>
            </w:r>
          </w:p>
        </w:tc>
        <w:tc>
          <w:tcPr>
            <w:tcW w:w="3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2</w:t>
            </w:r>
          </w:p>
        </w:tc>
        <w:tc>
          <w:tcPr>
            <w:tcW w:w="3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Замена ламп накаливания на светодиодные лампы (по подведомственным учреждениям Администрации Касторенского района Курской области)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3</w:t>
            </w:r>
          </w:p>
        </w:tc>
        <w:tc>
          <w:tcPr>
            <w:tcW w:w="3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Замена входных дверей,  окон на современные стеклопакеты ПВХ (по подведомственным учреждениям Администрации Касторенского района Курской области)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4</w:t>
            </w:r>
          </w:p>
        </w:tc>
        <w:tc>
          <w:tcPr>
            <w:tcW w:w="3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Замена электропроводки" (по подведомственным учреждениям Администрации Касторенского района Курской области)»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283" w:firstLine="567"/>
      <w:jc w:val="center"/>
      <w:outlineLvl w:val="4"/>
    </w:pPr>
    <w:rPr>
      <w:rFonts w:ascii="Times New Roman" w:hAnsi="Times New Roman" w:eastAsia="Calibri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spacing w:lineRule="auto" w:line="240" w:before="0" w:after="0"/>
      <w:ind w:firstLine="567"/>
      <w:jc w:val="center"/>
      <w:outlineLvl w:val="7"/>
    </w:pPr>
    <w:rPr>
      <w:rFonts w:ascii="Times New Roman" w:hAnsi="Times New Roman" w:eastAsia="Calibri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  <w:sz w:val="28"/>
    </w:rPr>
  </w:style>
  <w:style w:type="character" w:styleId="WW8Num39z1">
    <w:name w:val="WW8Num3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caps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QuoteChar">
    <w:name w:val="Quote Char"/>
    <w:basedOn w:val="Style5"/>
    <w:qFormat/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Название Знак"/>
    <w:basedOn w:val="Style5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2">
    <w:name w:val="Основной шрифт"/>
    <w:qFormat/>
    <w:rPr/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HTMLMarkup">
    <w:name w:val="HTML Markup"/>
    <w:qFormat/>
    <w:rPr>
      <w:vanish/>
      <w:color w:val="FF000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Text">
    <w:name w:val="text"/>
    <w:basedOn w:val="Style5"/>
    <w:qFormat/>
    <w:rPr>
      <w:rFonts w:cs="Times New Roman"/>
    </w:rPr>
  </w:style>
  <w:style w:type="character" w:styleId="Style13">
    <w:name w:val="Текст сноски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4"/>
      <w:szCs w:val="24"/>
    </w:rPr>
  </w:style>
  <w:style w:type="character" w:styleId="Grame">
    <w:name w:val="grame"/>
    <w:basedOn w:val="Style5"/>
    <w:qFormat/>
    <w:rPr>
      <w:rFonts w:cs="Times New Roman"/>
    </w:rPr>
  </w:style>
  <w:style w:type="character" w:styleId="10">
    <w:name w:val="Знак Знак10"/>
    <w:basedOn w:val="Style5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5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221">
    <w:name w:val=" Знак Знак22"/>
    <w:basedOn w:val="Style5"/>
    <w:qFormat/>
    <w:rPr>
      <w:rFonts w:ascii="Times New Roman" w:hAnsi="Times New Roman" w:cs="Times New Roman"/>
      <w:b/>
      <w:bCs/>
      <w:caps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pacing w:lineRule="auto" w:line="240" w:before="0" w:after="0"/>
      <w:ind w:left="-284" w:hanging="0"/>
      <w:jc w:val="both"/>
    </w:pPr>
    <w:rPr>
      <w:rFonts w:ascii="Times New Roman" w:hAnsi="Times New Roman" w:eastAsia="Calibri" w:cs="Times New Roman"/>
      <w:sz w:val="26"/>
      <w:szCs w:val="2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180" w:after="180"/>
      <w:ind w:left="180" w:right="180" w:hanging="0"/>
      <w:jc w:val="both"/>
    </w:pPr>
    <w:rPr>
      <w:rFonts w:ascii="Times New Roman" w:hAnsi="Times New Roman" w:eastAsia="Calibri" w:cs="Times New Roman"/>
      <w:color w:val="252525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Calibri" w:cs="Times New Roman"/>
      <w:sz w:val="28"/>
      <w:szCs w:val="20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Calibri"/>
      <w:color w:val="000000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spacing w:lineRule="auto" w:line="240" w:before="0" w:after="0"/>
      <w:ind w:right="283" w:hanging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0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firstLine="284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b/>
      <w:caps/>
      <w:sz w:val="24"/>
      <w:szCs w:val="20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ahoma" w:hAnsi="Tahoma" w:eastAsia="Calibri" w:cs="Tahoma"/>
      <w:sz w:val="20"/>
      <w:szCs w:val="20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47:00Z</dcterms:created>
  <dc:creator>USER</dc:creator>
  <dc:description/>
  <cp:keywords/>
  <dc:language>en-US</dc:language>
  <cp:lastModifiedBy>User18</cp:lastModifiedBy>
  <cp:lastPrinted>2023-01-13T14:27:00Z</cp:lastPrinted>
  <dcterms:modified xsi:type="dcterms:W3CDTF">2023-01-13T11:27:00Z</dcterms:modified>
  <cp:revision>49</cp:revision>
  <dc:subject/>
  <dc:title>Разработчик</dc:title>
</cp:coreProperties>
</file>