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66825" cy="1151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7.01.2021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.Касторное</w:t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внесении изменений в муниципальную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</w:rPr>
        <w:t>программу  Касторенского район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Развитие культуры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сторенском районе Курской области»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11.08.1995г. № 135- ФЗ «О благотворительной деятельности и добровольчестве (волонтерстве)» Администрация Касторенского района Курской област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. Внести  изменения в муниципальную программу Касторенского района Курской области «Развитие культуры в Касторенском районе Курской  области»</w:t>
      </w:r>
    </w:p>
    <w:p>
      <w:pPr>
        <w:pStyle w:val="Normal"/>
        <w:rPr/>
      </w:pPr>
      <w:r>
        <w:rPr>
          <w:sz w:val="28"/>
          <w:szCs w:val="28"/>
        </w:rPr>
        <w:t>- пункт «Задачи программы» дополнить  следующим содержанием «</w:t>
      </w:r>
      <w:r>
        <w:rPr>
          <w:sz w:val="28"/>
          <w:szCs w:val="28"/>
          <w:shd w:fill="FFFFFF" w:val="clear"/>
        </w:rPr>
        <w:t>создание условий для повышения эффективности деятельности социально ориентированных некоммерческих организаций в сфере оказания социальных услуг населению (помощь ветеранам и пожилым людям, социальная адаптация инвалидов, оказание бесплатной юридической помощи гражданам, охрана исторических и культурных объектов), развития добровольчества (волонтерства) и благотворительности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Касторенского района по социальной политике Н.Ю. Голуб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асторенского района                                                  А.А.Белокопытов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 программы  Касторенского   района Курской области «Развитие культуры в Касторенском  районе Курской области» (далее - Программ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5"/>
        <w:gridCol w:w="6752"/>
      </w:tblGrid>
      <w:tr>
        <w:trPr/>
        <w:tc>
          <w:tcPr>
            <w:tcW w:w="286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752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дел по делам культуры, молодёжи, физической культуры и  спорта  Администрации  Касторен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5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752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казённое учреждение культуры «Межпоселенческая библиотека Касторенского района» (МКУК « Касторенская МБ »);   Муниципальное казённое учреждение  «Касторенский районный дом культуры» (МКУ «Касторенский РДК»);  Муниципальное казённое учреждение культуры «Касторенский центр досуга и кино «Родина» (МКУК «ЦДК «Родина»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752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1  «Наследи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  «Искусство»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программа 3    «Управление муниципальной программой  и обеспечение условий  реализации муниципальной программы «Развитие культуры в  Касторенском районе Курской области»».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75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 создание условий, обеспечивающих возможность гражданам  систематически заниматься физической культурой и спортом.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52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доступа граждан к участию в культурной жизни, реализация  творческого потенциал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здание благоприятных условий для устойчивого развития сферы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хранение и развитие киносети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shd w:fill="FFFFFF" w:val="clear"/>
              </w:rPr>
              <w:t>создание условий для повышения эффективности деятельности социально ориентированных некоммерческих организаций в сфере оказания социальных услуг населению (помощь ветеранам и пожилым людям, социальная адаптация инвалидов, оказание бесплатной юридической помощи гражданам, охрана исторических и культурных объектов), развития добровольчества (волонтерства) и благотворительности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752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, по сравнению с 2012 годом, проце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дельный вес населения района, участвующего в платных,  культурно-досуг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х, проводимых муниципальными учреждениями культуры, проце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ношение среднемесячной номинальной начисленной заработной платы работников  муниципальных учреждений культуры к среднемесячной номинальной  начисленной заработной плате работников, занятых в сфере экономики в регионе, проце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нее число посещений киносеансов в расчете на человек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Этапы и сроки реализации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75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22  годы, в один этап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ъёмы бюдже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752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ъём бюджетных ассигнований на реализацию Программы в 2020 году составляет  35465651,00 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дпрограмме 1 «Наследие» Курской области объем ассигнований  бюджета  муниципального района «Касторенский район» составляет  19309079,00 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дпрограмме 2 «Искусство» объем ассигнований бюджета муниципального района «Касторенский район»  Курской области составляет 105228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дпрограмме  «Управление  муниципальной  программой и обеспечение условий реализации  муниципальной программы  «Развитие культуры в Касторенском районе Курской области»  составляет 5633772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реализацию Программы по годам распределяются в следующих  объем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-   14971126 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-  14971126,00 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 14971126,00 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4971126,00 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-  27317670 ,00 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 24700872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35465651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154281,00  рублей;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2 год – 12154281,00 рублей.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жидаемые   результаты реализации про-    грамм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7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 перевод отрасли на инновационный путь развития, превращение культуры в наиболее современную и привлекательную сферу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повышение качества муниципального управления и эффективности расходования бюджетных средст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повышение культурного уров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 создание благоприятных условий для улучшения культурно-досугового обслуживания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 увеличение уровня социального обеспечения работников культуры, финансовой поддержки творческих проек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укрепление областного имиджа Касторенского района как привлекательного и гармоничного района с высоким уровнем куль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обеспечение высокого уровня качества и доступности услуг кинообслуживания населения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7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20:00Z</dcterms:created>
  <dc:creator>Владимир</dc:creator>
  <dc:description/>
  <cp:keywords/>
  <dc:language>en-US</dc:language>
  <cp:lastModifiedBy>Елена</cp:lastModifiedBy>
  <cp:lastPrinted>2021-01-27T15:02:00Z</cp:lastPrinted>
  <dcterms:modified xsi:type="dcterms:W3CDTF">2021-01-28T12:56:00Z</dcterms:modified>
  <cp:revision>17</cp:revision>
  <dc:subject/>
  <dc:title/>
</cp:coreProperties>
</file>