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</w:r>
    </w:p>
    <w:p>
      <w:pPr>
        <w:pStyle w:val="Heading3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  <w:bookmarkStart w:id="0" w:name="Par1"/>
      <w:bookmarkStart w:id="1" w:name="Par1"/>
      <w:bookmarkEnd w:id="1"/>
    </w:p>
    <w:p>
      <w:pPr>
        <w:pStyle w:val="Normal"/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6465</wp:posOffset>
            </wp:positionH>
            <wp:positionV relativeFrom="paragraph">
              <wp:posOffset>-784225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rPr>
          <w:rFonts w:ascii="Book Antiqua" w:hAnsi="Book Antiqua" w:cs="Book Antiqua"/>
          <w:sz w:val="28"/>
          <w:szCs w:val="28"/>
          <w:lang w:val="ru-RU" w:eastAsia="ar-SA"/>
        </w:rPr>
      </w:pPr>
      <w:r>
        <w:rPr>
          <w:rFonts w:cs="Book Antiqua" w:ascii="Book Antiqua" w:hAnsi="Book Antiqua"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31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szCs w:val="28"/>
        </w:rPr>
        <w:t>от 20 октября 2020 г. №387</w:t>
      </w:r>
      <w:r>
        <w:rPr/>
        <w:t xml:space="preserve">                                       </w:t>
      </w:r>
    </w:p>
    <w:tbl>
      <w:tblPr>
        <w:tblW w:w="1493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008"/>
      </w:tblGrid>
      <w:tr>
        <w:trPr/>
        <w:tc>
          <w:tcPr>
            <w:tcW w:w="99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пос. Касторное 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она «Касторенский район» Курской област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>за 9 месяцев 2020 г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оответствии с пунктом 5 статьи  264.2  Бюджетного Кодекса Российской Федерации,  статьи 56 Положения о бюджетном процессе в муниципальном районе «Касторенский район», утвержденного решением Представительного Собрания Касторенского района от 28.11.2019 г. №75 "Об утверждении Положения о бюджетном процессе в муниципальном районе «Касторенский район Курской области" Администрация Касторенского района Курской области ПОСТАНОВЛЯЕТ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. Утвердить отчет об исполнении бюджета муниципального района «Касторенский район» за 9 месяцев 2020 г. по доходам в сумме 324 316 355,87 рублей, по расходам в сумме 299 616 891,32 рублей,  по источникам внутреннего финансирования дефицита бюджета муниципального района  профицит 24 699 464,55 рублей,  согласно приложениям 1,2,3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. Направить отчет об исполнении бюджета муниципального района «Касторенский район» за 9 месяцев 2020 г. в Представительное Собрание Касторенского района Курской области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. Контроль за исполнением настоящего постановления возложить на начальника финансово-экономического управления Администрации Касторенского района О.М.Сапрыкину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. Постановление вступает в силу со дня его подписания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5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И.о. главы Администрации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сторенского района                                                      Н.Ю. Голубев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иложение N 1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от « 20»октября   2020г №387 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за   9 месяцев  2020 г»</w:t>
      </w:r>
    </w:p>
    <w:p>
      <w:pPr>
        <w:pStyle w:val="ConsPlusNormal"/>
        <w:widowControl/>
        <w:ind w:hanging="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б исполнении бюджета муниципального района «Касторенский район» Курской области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за 9 месяцев  2020 года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руб.) 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530"/>
        <w:gridCol w:w="1826"/>
        <w:gridCol w:w="2185"/>
        <w:gridCol w:w="1339"/>
      </w:tblGrid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бюджета - всего, в том числе: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8 131 796,5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4 316 355,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,5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5 626 6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3 817 277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,7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5 819 42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 004 125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04</w:t>
            </w:r>
          </w:p>
        </w:tc>
      </w:tr>
      <w:tr>
        <w:trPr>
          <w:trHeight w:val="7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5 819 42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 004 125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0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 555 42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 966 094,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6 18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5 191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,6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7 82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117 160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 12,2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45 0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898 420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2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45 0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898 420,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2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959 69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49 889,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,4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959 69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749 889,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,4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 90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 984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5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 90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 984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5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221 6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666 676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2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221 6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666 676,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,2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63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37 12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63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537 12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093 05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814 043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,8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 07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6,7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 94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831,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 94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831,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 0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254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6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 0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254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6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5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 7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6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362 992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,2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6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362 992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,2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2 05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2 972,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1,6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2 05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2 972,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1,6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 3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6 639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4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 3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6 639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4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 35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6 639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,4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 503 3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381 387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 503 3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381 387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 502 1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380 487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8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 797 89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 669 511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7,3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4 23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10 975,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9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 8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 757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 8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 757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 5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 090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8,0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0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 662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4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,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3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,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,3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301 866,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5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277 692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277 692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 82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277 692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,3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 174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 174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2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 174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94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74 026,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 449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 449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2 05 0000 4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 449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,0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0 577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9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0 577,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0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149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,6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8 422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  8,8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5 89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6 118,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5,2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8 29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4 86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,6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,6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6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7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5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6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 7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5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2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3,8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62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3,8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8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08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58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3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3,33</w:t>
            </w:r>
          </w:p>
        </w:tc>
      </w:tr>
      <w:tr>
        <w:trPr>
          <w:trHeight w:val="101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3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2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9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19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2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 84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49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,8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120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 84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 49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,8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0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1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7010 05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00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 4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1 118,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0,9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7 4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1 118,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0,9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2 8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5 037,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8,0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10129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 6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 081,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0,1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9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2 505 123,5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0 499 078,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4 796 029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1 456 129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6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184 76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184 76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 184 76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 589 457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 682 965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,1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21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259 1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2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259 1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6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6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1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2 86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6 662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4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1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002 86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6 662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,4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 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7576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1 10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7576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1 10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725 806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755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 725 806,33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755 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4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3 831 83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7 647 973,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5,16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13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8 4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 76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8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13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8 4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 76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8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50 7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602 245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24</w:t>
            </w:r>
          </w:p>
        </w:tc>
      </w:tr>
      <w:tr>
        <w:trPr>
          <w:trHeight w:val="4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 050 7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602 245,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,2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2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375 14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302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 375 14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8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616 5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3 470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,5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ая субвенция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8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616 5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3 470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,5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8 056 1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 668 344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,7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8 056 11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 668 344,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,7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53 01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940 422,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8,2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13 01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7 89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5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13 01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7 89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,57</w:t>
            </w:r>
          </w:p>
        </w:tc>
      </w:tr>
      <w:tr>
        <w:trPr>
          <w:trHeight w:val="44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303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2 524,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303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2 524,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4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57,4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4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157,4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 38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ЗНАЧ!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,4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 xml:space="preserve">к постановлению от «20 » октября   2020г №387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за 9 месяцев  2020г»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исполнении бюджета муниципального района 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«Касторенский район» Курской области за 9 месяцев  2020 года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Руб.)</w:t>
      </w:r>
    </w:p>
    <w:tbl>
      <w:tblPr>
        <w:tblW w:w="11410" w:type="dxa"/>
        <w:jc w:val="left"/>
        <w:tblInd w:w="-1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2268"/>
        <w:gridCol w:w="2409"/>
        <w:gridCol w:w="1134"/>
      </w:tblGrid>
      <w:tr>
        <w:trPr>
          <w:trHeight w:val="7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</w:t>
              <w:br/>
              <w:t>бюджет-</w:t>
              <w:br/>
              <w:t xml:space="preserve">ной   </w:t>
              <w:br/>
              <w:t>класси-</w:t>
              <w:br/>
              <w:t>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зделов и   </w:t>
              <w:br/>
              <w:t xml:space="preserve">подразделов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лан  на </w:t>
              <w:br/>
              <w:t xml:space="preserve">2020 г.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9 месяцев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%     </w:t>
              <w:br/>
              <w:t>исполнения</w:t>
            </w:r>
          </w:p>
        </w:tc>
      </w:tr>
    </w:tbl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2268"/>
        <w:gridCol w:w="2410"/>
        <w:gridCol w:w="1133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 155 262,16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 616 891,3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 451 528,69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198 659,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22 2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0 499,9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 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 24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541 6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14 358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</w:tr>
      <w:tr>
        <w:trPr>
          <w:trHeight w:val="88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48 1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53 608,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37 095,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37 944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11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 4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1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 4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5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332 138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09 907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3 6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9 3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586 334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75 039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2 1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17 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03 547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07 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303 547,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4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 952 2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 694 122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32 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29 364,7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 077 7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322 555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919 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22 853,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6 2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6 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</w:tr>
      <w:tr>
        <w:trPr>
          <w:trHeight w:val="4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56 9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92 548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764 4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471 352,7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403 1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566 414,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61 2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4 938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 5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 5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900 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860 011,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6 648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</w:t>
            </w:r>
          </w:p>
        </w:tc>
      </w:tr>
      <w:tr>
        <w:trPr>
          <w:trHeight w:val="5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426 1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414 225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648 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512 504,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25 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86 634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56 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17 887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 1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21 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4 4764,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56 7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57 9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</w:tr>
      <w:tr>
        <w:trPr>
          <w:trHeight w:val="7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6 7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63 9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5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N 3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от «20 »октября   2020г №387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за  9 месяцев  2020г»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СТОЧНИКИ ВНУТРЕННЕГО ФИНАНСИРОВАНИЯ ДЕФИЦИТА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БЮДЖЕТА МУНИЦИПАЛЬНОГО РАЙОНА «КАСТОРЕНСКИЙ РАЙОН» КУРСКОЙ ОБЛАСТИ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/>
      </w:pPr>
      <w:r>
        <w:rPr>
          <w:sz w:val="16"/>
          <w:szCs w:val="16"/>
        </w:rPr>
        <w:t>За 9 месяцев 2020 года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уб.)</w:t>
      </w:r>
    </w:p>
    <w:tbl>
      <w:tblPr>
        <w:tblW w:w="10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984"/>
        <w:gridCol w:w="1843"/>
      </w:tblGrid>
      <w:tr>
        <w:trPr>
          <w:trHeight w:val="6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4 699 464,5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зменение остатков средств 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4 699 464,5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3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62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7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327 750 460,34</w:t>
            </w:r>
          </w:p>
        </w:tc>
      </w:tr>
      <w:tr>
        <w:trPr>
          <w:trHeight w:val="8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 050 995,7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3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37:00Z</dcterms:created>
  <dc:creator>Tolmachev_A</dc:creator>
  <dc:description/>
  <dc:language>en-US</dc:language>
  <cp:lastModifiedBy>User7</cp:lastModifiedBy>
  <cp:lastPrinted>2020-10-23T12:08:00Z</cp:lastPrinted>
  <dcterms:modified xsi:type="dcterms:W3CDTF">2020-10-27T10:37:00Z</dcterms:modified>
  <cp:revision>2</cp:revision>
  <dc:subject/>
  <dc:title/>
</cp:coreProperties>
</file>