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бюджете муниципального района "Касторенский район" Курской области на 2021год  и плановый период на 2022-2023 годов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от «17» декабря 2020г. №42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в редакции от 28.01.2021 года №2)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"Касторенский район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Курской области на 2022- 2023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2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3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2 880 8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8 015 295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4:00Z</dcterms:created>
  <dc:creator>1</dc:creator>
  <dc:description/>
  <cp:keywords/>
  <dc:language>en-US</dc:language>
  <cp:lastModifiedBy>RABMESTO2</cp:lastModifiedBy>
  <cp:lastPrinted>2021-01-25T10:46:00Z</cp:lastPrinted>
  <dcterms:modified xsi:type="dcterms:W3CDTF">2021-01-29T11:48:00Z</dcterms:modified>
  <cp:revision>5</cp:revision>
  <dc:subject/>
  <dc:title>Приложение № 2 к решению</dc:title>
</cp:coreProperties>
</file>