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6825" cy="1151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1.2020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7-р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.Касторное</w:t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а здоровья в Касторенском районе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</w:rPr>
        <w:t>Курской области  в 2020 году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вязи с проведением в 2020 году в Курской области Года здоровья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 целях организованного проведения  мероприятий в рамках тематического года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1. Утвердить прилагаемый План  мероприятий Года здоровья в Касторенском районе Курской области в 2020 году (далее - План)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. Основным исполнителям мероприятий Плана принять  исчерпывающие меры для своевременного и качественного  проведения мероприятий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заместителя Главы Администрации Касторенского района по социальной политике  Голубеву Н.Ю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асторенского района                                                           А.А. Белокопытов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асторенского райо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1.2020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7-р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мероприятий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а здоровья в Касторенском районе в 2020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495"/>
        <w:gridCol w:w="1726"/>
        <w:gridCol w:w="2582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Мероприят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1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Года здоровья в Курской области в Касторенском районе. Флэшмоб- утренняя заряд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20 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демонстрация «Я выбираю жизнь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оселенческая библиоте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Спартакиада  среди призывной молодежи по зимнему полиатлон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по настольному теннис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- игровая программа  для детей «Сильные, смелые, ловкие»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, ФОК «Комет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Кубок района по  баскетболу (мужчины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дачи норм ВФСК ГТ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Здоровье ребенка- основа будущего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 «Азбука здоровья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КУ «Щигровский центр соцпомощи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лассных часов,  направленных на  пропаганду здорового образа жизн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Спартакиада людей с ограниченными возможностями здоровь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здоровья  «Секрет долголетия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оселенческая библиотека и ее филиал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ст «Здоровье- это сила!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, посвященных Всемирному дню здоровья (по отдельному плану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20 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З «Касторенская ЦРБ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планете Здоровь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К «Касторенский ЦДК «Родин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ГТ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ыжные го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енний легоатлетический кро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ревноваия по легкой атлетике среди  школьник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, Центр тестирования ГТО, управлени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видеороликов  «Здоровым быть здорово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К Управления образ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Спартакиада  среди детей с ограниченными возможностями здоровь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«Кожаный мяч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, ФОК «Комет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Спартакиада  среди призывной молодежи по летнему полиатлон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ая акция «Безопасное лето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О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туристический сл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 родника в м. Лука. Проведение экспертизы  в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молодых специалистов, Отдел ЖКХ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игровая программа «Здоровым быть модно!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К «Касторенский ЦДК «Родин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опросов и ответов  «От здоровья к успеху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оселенческая библиоте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ины по ЗОЖ, игры на свежем воздухе, турнир по волейболу среди детей на летней детской площадк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КУ «Щигровский центр соцпомощи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рка в п.Касто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ка отдыха в п.Новокасторное с обустройством  баскетбольной (волейбольной) площад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сен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оселок Кастор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оселок Новокасторное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на реки Олым  на детском пляже в п.Касторно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олодых специалистов, администрация МО «Поселок Касторное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ологических десантов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олодых специалистов, волонтеры район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 «Жить здорово!» (в рамках университета пожилого человек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асторенский ЦДК «Родин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по русской лапт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, ФОК «Комет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спортивные мероприятия, посвященные Дню физкультурн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, ФОК «Комет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легкоатлетический крос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игра «За мир, свободный от дурных привычек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К «Касторенский ЦДК «Родин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 «Делай с нами, делай как мы, делай лучше нас!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, ФОК «Комет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Кубок района по футболу «Золотая осень-2020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пробег, посвященный началу нового учебного г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оренский ДД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на Кубок района  по баскетболу «Памяти Ю.Д. Салаи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 обучающих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областного антинаркотического месячника «Курский край-без наркотичов» (по отдельному плану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ркотическая комиссия Касторенского район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 с привлечением медицинских работников «Подросток и его здоровье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УЗ «Касторенская ЦРБ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спортивных игр («Зарница», «Зарничка», «Орленок», «Папа, мама, я – спортивная семья»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доровь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шашк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ст «К здоровью наперегонки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 для молодежи «Царь горы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шахмат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по волейболу среди мужских коман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санитарных бюллетеней, плакатов, памяток, размещение материалов в газете «Вести» и на сайте ОБУЗ «Касторенская ЦРБ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З «Касторенская ЦРБ», газета «Вести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порт-здоровье, спорт-игра» для воспитанников Октябрьской школы-интерна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КУ «Щигровский центр соцпомощи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команд района в зональных, областных и  всероссийских соревнования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, ФК и С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дачи листовок и буклетов о ЗОЖ населению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район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инолектория «Здоровым жить здорово» на базе  ЦДК «Родин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асторенский ЦДК «Родин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в рамках плана мероприятий по проведению Года здоровья в Курской области в 2020 год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сторенского района, Отдел по делам культуры, молодежи, ФК и С, управление образования, ОБУЗ «Касторенская ЦРБ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мероприятий Года здоровья в районной газете «Вести», на сайте Администрации района, в социальных сетя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Вести», Администрация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55:00Z</dcterms:created>
  <dc:creator>Владимир</dc:creator>
  <dc:description/>
  <dc:language>en-US</dc:language>
  <cp:lastModifiedBy>Елена</cp:lastModifiedBy>
  <cp:lastPrinted>2020-01-17T16:51:00Z</cp:lastPrinted>
  <dcterms:modified xsi:type="dcterms:W3CDTF">2020-01-17T12:55:00Z</dcterms:modified>
  <cp:revision>2</cp:revision>
  <dc:subject/>
  <dc:title/>
</cp:coreProperties>
</file>