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8999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 xml:space="preserve">АДМИНИСТРАЦИЯ </w:t>
      </w:r>
    </w:p>
    <w:p>
      <w:pPr>
        <w:pStyle w:val="Heading3"/>
        <w:tabs>
          <w:tab w:val="clear" w:pos="720"/>
          <w:tab w:val="left" w:pos="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АСТОРЕНСКОГО РАЙОНА КУРСКОЙ ОБЛАСТИ</w:t>
      </w:r>
    </w:p>
    <w:p>
      <w:pPr>
        <w:pStyle w:val="Heading7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от     15.12.2020 г       №   586-р  </w:t>
      </w: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</w:t>
      </w:r>
      <w:r>
        <w:rPr/>
        <w:t>пос. Касторное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проверки в рамка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в муниципальных учреждениях, подведомственных Администрации Касторенского  района Курской области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lineRule="atLeast" w:line="242" w:before="0" w:after="144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. N 131-ФЗ «Об общих принципах организации местного самоуправления в Российской Федерации», в соответствии со статьей 353.1 Трудового кодекса Российской Федерации, законом Курской области от 25 ноября 2019 г. N111-ЗК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ки в рамка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в муниципальных организациях, подведомственных администрации Касторенского района Курской области на 2021 год. (Приложение №1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на проведение проверки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ий делами Администрации Касторенского района Утицких Н.В. –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бухгалтерского учета и отчетности Гайдукова Н.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-эксперт по кадрам и организационной работе Жердева Е.М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ный специалист-эксперт по труду Щеглова А.А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-эксперт по правовым вопросам Позднякова О.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опубликовать на официальном сайте Администрации Касторен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распоряжения возложить на Управляющего делами Администрации Касторенского района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  <w:t>5. Распоряжение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Касторенского района                                                                  А.А. Белокопы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аспоряжению Администрации Касторен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15.12.2020 года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586-р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проведения проверок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района Касторенского Курской области на 2021год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2126"/>
        <w:gridCol w:w="1276"/>
        <w:gridCol w:w="1842"/>
        <w:gridCol w:w="1560"/>
        <w:gridCol w:w="1165"/>
      </w:tblGrid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ведомствен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и фактический адрес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плановой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оведения провер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период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 – экономическое управление Администрации Кастор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700, Курская область, Касторенский район, пос. Касторное, ул. 50 лет Октябр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.2021 г. – 26.03.2021 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 г. – 31.12.2020 г.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.2021г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5.04.20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 г. – 31.12.2020 г.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делам культуры, молодежи, физкультуры и спорта Администрации Кастор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.2020 г.-15.06.20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 г. – 31.12.2020 г.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Обеспечение деятельности Администрации Касторенского район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21- 12.10.20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 г. – 31.12.2020 г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7:00Z</dcterms:created>
  <dc:creator>kastor</dc:creator>
  <dc:description/>
  <dc:language>en-US</dc:language>
  <cp:lastModifiedBy>Алевтина</cp:lastModifiedBy>
  <cp:lastPrinted>2018-09-12T10:20:00Z</cp:lastPrinted>
  <dcterms:modified xsi:type="dcterms:W3CDTF">2020-12-30T08:07:00Z</dcterms:modified>
  <cp:revision>2</cp:revision>
  <dc:subject/>
  <dc:title>ГЛАВА АДМИНИСТРАЦИИ</dc:title>
</cp:coreProperties>
</file>