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1261745" cy="1149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СТОРЕНСКОГО РАЙОНА КУРСКОЙ ОБЛАСТ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 24.10.2022 г. № 34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ос. Кастор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36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Администрации Касторенского района Курской области от 18.11.2019 г. № 535 «Об утверждении муниципальной программы «Энергосбережение и повышение энергетической эффективности Касторенского района Курской области на 2019-2024 годы»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зменение постановления Администрации Касторенского района Курской области от 18.11.2019 года № 535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Энергосбережение и повышение энергетической эффективности Касторенского района Курской области на 2019-2024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, Администрация Касторен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следующ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асторенского района Курской области от 18.11.2019 года № 535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Энергосбережение и повышение энергетической эффективности Касторенского района Курской области на 2019-2024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Энергосбережение и повышение энергетической эффективности в Касторенском районе Курской области на 2019-2024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новой редакции (прилагается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исполнения постановления возложить  на заместителя Главы Администрации Касторенского района Курской области – Барабанщикова Н.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 вступает в силу 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оренского района                                                        Н.Ю. Голуб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8» ноября 2019  г. № 53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асторен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22 года № 342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МУНИЦИПАЛЬНАЯ ПРОГРАММА</w:t>
      </w:r>
    </w:p>
    <w:p>
      <w:pPr>
        <w:pStyle w:val="Default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«Энергосбережение и повышение энергетической эффективности в Касторенском районе Курской области </w:t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34"/>
          <w:szCs w:val="34"/>
        </w:rPr>
        <w:t>на 2019-2024 годы»</w:t>
      </w:r>
    </w:p>
    <w:p>
      <w:pPr>
        <w:pStyle w:val="Defaul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сторное 2022  г.</w:t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Cs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945765</wp:posOffset>
                </wp:positionH>
                <wp:positionV relativeFrom="paragraph">
                  <wp:posOffset>-842645</wp:posOffset>
                </wp:positionV>
                <wp:extent cx="484505" cy="3581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-66.35pt;width:38.1pt;height:2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caps/>
          <w:sz w:val="28"/>
          <w:szCs w:val="28"/>
        </w:rPr>
        <w:t>Оглавление</w:t>
      </w:r>
    </w:p>
    <w:p>
      <w:pPr>
        <w:pStyle w:val="Default"/>
        <w:jc w:val="center"/>
        <w:rPr>
          <w:bCs/>
          <w:caps/>
          <w:color w:val="FF0000"/>
          <w:sz w:val="28"/>
          <w:szCs w:val="28"/>
          <w:lang w:val="en-US" w:eastAsia="en-US"/>
        </w:rPr>
      </w:pPr>
      <w:r>
        <w:rPr>
          <w:bCs/>
          <w:cap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547370</wp:posOffset>
                </wp:positionV>
                <wp:extent cx="571500" cy="3429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43.1pt;width:44.95pt;height:26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569"/>
      </w:tblGrid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программы «Энергосбережение и повышение энергетической эффективности в Касторенском районе Курской области на 2019-2024 годы»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феры реализации муниципальной программы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аспорт муниципальной подпрограммы 1«Энергосбережение в Касторенском районе Курской области»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феры реализации муниципальной подпрограммы 1.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целевых показателях Программы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Default"/>
              <w:snapToGrid w:val="false"/>
              <w:spacing w:lineRule="auto" w:line="360"/>
              <w:ind w:firstLine="72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69" w:type="dxa"/>
            <w:tcBorders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НЕРГОСБЕРЕЖЕНИЕ И ПОВЫ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 В КАСТОРЕНСКОМ РАЙОНЕ КУРСКОЙ ОБЛАСТИ НА 2019-2024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9"/>
        <w:gridCol w:w="567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3 ноября 2009 г. №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разработчиков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промышленности, транспорта, связи, ЖКХ и ТЭ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дминистрации Касторенского района Курской области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 «Энергосбережение в Касторенском районе Курской области» (далее подпрограмма 1)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ализация требований федерального законодательства об энергосбережении и повышении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ализация организационных и технических мероприятий по энергосбережению и повышению энергетической эффектив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эффективности системы электроснабж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 учета и контроля потребляемых энергетически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дрение энергоэффективных устройств, оборудования и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уровня компетентности работников в вопросах эффективного использования энергетических ресурсов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ъема электрической энергии, тепловой энергии, природного газа, питьевой воды, расчеты за которые осуществляются с использованием приборов учета, в общем объеме электрической энергии, тепловой энергии, природного газа, питьевой воды потребленных (использованных) на территории муниципального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расход электрической энергии, тепловой энергии, природного газа на снабжение органов местного самоуправления и муниципальных учреждений (в расчете на 1 кв. метр общей площади)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– 2024 гг.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реализаци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–  2019 – 2021 гг.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– 2022– 2024 гг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и финансирования – средства бюдж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Администрация Касторенского района Курской области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ирование мероприятий программы  составляет 4 800 000 рублей, в том числе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6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 044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500 000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00 000 тыс.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300 000 тыс. рублей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объем финансовых средств подпрограммы 1 составляет 4 800 000 рублей, в том числе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6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 044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500 000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00 000 тыс. рублей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300 000 тыс. рублей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ериод реализации Программы планируе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асходов на энергетически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нижение удельных показателей потребления энергетических ресурс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экономия энергетических ресурсов от внедрения мероприятий по энергосбережению и повышению энергетической эффективности за период реализации Программы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уммарная экономия энергии в сопоставимых услов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олгосрочной энергетической политики Касторенского района Курской области является максимальное эффективное использование потенциала энергетического сектора, потенциала энергосбережения во всех сферах энергопотребления для устойчивого роста экономики, повышения качества жизни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модернизации значительной части производственной, инженерной и социальной инфраструктуры и ее развития на новой технологической базе. Включенные в данную муниципальную программу энергосберегающие мероприятия являются неотъемлемой составляющей развития экономики Касторенского района Курской области по инновационному пу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, сдерживающим развитие энергосбережения и энергоэффективности, можно отн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энергетической инфраструктуры и неравномерное распределение мощностей, приводящие к неэффективному использованию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, как из средств бюджетов всех уровней, так и внебюджет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нергоемкость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физического износа энергетических коммуникаций, который составляет более 6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плановые потери энергоресурсов в процессе производства и транспортировки до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мотивации (особенно населе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контрольных этапов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муниципальной политики в сфере реализации данной муниципальной программы являют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энергоснабжения потребителей, улучшение качества передаваемой электроэнергии, в том числе снижение общего числа отказов и технологических нарушений в электросетевом комплекс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ерь электроэнергии, предотвращение возникновения техногенных аварий в результате замены изношенного оборудова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затрат для потребителей ТЭР и во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эффективной энергосберегающей политики в Касторенском районе Кур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вестиционно-инновационное обновление отрасли энергетики, направленное на обеспечение высокой энергетической, экономической и экологической эффективности производства, передачи, распределения и потребления электрической энерг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, обеспечивающих максимально эффективное использование потенциала энергетического сектора и топливно-энергетических ресурсов для роста экономики и повышения качества жизни населения Касторенского района Кур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дежное снабжение потребителей Касторен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и реализации муниципальной программы решаю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нергетической эффективности секторов экономики и бюджетной сферы Касторенского района Курской области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повышение объемов внедрения энергоэффективного оборудования и инновационных технологий для решения задач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масштабная модернизация электроэнергетики и перевод ее на новый технологический уровень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повышение экономической и энергетической эффективности электроэнергети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электроэнерге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лючевых показателей (индикаторов), характеризующих достижение поставленных целей и решения задач муниципальной программы, используются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я электрической энергии в натуральном вы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я тепловой энергии в натуральном выраже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кономия природного газа в натуральном выражен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номия питьевой (холодной) в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плановом периоде в  2019-2024 год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онечными результатами реализации муниципальной программы явля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энергоёмкости объёма производства товаров, работ, услуг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я электрической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я тепловой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я природного газ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питьевой (холодной) в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базовыми показат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я электрическ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я тепловой энерг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кономия природного газ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номия питьевой (холодной)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казатели определяют социально-экономическую и экологическую эффективность муниципальной программы и учитывают территориальные особенности при проведении энергосберегающ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м, предшествующим началу реализации муниципальной программы «Энергосбережение и повышение энергетической эффективности в Касторенском районе Курской области»  является   2018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одпрограммы 1 ««Энергосбережение в Касторенском районе Курской области»  позволяют вести оценку эффективности выполнения подпрограммы по следующим направле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и потенциала энергосбере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эффективности использования ТЭР в жилом фонде, муниципальном секторе, промышленности, в коммунальном хозяйстве, транспорте, сельском хозяйстве, строитель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государственного задания в рамках действующего законодательства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ение работ в государственной информационной системе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информационно-просветительских мероприятий по пропаганде энергосбережения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программы  «Энергосбережение и повышение энергетической эффективности в Касторенском районе Курской области на 2019-2024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целевые показатели в области энергосбережения и повышения энергетической эффективности Касторенского района Курской области приведены в приложении № 1 к дан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ффективности и реал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 «Энергосбережение и повышение энергетической эффективности в Касторенском районе Курской области на 2019-2024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 результативности Программы производится на основе анализа целевых показателей, выражающих степень выполнения меро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программа 1.</w:t>
      </w:r>
    </w:p>
    <w:p>
      <w:pPr>
        <w:pStyle w:val="Normal"/>
        <w:spacing w:before="0" w:after="0"/>
        <w:ind w:right="-261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Энергосбережение в Касторенском районе Курской области» 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389"/>
      </w:tblGrid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рганизации 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сторенского района Курской области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3 ноября 2009 г. №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разработчиков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омышленности, транспорта, связи, ЖКХ и ТЭК Администрации Касторенского района Курской области.</w:t>
            </w:r>
          </w:p>
        </w:tc>
      </w:tr>
      <w:tr>
        <w:trPr>
          <w:trHeight w:val="6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>
          <w:trHeight w:val="143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ализация требований федерального законодательства об энергосбережении и повышении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ализация организационных и технических мероприятий по энергосбережению и повышению энергетической эффектив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эффективности системы электроснабж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 учета и контроля потребляемых энергетически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дрение энергоэффективных устройств, оборудования и технологий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уровня компетентности работников в вопросах эффективного использования энергетических ресурсов.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одпрограммы    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электрической энергии, тепловой энергии, природного газа, холодной воды, расчеты за которые осуществляются с использованием приборов учета, в общем объеме электрической энергии, тепловой энергии, природного газа, холодной воды, потребляемых (используемых) на территории муниципального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расход электрической энергии, тепловой энергии, природного газа, на снабжение органов местного самоуправления и муниципальных учреждений (в расчете на 1 кв. метр общей площади).</w:t>
            </w:r>
          </w:p>
        </w:tc>
      </w:tr>
      <w:tr>
        <w:trPr>
          <w:trHeight w:val="7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– 2024 гг.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реализаци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–  2019 – 2021 гг.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– 2022– 2024 гг.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– средства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дминистрация Касторенского района Курской области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объем финансовых средств подпрограммы 1 составляет 4 800 000 рублей, в том числе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56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 044 000 рубл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500 000 рубле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00 000 тыс. рублей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300 000 тыс. рублей.</w:t>
            </w:r>
          </w:p>
        </w:tc>
      </w:tr>
      <w:tr>
        <w:trPr>
          <w:trHeight w:val="49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ериод реализации Подпрограммы 1 планируе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расходов на энергетические 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дельных показателей потребления энергетически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кономия энергетических ресурсов от внедрения мероприятий по энергосбережению и повышению энергетической эффективности за период реализации Подпрограммы 1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ммарная экономия энергии в сопоставимых условиях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муниципальной подпрограммы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нергосбережение в  Касторенском районе Ку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одпрограммой 1 «Энергосбережение в Касторенском районе Курской области» предусматривается выполнение основных мероприятий, входящих в состав 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иведен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1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в Касторенском районе Кур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целевые показатели подпрограммы 1 «Энергосбережение в муниципальном образовании «Касторенский район» Курской области» приведены в приложении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 1 «Энергосбережение в Касторенском районе Кур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предусматривается участие следующих предприятий и организаций Ку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ые учреждения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дприятия и организации всех форм собственности (по согласовани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еализации подпрограммы 1 «Энергосбережение в Касторенском районе Курской области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муниципальной программы за счет районного бюджета, устанавливается решением Представительного Собрания Касторенского района Курской области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ми источниками финансирования являются собственные средства энергокомпаний, а также предприятий промышленности, жилищного фонда, организаций агропромышленного комплекса и прочих хозяйствующих су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сурсное обеспечение подпрограммы 1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в Касторенском районе Курской области»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ставлено в приложении №3 к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эффективности и реализац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программы 1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в Касторенском районе Курской области» 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 результативности Программы производится на основе анализа целевых показателей, выражающих степень выполнения мероприят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Касторенском районе Курской области на 2019-2024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целевых показателях (индикаторах) 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Касторенском районе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95"/>
        <w:gridCol w:w="1560"/>
        <w:gridCol w:w="1134"/>
        <w:gridCol w:w="1275"/>
        <w:gridCol w:w="1134"/>
        <w:gridCol w:w="1134"/>
        <w:gridCol w:w="993"/>
        <w:gridCol w:w="1275"/>
      </w:tblGrid>
      <w:tr>
        <w:trPr>
          <w:tblHeader w:val="true"/>
          <w:trHeight w:val="26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 xml:space="preserve">Наименова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(индикато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Ед. изме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Значения показателей (индикаторов)</w:t>
            </w:r>
          </w:p>
        </w:tc>
      </w:tr>
      <w:tr>
        <w:trPr>
          <w:tblHeader w:val="true"/>
          <w:trHeight w:val="53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2 г.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024 г.</w:t>
            </w:r>
          </w:p>
        </w:tc>
      </w:tr>
      <w:tr>
        <w:trPr>
          <w:tblHeader w:val="true"/>
          <w:trHeight w:val="26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-ч/кв.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,7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5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/ кв.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41,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енного (использованного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природного газа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куб. м/ кв. 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27,6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ма холодной воды, расчеты за которую осуществляется с использованием приборов учета, в общем объеме холодной воды, потребленного (использованного)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8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нергосбережение и повышение энергетической эффективности в Касторенском районе Кур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-2024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Касторенском районе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169"/>
        <w:gridCol w:w="1137"/>
        <w:gridCol w:w="976"/>
        <w:gridCol w:w="868"/>
        <w:gridCol w:w="897"/>
        <w:gridCol w:w="1800"/>
        <w:gridCol w:w="1313"/>
        <w:gridCol w:w="976"/>
        <w:gridCol w:w="887"/>
        <w:gridCol w:w="917"/>
        <w:gridCol w:w="129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воевременная поверка и замена вышедших из строя приборов уч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Замена ламп накаливания на светодиодные л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работы всех электроприемников и проверка их отключения в нерабочие дни (час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рытия окон (форточ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ханизмов стимулирования энергосбережения и повышения энергетической эффективности для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й мониторинг энергопотребления и анализ дан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приборов учета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по экономии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ников основам энергосбережения и повышения энергетической эффектив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системы отопления, дополнительных отопительных приб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мена отопительных приборов с истекшим сроком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компьютерной тех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евизия системы отоп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числа личных электробытовых приб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7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169"/>
        <w:gridCol w:w="1137"/>
        <w:gridCol w:w="976"/>
        <w:gridCol w:w="868"/>
        <w:gridCol w:w="897"/>
        <w:gridCol w:w="1800"/>
        <w:gridCol w:w="1313"/>
        <w:gridCol w:w="976"/>
        <w:gridCol w:w="887"/>
        <w:gridCol w:w="917"/>
        <w:gridCol w:w="1299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1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Замена ламп накаливания на светодиодные л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6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работы всех электроприемников и проверка их отключения в нерабочие дни (час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рытия окон (форточ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ханизмов стимулирования энергосбережения и повышения энергетической эффективности для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й мониторинг энергопотребления и анализ дан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приборов учета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по экономии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ников основам энергосбережения и повышения энергетической эффектив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системы отопления, дополнительных отопительных приб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мена отопительных приборов с истекшим сроком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компьютерной тех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евизия системы отоп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числа личных электробытовых приб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384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37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169"/>
        <w:gridCol w:w="1137"/>
        <w:gridCol w:w="976"/>
        <w:gridCol w:w="868"/>
        <w:gridCol w:w="897"/>
        <w:gridCol w:w="1800"/>
        <w:gridCol w:w="1313"/>
        <w:gridCol w:w="976"/>
        <w:gridCol w:w="887"/>
        <w:gridCol w:w="917"/>
        <w:gridCol w:w="1299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мероприятий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ыражен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 выражении, тыс. руб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Замена ламп накаливания на светодиодные л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работы всех электроприемников и проверка их отключения в нерабочие дни (час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рытия окон (форточе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ханизмов стимулирования энергосбережения и повышения энергетической эффективности для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й мониторинг энергопотребления и анализ дан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приборов учета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работы по экономии энерго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ников основам энергосбережения и повышения энергетической эффектив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системы отопления, дополнительных отопительных приб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мена отопительных приборов с истекшим сроком эксплуат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компьютерной тех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евизия системы отоп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числа личных электробытовых прибор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41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2108"/>
        <w:gridCol w:w="1311"/>
        <w:gridCol w:w="1051"/>
        <w:gridCol w:w="921"/>
        <w:gridCol w:w="936"/>
        <w:gridCol w:w="921"/>
        <w:gridCol w:w="921"/>
        <w:gridCol w:w="921"/>
      </w:tblGrid>
      <w:tr>
        <w:trPr>
          <w:trHeight w:val="1350" w:hRule="atLeast"/>
        </w:trPr>
        <w:tc>
          <w:tcPr>
            <w:tcW w:w="141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 3</w:t>
              <w:br/>
              <w:t xml:space="preserve">к муниципальной программе «Энергосбережение и повышение энергетической эффективности в Касторенском районе Курской области </w:t>
              <w:br/>
              <w:t>на 2019-2024 годы»</w:t>
            </w:r>
          </w:p>
        </w:tc>
      </w:tr>
      <w:tr>
        <w:trPr>
          <w:trHeight w:val="1460" w:hRule="atLeast"/>
        </w:trPr>
        <w:tc>
          <w:tcPr>
            <w:tcW w:w="14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сурсное обеспечение и прогнозная (справочная) оценка расходов                                                                                                                                                            федерального, областного бюджетов, местного бюджета на реализацию муниципальной программы «Энергосбережение и повышение энергетической эффективности в Касторенском районе Курской области </w:t>
              <w:br/>
              <w:t>на 2019-2024 годы»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подпрограммы муниципальной программы, мероприятия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чники ресурсного обеспечения</w:t>
            </w:r>
          </w:p>
        </w:tc>
        <w:tc>
          <w:tcPr>
            <w:tcW w:w="698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ценка расходов ( рублей), годы</w:t>
            </w:r>
          </w:p>
        </w:tc>
      </w:tr>
      <w:tr>
        <w:trPr>
          <w:trHeight w:val="28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1 г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2 г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.</w:t>
            </w:r>
          </w:p>
        </w:tc>
      </w:tr>
      <w:tr>
        <w:trPr>
          <w:trHeight w:val="29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</w:t>
              <w:br/>
              <w:t>программа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Энергосбережение и повышение энергетической эффективности в Касторенском районе Курской области </w:t>
              <w:br/>
              <w:t>на 2019-2024 годы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4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4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программа 1.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Энергосбережение в Касторенском районе Курской области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4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4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1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7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1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7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1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Замена ламп накаливания на светодиодные лампы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3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Замена входных дверей,  окон на современные стеклопакеты ПВХ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4</w:t>
            </w:r>
          </w:p>
        </w:tc>
        <w:tc>
          <w:tcPr>
            <w:tcW w:w="3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Замена электропроводки" (по подведомственным учреждениям Администрации Касторенского района Курской области)»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6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6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6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6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Calibri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Calibri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  <w:sz w:val="28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caps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basedOn w:val="Style5"/>
    <w:qFormat/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2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HTMLMarkup">
    <w:name w:val="HTML Markup"/>
    <w:qFormat/>
    <w:rPr>
      <w:vanish/>
      <w:color w:val="FF000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Text">
    <w:name w:val="text"/>
    <w:basedOn w:val="Style5"/>
    <w:qFormat/>
    <w:rPr>
      <w:rFonts w:cs="Times New Roman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4"/>
      <w:szCs w:val="24"/>
    </w:rPr>
  </w:style>
  <w:style w:type="character" w:styleId="Grame">
    <w:name w:val="grame"/>
    <w:basedOn w:val="Style5"/>
    <w:qFormat/>
    <w:rPr>
      <w:rFonts w:cs="Times New Roman"/>
    </w:rPr>
  </w:style>
  <w:style w:type="character" w:styleId="10">
    <w:name w:val="Знак Знак10"/>
    <w:basedOn w:val="Style5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5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221">
    <w:name w:val=" Знак Знак22"/>
    <w:basedOn w:val="Style5"/>
    <w:qFormat/>
    <w:rPr>
      <w:rFonts w:ascii="Times New Roman" w:hAnsi="Times New Roman" w:cs="Times New Roman"/>
      <w:b/>
      <w:bCs/>
      <w:caps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pacing w:lineRule="auto" w:line="240" w:before="0" w:after="0"/>
      <w:ind w:left="-284" w:hanging="0"/>
      <w:jc w:val="both"/>
    </w:pPr>
    <w:rPr>
      <w:rFonts w:ascii="Times New Roman" w:hAnsi="Times New Roman" w:eastAsia="Calibri" w:cs="Times New Roman"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180" w:after="180"/>
      <w:ind w:left="180" w:right="180" w:hanging="0"/>
      <w:jc w:val="both"/>
    </w:pPr>
    <w:rPr>
      <w:rFonts w:ascii="Times New Roman" w:hAnsi="Times New Roman" w:eastAsia="Calibri" w:cs="Times New Roman"/>
      <w:color w:val="252525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Calibri" w:cs="Times New Roman"/>
      <w:sz w:val="28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0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b/>
      <w:caps/>
      <w:sz w:val="24"/>
      <w:szCs w:val="20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ahoma" w:hAnsi="Tahoma" w:eastAsia="Calibri" w:cs="Tahoma"/>
      <w:sz w:val="20"/>
      <w:szCs w:val="20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47:00Z</dcterms:created>
  <dc:creator>USER</dc:creator>
  <dc:description/>
  <cp:keywords/>
  <dc:language>en-US</dc:language>
  <cp:lastModifiedBy>User18</cp:lastModifiedBy>
  <cp:lastPrinted>2022-10-25T15:32:00Z</cp:lastPrinted>
  <dcterms:modified xsi:type="dcterms:W3CDTF">2022-10-25T12:40:00Z</dcterms:modified>
  <cp:revision>39</cp:revision>
  <dc:subject/>
  <dc:title>Разработчик</dc:title>
</cp:coreProperties>
</file>