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стонахождение </w:t>
      </w:r>
      <w:r>
        <w:rPr>
          <w:b/>
          <w:sz w:val="28"/>
          <w:szCs w:val="28"/>
        </w:rPr>
        <w:t xml:space="preserve">Администрации Касторенского района </w:t>
      </w:r>
      <w:r>
        <w:rPr>
          <w:sz w:val="28"/>
          <w:szCs w:val="28"/>
        </w:rPr>
        <w:t xml:space="preserve">Курской области:  Курская область, Касторенский район, п. Касторное ул.  50 лет Октября д. 6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стонахождение отдела  строительства, архитектуры, и земельно имущественных правоотношений  Администрации Касторенского района Курской области (далее - отдел): Курская область, Касторенский район, п. Касторное ул. 50 лет Октября д.6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фике работы отде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пятница: 8.00 – 17.00 (перерыв 12.00 – 13.00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и документов осуществляется в рабочие дни с 9.00 до 12.0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 и консультаций/факс:  8(47157)2-18-40</w:t>
      </w:r>
    </w:p>
    <w:p>
      <w:pPr>
        <w:pStyle w:val="Normal"/>
        <w:ind w:firstLine="704"/>
        <w:rPr>
          <w:b/>
          <w:b/>
          <w:u w:val="single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b/>
          <w:u w:val="single"/>
        </w:rPr>
        <w:t>adm.kastornoe46@</w:t>
      </w:r>
      <w:r>
        <w:rPr>
          <w:b/>
          <w:u w:val="single"/>
          <w:lang w:val="en-US"/>
        </w:rPr>
        <w:t>rkursk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нахождение ОБУ «МФЦ»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05016, г. Курск, ул. В. Луговая, 24; ул. Ленина, 6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ь недели</w:t>
        <w:tab/>
        <w:t>Время прие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ник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а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тверг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ятница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бота</w:t>
        <w:tab/>
        <w:t>10.00 - 15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</w:t>
        <w:tab/>
        <w:t>выходно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Касторенского филиала ОБУ «МФЦ»: Курская обл. п. Касторное,  ул. 50 лет Октября, д. 17 а; тел:8 (47157)2-10-58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ь недели</w:t>
        <w:tab/>
        <w:t>Время прие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</w:t>
        <w:tab/>
        <w:t>08.00 – 17.00 без переры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ник</w:t>
        <w:tab/>
        <w:t>08.00 – 17.00 без переры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а</w:t>
        <w:tab/>
        <w:t>08.00 – 17.00 без переры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тверг</w:t>
        <w:tab/>
        <w:t>08.00 – 17.00 без переры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ятница</w:t>
        <w:tab/>
        <w:t>08.00 – 17.00 без переры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бота</w:t>
        <w:tab/>
        <w:t>выходно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</w:t>
        <w:tab/>
        <w:t>Выходно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сторенский межрайонный отдел Управления Росреестра по Курской области располагается по адрес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ая область, Касторенский район, п. Касторное ул. 50 лет Октября, д.25/1. график работы: с 9.00 до 18.00, перерыв с 13.00 до 14.00, выходные дни - суббота и воскресень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культуре Курской обла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5000, г. Курск, ул. Ленина, 1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 работы комитета: с 9.00 до 18.00 часов, перерыв с 13.00 до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Выдача разрешений на строительство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реконструкцию объектов капит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/>
        <w:spacing w:before="0" w:after="0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Главе__________________________</w:t>
      </w:r>
    </w:p>
    <w:p>
      <w:pPr>
        <w:pStyle w:val="Heading1"/>
        <w:keepNext w:val="false"/>
        <w:widowControl/>
        <w:spacing w:before="0" w:after="0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</w:t>
      </w:r>
    </w:p>
    <w:p>
      <w:pPr>
        <w:pStyle w:val="Heading1"/>
        <w:keepNext w:val="false"/>
        <w:widowControl/>
        <w:spacing w:before="0" w:after="0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Курской области</w:t>
      </w:r>
    </w:p>
    <w:p>
      <w:pPr>
        <w:pStyle w:val="Heading1"/>
        <w:keepNext w:val="false"/>
        <w:widowControl/>
        <w:spacing w:before="0" w:after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от ____________________________</w:t>
      </w:r>
    </w:p>
    <w:p>
      <w:pPr>
        <w:pStyle w:val="Heading1"/>
        <w:keepNext w:val="false"/>
        <w:widowControl/>
        <w:spacing w:before="0" w:after="0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(фамилия, имя, отчество                                                                                     _______________________________</w:t>
      </w:r>
    </w:p>
    <w:p>
      <w:pPr>
        <w:pStyle w:val="Normal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паспортные данные, сведения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о месте жительст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_____________________________________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_______________________________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заявителя - физического лица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либо наименование,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_______________________________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сведения о месте нахождения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_______________________________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заявителя - юридического лица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и почтовый адрес)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ЗАЯВЛЕНИЕ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</w:t>
      </w:r>
      <w:r>
        <w:rPr>
          <w:rFonts w:cs="Courier New" w:ascii="Courier New" w:hAnsi="Courier New"/>
          <w:b/>
          <w:bCs/>
        </w:rPr>
        <w:t>о выдаче разрешения на строительство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 xml:space="preserve">Прошу выдать разрешение на строительство/реконструкцию </w:t>
      </w:r>
      <w:r>
        <w:rPr>
          <w:rFonts w:cs="Courier New" w:ascii="Courier New" w:hAnsi="Courier New"/>
          <w:b w:val="false"/>
          <w:sz w:val="18"/>
          <w:szCs w:val="18"/>
        </w:rPr>
        <w:t xml:space="preserve">(нужное подчеркнуть) 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объекта____________________________________________________________________</w:t>
      </w:r>
    </w:p>
    <w:p>
      <w:pPr>
        <w:pStyle w:val="Heading1"/>
        <w:keepNext w:val="false"/>
        <w:widowControl/>
        <w:spacing w:before="0" w:after="0"/>
        <w:jc w:val="both"/>
        <w:rPr/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___________________________________________________________________________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 xml:space="preserve">(наименование объекта капитального строительства) 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по адресу _________________________________________________________________</w:t>
      </w:r>
    </w:p>
    <w:p>
      <w:pPr>
        <w:pStyle w:val="Heading1"/>
        <w:keepNext w:val="false"/>
        <w:widowControl/>
        <w:spacing w:before="0" w:after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</w:t>
      </w:r>
      <w:r>
        <w:rPr>
          <w:rFonts w:cs="Courier New" w:ascii="Courier New" w:hAnsi="Courier New"/>
          <w:b w:val="false"/>
          <w:bCs w:val="false"/>
          <w:kern w:val="0"/>
          <w:sz w:val="18"/>
          <w:szCs w:val="18"/>
        </w:rPr>
        <w:t>(указывается полный адрес объекта капитального строительства</w:t>
      </w:r>
    </w:p>
    <w:p>
      <w:pPr>
        <w:pStyle w:val="Heading1"/>
        <w:keepNext w:val="false"/>
        <w:widowControl/>
        <w:spacing w:before="0" w:after="0"/>
        <w:jc w:val="both"/>
        <w:rPr/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__________________________________________ сроком на __________ месяца(ев).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Объект ________________________________________________________________</w:t>
      </w:r>
    </w:p>
    <w:p>
      <w:pPr>
        <w:pStyle w:val="Heading1"/>
        <w:keepNext w:val="false"/>
        <w:widowControl/>
        <w:spacing w:before="0" w:after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</w:t>
      </w:r>
      <w:r>
        <w:rPr>
          <w:rFonts w:cs="Courier New" w:ascii="Courier New" w:hAnsi="Courier New"/>
          <w:b w:val="false"/>
          <w:bCs w:val="false"/>
          <w:kern w:val="0"/>
          <w:sz w:val="18"/>
          <w:szCs w:val="18"/>
        </w:rPr>
        <w:t xml:space="preserve">(наименование объекта капитального строительства) </w:t>
      </w:r>
    </w:p>
    <w:p>
      <w:pPr>
        <w:pStyle w:val="Heading1"/>
        <w:keepNext w:val="false"/>
        <w:widowControl/>
        <w:spacing w:before="0" w:after="0"/>
        <w:jc w:val="both"/>
        <w:rPr/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расположен на земельном участке площадью ____________ кв. м.,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 xml:space="preserve">___________________________________________________________________________ 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(кадастровый номер участка)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___________________________________________________________________________</w:t>
      </w:r>
    </w:p>
    <w:p>
      <w:pPr>
        <w:pStyle w:val="Heading1"/>
        <w:keepNext w:val="false"/>
        <w:widowControl/>
        <w:spacing w:before="0" w:after="0"/>
        <w:jc w:val="both"/>
        <w:rPr/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(наименование и реквизиты правоустанавливающего документа на земельный участок)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Основные проектные характеристики объекта: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1) общая площадь объекта: ____________________________________________;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2) площадь застройки: ________________________________________________;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3) количество этажей: ________________________________________________;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4) строительный объем ____________________________________, в том числе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подземной части __________________________________________________________;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5) иные проектные характеристики _____________________________________.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В отношении объекта планируется осуществлять __________________________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(вид планируемой деятельности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_________________________________ в соответствии с проектной документацией,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(например - строительство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или реконструкция)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разработанной ____________________________________________________________,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(сведения о физическом или юридическом лице,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разработавшем проектную документацию)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в отношении которой имеется положительное заключение  экспертизы  проектной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документации от "__" __________ 20__ г. N ____.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Приложение: ______________________________________________________________.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(перечень документов, прилагаемых к заявлению)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___________________________________________________________________________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(подпись заявителя, фамилия и инициалы физического лица</w:t>
      </w:r>
    </w:p>
    <w:p>
      <w:pPr>
        <w:pStyle w:val="Heading1"/>
        <w:keepNext w:val="false"/>
        <w:widowControl/>
        <w:spacing w:before="0" w:after="0"/>
        <w:jc w:val="both"/>
        <w:rPr/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___________________________________________________________________________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(печать, наименование юридического лица, подпись, фамилия и инициалы лица,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представляющего интересы юридического лица)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"__" __________ 20__ г</w:t>
      </w:r>
    </w:p>
    <w:p>
      <w:pPr>
        <w:pStyle w:val="Normal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78" w:hanging="0"/>
        <w:jc w:val="right"/>
        <w:rPr/>
      </w:pPr>
      <w:r>
        <w:rPr>
          <w:b/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Выдача разрешенийна строительство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реконструкцию объ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7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необходимых для предоставления  муниципальной  услуги, подлежащих представлению заявителем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документ, удостоверяющий личность заявителя </w:t>
      </w:r>
    </w:p>
    <w:p>
      <w:pPr>
        <w:pStyle w:val="Normal"/>
        <w:widowControl/>
        <w:ind w:firstLine="567"/>
        <w:jc w:val="both"/>
        <w:rPr>
          <w:iCs/>
          <w:sz w:val="24"/>
          <w:szCs w:val="24"/>
        </w:rPr>
      </w:pPr>
      <w:r>
        <w:rPr>
          <w:sz w:val="24"/>
          <w:szCs w:val="24"/>
        </w:rPr>
        <w:t>2) правоустанавливающие документы на земельный участок,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в том числе соглашение об установлении сервитута, решение об установлении публичного сервитута; </w:t>
      </w:r>
      <w:r>
        <w:rPr>
          <w:sz w:val="24"/>
          <w:szCs w:val="24"/>
        </w:rPr>
        <w:t xml:space="preserve">(в случае если документы (их копии или сведения, содержащиеся в них) отсутствуют в Едином государственном реестре недвижимости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1)  при наличии соглашения о передаче в случаях, установленных бюджетным </w:t>
      </w:r>
      <w:hyperlink r:id="rId2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,  органом местного самоуправления полномочий муниципального  заказчика, заключенного при осуществлении бюджетных инвестиций, - указанное соглашение, правоустанавливающие документы на земельный участок правообладателя, с которым заключено это соглашение;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3) градостроительный план земельного участка, выданный не ранее чем за три года до дня представления заявления на получение разрешения на строительство, или в случае выдачи разрешения на строительство линейного объекта реквизиты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реквизиты проекта планировки территории в случае выдачи разрешения на строительство линейного объекта, для размещения которого не требуется образование земельного участк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материалы, содержащиеся в  проектной документа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яснительная записк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хема планировочной организации земельного участка, выполненная в соответствии с информацией, указанной в градостроительном плане земельного участка, с обозначением места размещения объекта капитального строительства, подъездов и проходов к нему, границ публичных сервитутов, объектов археологического наслед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архитектурные реш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) проект организации строительства объекта капитального строитель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) проект организации работ по сносу объектов капитального строительства, их частей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) перечень мероприятий по обеспечению доступа инвалидов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 торговли,  общественного  питания,  объектам делового, административного,  финансового,  религиозного  назначения,  объектам жилищного фонда  в случае строительства, реконструкции указанных объектов при условии, что экспертиза проектной документации указанных объектов не проводилась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4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частью 12.1 статьи 48 Градостроительного кодекса Российской Федерации), если такая проектная документация подлежит экспертизе в соответствии со статьей 49 Градостроительного кодекса Российской Федерации, положительное заключение государственной экспертизы проектной документации в случаях, предусмотренных частью 3.4 статьи 49 Градостроительного кодекса Российской Федерации,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оссийской Федера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) разрешение на отклонение от предельных параметров разрешенного строительства, реконструкции (в случае,  если застройщику было предоставлено такое разрешение в соответствии со </w:t>
      </w:r>
      <w:hyperlink r:id="rId4">
        <w:r>
          <w:rPr>
            <w:rStyle w:val="InternetLink"/>
            <w:sz w:val="24"/>
            <w:szCs w:val="24"/>
          </w:rPr>
          <w:t>статьей 40</w:t>
        </w:r>
      </w:hyperlink>
      <w:r>
        <w:rPr>
          <w:sz w:val="24"/>
          <w:szCs w:val="24"/>
        </w:rPr>
        <w:t xml:space="preserve"> Градостроительного  Кодекса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) согласие всех правообладателей объекта капитального строительства в случае реконструкции такого объекта,  за исключением указанных в </w:t>
      </w:r>
      <w:hyperlink r:id="rId5">
        <w:r>
          <w:rPr>
            <w:rStyle w:val="InternetLink"/>
            <w:sz w:val="24"/>
            <w:szCs w:val="24"/>
          </w:rPr>
          <w:t>пункте 6.2</w:t>
        </w:r>
      </w:hyperlink>
      <w:r>
        <w:rPr>
          <w:sz w:val="24"/>
          <w:szCs w:val="24"/>
        </w:rPr>
        <w:t xml:space="preserve">  части 7 статьи 51  Градостроительного кодекса случаев реконструкции многоквартирного дом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1) в случае проведения реконструкции муниципальным  заказчиком, являющимся органом   местного   самоуправления, на объекте капитального строительства муниципальной собственности, правообладателем которого является  муниципальное унитарное предприятие, государственное муниципальное  бюджетное или автономное учреждение, в отношении которого указанный орган осуществляет соответственно функции и полномочия учредителя или права собственника имущества, - соглашение о проведении такой реконструкции, определяющее в том числе условия и порядок возмещения ущерба, причиненного указанному объекту при осуществлении реконструк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2) решение общего собрания собственников помещений и машино-мест в многоквартирном доме, принятое в соответствии с жилищным </w:t>
      </w:r>
      <w:hyperlink r:id="rId6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в случае реконструкции многоквартирного дома, или, если в результате такой реконструкции произойдет уменьшение размера общего имущества в многоквартирном доме, согласие всех собственников помещений и машино-мест в многоквартирном дом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) 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документы, предусмотренные законодательством Российской Федерации об объектах культурного наследия, в случае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;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 xml:space="preserve">10)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, в связи с размещением которого в соответствии с </w:t>
      </w:r>
      <w:hyperlink r:id="rId7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подлежит установлению зона с особыми условиями использования территории, или в случае реконструкции объекта капитального строительства,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)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Выдача разрешений на строительств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и реконструкцию объ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питального строительства»</w:t>
      </w:r>
    </w:p>
    <w:p>
      <w:pPr>
        <w:pStyle w:val="Normal"/>
        <w:suppressAutoHyphens w:val="true"/>
        <w:jc w:val="right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eastAsia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keepNext w:val="false"/>
        <w:widowControl/>
        <w:spacing w:before="0" w:after="0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Главе_____________________</w:t>
      </w:r>
    </w:p>
    <w:p>
      <w:pPr>
        <w:pStyle w:val="Heading1"/>
        <w:keepNext w:val="false"/>
        <w:widowControl/>
        <w:spacing w:before="0" w:after="0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Курской области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от ____________________________</w:t>
      </w:r>
    </w:p>
    <w:p>
      <w:pPr>
        <w:pStyle w:val="Heading1"/>
        <w:keepNext w:val="false"/>
        <w:widowControl/>
        <w:spacing w:before="0" w:after="0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(фамилия, имя, отчество                                                                                     _______________________________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паспортные данные, сведения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о месте жительства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_______________________________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заявителя - физического лица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либо наименование,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_______________________________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сведения о месте нахождения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_______________________________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заявителя - юридического лица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и почтовый адрес)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ЗАЯВЛЕНИЕ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о продлении срока действия разрешения на строительство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Прошу   продлить   срок    действия   разрешения    на    строительство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от "__" __________ 20__ г. N ____, выданного 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Heading1"/>
        <w:keepNext w:val="false"/>
        <w:widowControl/>
        <w:spacing w:before="0" w:after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8"/>
          <w:szCs w:val="18"/>
        </w:rPr>
        <w:t>(наименование органа, выдавшего разрешение на строительство)</w:t>
      </w:r>
    </w:p>
    <w:p>
      <w:pPr>
        <w:pStyle w:val="Heading1"/>
        <w:keepNext w:val="false"/>
        <w:widowControl/>
        <w:spacing w:before="0" w:after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по объекту ____________________________________________________________, на ___ месяца(ев).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(наименование объекта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капитального строительства)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В       соответствии      с      разрешением      на      строительство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от  "__" __________ 20__ г.  N ____ работы  начаты  "__" __________ 20__ г.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и выполняются _____________________________________________________________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(сведения о физическом или юридическом лице,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выполняющем строительство или реконструкцию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__________________________________________________________________________.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объекта капитального строительства, реквизиты договора, на основании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которого выполняются указанные работы)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Необходимость  продления  разрешения   на   строительство   обусловлена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_________________________________________________________________________.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(обоснование причин продления срока действия разрешения на строительство)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 заявлению прилагаю следующие документы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именование, реквизиты прилагаемых документов)</w:t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highlight w:val="yellow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highlight w:val="yellow"/>
        </w:rPr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highlight w:val="yellow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highlight w:val="yellow"/>
        </w:rPr>
      </w:r>
    </w:p>
    <w:p>
      <w:pPr>
        <w:pStyle w:val="Heading1"/>
        <w:keepNext w:val="false"/>
        <w:widowControl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highlight w:val="yellow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highlight w:val="yellow"/>
        </w:rPr>
      </w:r>
    </w:p>
    <w:p>
      <w:pPr>
        <w:pStyle w:val="Normal"/>
        <w:rPr>
          <w:rFonts w:ascii="Courier New" w:hAnsi="Courier New" w:cs="Courier New"/>
          <w:b/>
          <w:b/>
          <w:bCs/>
          <w:kern w:val="0"/>
          <w:sz w:val="20"/>
          <w:szCs w:val="20"/>
          <w:highlight w:val="yellow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  <w:highlight w:val="yellow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 предоставления муниципальной услуги прошу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  <w:tab w:val="left" w:pos="7797" w:leader="none"/>
        </w:tabs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  <w:tab w:val="left" w:pos="7797" w:leader="none"/>
        </w:tabs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  <w:tab w:val="left" w:pos="7797" w:leader="none"/>
        </w:tabs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ужное отметить в квадрате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┐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ыдать  при  личном  обращении в Администрацию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┘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┐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править посредством почтового отправления по адресу: 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┘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(указывается почтовый адрес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┐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┘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МФЦ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итель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   _______________   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фамилия, имя, отчество)      (подпись)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" _________________ 20__ г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27" w:leader="none"/>
          <w:tab w:val="right" w:pos="9071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27" w:leader="none"/>
          <w:tab w:val="right" w:pos="9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27" w:leader="none"/>
          <w:tab w:val="right" w:pos="9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27" w:leader="none"/>
          <w:tab w:val="right" w:pos="9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27" w:leader="none"/>
          <w:tab w:val="right" w:pos="9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27" w:leader="none"/>
          <w:tab w:val="right" w:pos="9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27" w:leader="none"/>
          <w:tab w:val="right" w:pos="9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27" w:leader="none"/>
          <w:tab w:val="right" w:pos="9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27" w:leader="none"/>
          <w:tab w:val="right" w:pos="9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27" w:leader="none"/>
          <w:tab w:val="right" w:pos="9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27" w:leader="none"/>
          <w:tab w:val="right" w:pos="9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27" w:leader="none"/>
          <w:tab w:val="right" w:pos="9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27" w:leader="none"/>
          <w:tab w:val="right" w:pos="9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27" w:leader="none"/>
          <w:tab w:val="right" w:pos="9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27" w:leader="none"/>
          <w:tab w:val="right" w:pos="9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27" w:leader="none"/>
          <w:tab w:val="right" w:pos="9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27" w:leader="none"/>
          <w:tab w:val="right" w:pos="9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27" w:leader="none"/>
          <w:tab w:val="right" w:pos="9071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27" w:leader="none"/>
          <w:tab w:val="right" w:pos="9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27" w:leader="none"/>
          <w:tab w:val="right" w:pos="9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27" w:leader="none"/>
          <w:tab w:val="right" w:pos="9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27" w:leader="none"/>
          <w:tab w:val="right" w:pos="9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27" w:leader="none"/>
          <w:tab w:val="right" w:pos="90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Выдача разрешений на строительство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конструкцию объек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»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>
          <w:rFonts w:eastAsia="Courier New" w:cs="Courier New" w:ascii="Courier New" w:hAnsi="Courier New"/>
          <w:color w:val="FF0000"/>
        </w:rPr>
        <w:t xml:space="preserve">                                </w:t>
      </w:r>
      <w:r>
        <w:rPr>
          <w:rFonts w:cs="Courier New" w:ascii="Courier New" w:hAnsi="Courier New"/>
        </w:rPr>
        <w:t>Уведомлени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переходе прав на земельный участок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Courier New" w:ascii="Courier New" w:hAnsi="Courier New"/>
        </w:rPr>
        <w:t>(об образовании земельного участка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стоящим   уведомляю   о   переходе  прав  на  земельный  участок  (об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и земельного участка) ____________________________ и прошу внести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(нужное подчеркнуть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я в разрешение на строительство объекта капитального  строительства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(наименование объекта капитального строительства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"___" ____________ 20___ г. N ____, выданного 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(наименование органа, выдавшего разрешение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земельном участке, расположенном по адресу: 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указывается адрес объекта в соответствии с государственным адресным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реестром,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линейных объектов - указывается описание местоположения в вид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именования субъекта Российской Федерации и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муниципального образования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устанавливающий(ие) документ(ы) на земельный участок: 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(наименование и реквизиты документа(ов)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сение изменений связано с 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указываются причины, послужившие основанием для обращения с заявлением,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и реквизиты документов, подтверждающие необходимость внесения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изменений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ительство (реконструкция) осуществляется на основании: 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указывается орган, выдавший градостроительный план земельного участка, его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реквизиты и либо реквизиты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я об утверждении проекта планировки и проекта межевания территории -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применительно к линейным объектам)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Courier New" w:ascii="Courier New" w:hAnsi="Courier New"/>
        </w:rPr>
        <w:t>Обязуюсь   обо  всех  изменениях,  связанных  с  приведенными  в  настоящем уведомлении    сведениями,   сообщать   Администрацию ___________________ района Курской област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 заявлению прилагаю следующие документы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именование, реквизиты прилагаемых документов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 предоставления муниципальной услуги прошу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  <w:tab w:val="left" w:pos="7797" w:leader="none"/>
        </w:tabs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  <w:tab w:val="left" w:pos="7797" w:leader="none"/>
        </w:tabs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  <w:tab w:val="left" w:pos="7797" w:leader="none"/>
        </w:tabs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ужное отметить в квадрате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┐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ыдать  при  личном  обращении в Администрацию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┘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┐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править посредством почтового отправления по адресу: 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┘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(указывается почтовый адрес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┐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┘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МФЦ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итель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   _______________   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фамилия, имя, отчество)      (подпись)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"___" _________________ 20__ г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 Знак Знак6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F85E73EAF17FB411AA36F0CFBC7F43D0CB6E097EE5F973496525E2CD232FBF2E258A785E1Ck613K" TargetMode="External"/><Relationship Id="rId3" Type="http://schemas.openxmlformats.org/officeDocument/2006/relationships/hyperlink" Target="consultantplus://offline/ref=F538DCA29C5578547623008A20D5384B45E1EFB48C5F6DF14FCB79ED308239D565B94BEEE73ECE55t622L" TargetMode="External"/><Relationship Id="rId4" Type="http://schemas.openxmlformats.org/officeDocument/2006/relationships/hyperlink" Target="consultantplus://offline/ref=D80C23F1F68A379583D1F6EEEAF0C8133DF5BA765621DB4867EA322CF07EF9C5C6357DCC8AFC661FJ2I5L" TargetMode="External"/><Relationship Id="rId5" Type="http://schemas.openxmlformats.org/officeDocument/2006/relationships/hyperlink" Target="consultantplus://offline/ref=3A3A959321F3C78C16E092D4E8B2709F8FC6C528C3675B1370C23B2AB1B080ED434E9AE2A2B5398B7FM6L" TargetMode="External"/><Relationship Id="rId6" Type="http://schemas.openxmlformats.org/officeDocument/2006/relationships/hyperlink" Target="consultantplus://offline/ref=EE01D905ED1245096F6A6B70B976BCA65A27F1F6AF45419ED9A161127EF99363CF1FB077B6184E2Dj0PCL" TargetMode="External"/><Relationship Id="rId7" Type="http://schemas.openxmlformats.org/officeDocument/2006/relationships/hyperlink" Target="consultantplus://offline/ref=077E577FA5C7D233695BF3657C18D60F960A2403E39FA063381BBB093939587D230AE31C12DDmC37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18:00Z</dcterms:created>
  <dc:creator>ЦИЦЕНКО</dc:creator>
  <dc:description/>
  <cp:keywords/>
  <dc:language>en-US</dc:language>
  <cp:lastModifiedBy>User17</cp:lastModifiedBy>
  <dcterms:modified xsi:type="dcterms:W3CDTF">2018-12-26T07:54:00Z</dcterms:modified>
  <cp:revision>3</cp:revision>
  <dc:subject/>
  <dc:title/>
</cp:coreProperties>
</file>