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№ЩЕБ"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  <w:t xml:space="preserve">Федеральным законом от 25.10.2001 № 137-ФЗ «О введении в действ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  Постановление Администрации Касторенского района Курской области от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7.05.2016г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129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шением Представительного собрания (Собрания депутатов)  Касторенского района Курской области от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5.12.2014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№ 7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Администрацией  Касторенского района  Курской области муниципальных услуг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ahoma" w:hAnsi="Tahoma" w:cs="Times New Roman"/>
      <w:color w:val="000000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2:00Z</dcterms:created>
  <dc:creator>Поволяева Евгения Сергеевна</dc:creator>
  <dc:description/>
  <cp:keywords/>
  <dc:language>en-US</dc:language>
  <cp:lastModifiedBy>User29</cp:lastModifiedBy>
  <dcterms:modified xsi:type="dcterms:W3CDTF">2019-02-25T06:52:00Z</dcterms:modified>
  <cp:revision>2</cp:revision>
  <dc:subject/>
  <dc:title/>
</cp:coreProperties>
</file>