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20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 года  </w:t>
      </w:r>
      <w:r>
        <w:rPr>
          <w:sz w:val="28"/>
        </w:rPr>
        <w:t>№</w:t>
      </w:r>
      <w:r>
        <w:rPr>
          <w:sz w:val="28"/>
          <w:u w:val="single"/>
        </w:rPr>
        <w:t xml:space="preserve">       _         </w:t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/>
        <w:t xml:space="preserve">                     </w:t>
      </w:r>
      <w:r>
        <w:rPr/>
        <w:t>пос.Касторное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8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технологических схем по предоставлению муниципальных услуг по принципу «одного окна»    </w:t>
            </w:r>
          </w:p>
        </w:tc>
        <w:tc>
          <w:tcPr>
            <w:tcW w:w="4388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 пунктом 3 Постановления Правительства Российской Федерации от 27.09.2011 г. № 797 «О взаимодействии между многофункциональными центрами государственных 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Администрации Касторенского района  ПОСТАНОВЛЯЕТ: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технологические схемы по предоставлению муниципальных услуг по принципу «одного окна» согласно приложению.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технологические схемы по предоставлению муниципальных услуг по принципу «одного окна» на официальном сайте Администрации Касторенского района.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Администрации Касторенского района от 04.09.2019 года № 449 «Об утверждении технологических схем по предоставлению муниципальных услуг по принципу «одного окна»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читать утратившим силу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Управляющего делами Администрации Касторенского района Утицких Н.В.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/>
      </w:pPr>
      <w:r>
        <w:rPr>
          <w:sz w:val="26"/>
          <w:szCs w:val="26"/>
        </w:rPr>
        <w:t>5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сторенского района                                                           А.А.Белокопытов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                                                                               Н.В. Утицких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ект подготовила:                                                                  Е.А. Кондрашова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остановлением Администрации Касторенского района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                       года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   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схемы по предоставлению муниципальных услуг по принципу «одного окна»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архивной информации  по документам Архивного фонда Курской области и другим архивным документам (выдача архивных справок, архивных выписок и архивных копий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ыдача разрешений на ввод объектов в эксплуата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ача градостроительного плана земельного участ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ли нежилого помещения в жило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ие проведения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 разрешений  на установку и эксплуатацию рекламных конструкций на территории Касторенского района, аннулирование  таких разреш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ача разрешений на строительство и реконструкцию объектов капитального строитель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на учет граждан в качестве нуждающихся в жилых  помещ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 для осуществления  крестьянским (фермерским) хозяйством его деяте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земельных участков, </w:t>
      </w:r>
      <w:r>
        <w:rPr>
          <w:sz w:val="28"/>
          <w:szCs w:val="28"/>
        </w:rPr>
        <w:t xml:space="preserve">находящихся в собственности муниципального района и (или) государственная собственность на которые не разграничена, расположенных на территории  сельского поселения, входящего в состав муниципального района, </w:t>
      </w:r>
      <w:r>
        <w:rPr>
          <w:bCs/>
          <w:sz w:val="28"/>
          <w:szCs w:val="28"/>
        </w:rPr>
        <w:t>в постоянное (бессрочное) и безвозмездное пользование</w:t>
      </w:r>
    </w:p>
    <w:p>
      <w:pPr>
        <w:pStyle w:val="4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pacing w:val="2"/>
          <w:sz w:val="28"/>
          <w:szCs w:val="28"/>
        </w:rPr>
        <w:t>Предоставление сведений из реестра муниципального имуще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 в собственность или аренду без проведения торгов.</w:t>
      </w:r>
    </w:p>
    <w:p>
      <w:pPr>
        <w:pStyle w:val="4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Предоставление в безвозмездное пользование, аренду имущества, находящегося в муниципальной собственности.</w:t>
      </w:r>
    </w:p>
    <w:p>
      <w:pPr>
        <w:pStyle w:val="4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z w:val="28"/>
          <w:szCs w:val="28"/>
        </w:rPr>
        <w:t>Согласование переустройства и (или) перепланировки помещений в многоквартирном до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схемы расположения земельного участка на кадастровом плане терри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931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СТОРЕНСКОГО РАЙОНА КУРСКОЙ ОБЛАСТИ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5.05.2021 года  </w:t>
      </w:r>
      <w:r>
        <w:rPr>
          <w:sz w:val="28"/>
        </w:rPr>
        <w:t>№</w:t>
      </w:r>
      <w:r>
        <w:rPr>
          <w:sz w:val="28"/>
          <w:u w:val="single"/>
        </w:rPr>
        <w:t xml:space="preserve">  221 _         </w:t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/>
        <w:t xml:space="preserve">                     </w:t>
      </w:r>
      <w:r>
        <w:rPr/>
        <w:t>пос.Касторное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8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технологических схем по предоставлению муниципальных услуг по принципу «одного окна»    </w:t>
            </w:r>
          </w:p>
        </w:tc>
        <w:tc>
          <w:tcPr>
            <w:tcW w:w="4388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 пунктом 3 Постановления Правительства Российской Федерации от 27.09.2011 г. № 797 «О взаимодействии между многофункциональными центрами государственных 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Администрации Касторенского района  ПОСТАНОВЛЯЕТ: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технологические схемы по предоставлению муниципальных услуг по принципу «одного окна» согласно приложению.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технологические схемы по предоставлению муниципальных услуг по принципу «одного окна» на официальном сайте Администрации Касторенского района.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Администрации Касторенского района от 04.09.2019 года № 449 «Об утверждении технологических схем по предоставлению муниципальных услуг по принципу «одного окна»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читать утратившим силу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Управляющего делами Администрации Касторенского района Утицких Н.В.</w:t>
      </w:r>
    </w:p>
    <w:p>
      <w:pPr>
        <w:pStyle w:val="Normal"/>
        <w:tabs>
          <w:tab w:val="clear" w:pos="720"/>
          <w:tab w:val="left" w:pos="5520" w:leader="none"/>
        </w:tabs>
        <w:ind w:firstLine="709"/>
        <w:jc w:val="both"/>
        <w:rPr/>
      </w:pPr>
      <w:r>
        <w:rPr>
          <w:sz w:val="26"/>
          <w:szCs w:val="26"/>
        </w:rPr>
        <w:t>5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5520" w:leader="none"/>
        </w:tabs>
        <w:jc w:val="both"/>
        <w:rPr/>
      </w:pPr>
      <w:r>
        <w:rPr>
          <w:sz w:val="26"/>
          <w:szCs w:val="26"/>
        </w:rPr>
        <w:t>Касторенского района                                                           А.А.Белокопытов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Касторенского района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т  25.05.2021   года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 xml:space="preserve">221    </w:t>
            </w:r>
          </w:p>
          <w:p>
            <w:pPr>
              <w:pStyle w:val="Normal"/>
              <w:tabs>
                <w:tab w:val="clear" w:pos="720"/>
                <w:tab w:val="left" w:pos="5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е схемы по предоставлению муниципальных услуг по принципу «одного окна»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архивной информации  по документам Архивного фонда Курской области и другим архивным документам (выдача архивных справок, архивных выписок и архивных коп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ыдача разрешений на ввод объектов в эксплуатац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ача градостроительного плана земельного участ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вод жилого помещения в нежилое помещение или нежилого помещения в жило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ие проведения переустройства и (или) перепланировки жилого помещ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 разрешений  на установку и эксплуатацию рекламных конструкций на территории Касторенского района, аннулирование  таких разреш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дача разрешений на строительство и реконструкцию объектов капитального строительств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на учет граждан в качестве нуждающихся в жилых  помещения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емельных 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 для осуществления  крестьянским (фермерским) хозяйством его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е земельных участков, </w:t>
      </w:r>
      <w:r>
        <w:rPr>
          <w:sz w:val="28"/>
          <w:szCs w:val="28"/>
        </w:rPr>
        <w:t xml:space="preserve">находящихся в собственности муниципального района и (или) государственная собственность на которые не разграничена, расположенных на территории  сельского поселения, входящего в состав муниципального района, </w:t>
      </w:r>
      <w:r>
        <w:rPr>
          <w:bCs/>
          <w:sz w:val="28"/>
          <w:szCs w:val="28"/>
        </w:rPr>
        <w:t>в постоянное (бессрочное) и безвозмездное пользование</w:t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bidi="ru-RU"/>
        </w:rPr>
      </w:pPr>
      <w:r>
        <w:rPr>
          <w:b w:val="false"/>
          <w:spacing w:val="2"/>
          <w:sz w:val="28"/>
          <w:szCs w:val="28"/>
        </w:rPr>
        <w:t>Предоставление сведений из реестра муниципального имущест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 в собственность или аренду без проведения торгов.</w:t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  <w:t xml:space="preserve"> </w:t>
      </w:r>
      <w:r>
        <w:rPr>
          <w:b w:val="false"/>
          <w:spacing w:val="2"/>
          <w:sz w:val="28"/>
          <w:szCs w:val="28"/>
        </w:rPr>
        <w:t>Предоставление в безвозмездное пользование, аренду имущества, находящегося в муниципальной собственности.</w:t>
      </w:r>
    </w:p>
    <w:p>
      <w:pPr>
        <w:pStyle w:val="41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z w:val="28"/>
          <w:szCs w:val="28"/>
        </w:rPr>
        <w:t>Согласование переустройства и (или) перепланировки помещений в многоквартирном до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схемы расположения земельного участка на кадастровом плане территор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Основной текст (4)_"/>
    <w:basedOn w:val="Style10"/>
    <w:qFormat/>
    <w:rPr>
      <w:b/>
      <w:bCs/>
      <w:shd w:fill="FFFFFF" w:val="clear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6" w:before="360" w:after="420"/>
    </w:pPr>
    <w:rPr>
      <w:b/>
      <w:bCs/>
      <w:shd w:fill="FFFFFF" w:val="clea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10:00Z</dcterms:created>
  <dc:creator>kastor</dc:creator>
  <dc:description/>
  <cp:keywords/>
  <dc:language>en-US</dc:language>
  <cp:lastModifiedBy>Кондрашова Елена Александровна</cp:lastModifiedBy>
  <cp:lastPrinted>2021-05-26T16:28:00Z</cp:lastPrinted>
  <dcterms:modified xsi:type="dcterms:W3CDTF">2021-05-26T13:28:00Z</dcterms:modified>
  <cp:revision>11</cp:revision>
  <dc:subject/>
  <dc:title>ГЛАВА АДМИНИСТРАЦИИ</dc:title>
</cp:coreProperties>
</file>