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У КО «МФЦ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нахождение Касторенского филиала АУ КО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/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предоставления  муниципальной  услуги, подлежащих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редставлению заявителе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.Для проведения переустройства и (или) перепланировки жилого помещения в многоквартирном доме заявитель представляет 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жилого помещения 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твержденной  постановлением Правительства РФ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 порядке  коп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в многоквартирном доме, а если переустройство или перепланировка помещения в многоквартирном доме не 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. 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4) технический паспорт переустраиваемого и (или) перепланируемого помещения в многоквартирном дом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Если реконструкция, переустройство и (или) перепланировка помещений невозможны без присоединения к ним части общего имущества в многоквартирном доме, на такие реконструкцию, переустройство и (или) перепланировку помещений должно быть получено согласие всех собственников помещений в многоквартирном до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помещение на основании договора социального найма ( в случае, если заявителем является уполномоченный наймодателем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6)заключение по охране памятников архитектуры, истории и культуры о допустимости проведения переустройства и 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</w:r>
    </w:p>
    <w:p>
      <w:pPr>
        <w:pStyle w:val="Normal"/>
        <w:ind w:firstLine="709"/>
        <w:jc w:val="center"/>
        <w:rPr>
          <w:rFonts w:eastAsia="Calibri"/>
          <w:color w:val="FF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FF0000"/>
          <w:sz w:val="24"/>
          <w:szCs w:val="24"/>
          <w:shd w:fill="FFFFFF" w:val="clear"/>
          <w:lang w:eastAsia="en-US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C6559BE1C62126148C389E05D81670CF8F17669D47F718B1403AAB6952BADF2AD71062EDEA26M4v2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8:00Z</dcterms:created>
  <dc:creator>ЦИЦЕНКО</dc:creator>
  <dc:description/>
  <cp:keywords/>
  <dc:language>en-US</dc:language>
  <cp:lastModifiedBy>User17</cp:lastModifiedBy>
  <dcterms:modified xsi:type="dcterms:W3CDTF">2019-05-07T20:53:00Z</dcterms:modified>
  <cp:revision>8</cp:revision>
  <dc:subject/>
  <dc:title/>
</cp:coreProperties>
</file>