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eastAsia="Batang;№ЩЕБ"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Федеральным законом от 25.10.2001 № 137-ФЗ «О введении в действи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-  Постановление Администрации Касторенского района Курской област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т 27.05.2016г.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№ 129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становлением Администрации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шением Представительного собрания (Собрания депутатов)  Администрации Касторенского района Курской области от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5.12.2014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 7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перечня услуг, которые являются необходимыми и обязательными для предоставления            Администрацией Касторен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/>
      </w:pPr>
      <w:r>
        <w:rPr>
          <w:rFonts w:eastAsia="Calibri"/>
          <w:kern w:val="0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 Касторенского район» Курской области от 09.12.2005 г. № 7 (с изменениями и дополнениями: Решение Представительного Собрания Касторенского района Курской области от 25.08.2006 г., № 69, НГР: ru 465080002006001 от 12.09.2006 г.; Решение Представительного Собрания Касторенского района Курской области от 10.08.2007 г. № 153, НГР: ru 465080002007001 от 13.11.2007 г.; Решение Представительного Собрания Касторенского района Курской области от 27.12.2010 г. № 118, НГР: ru 465080002011001 от 02.02.2011 г.; Решение Представительного Собрания Касторенского района Курской области от 27.09.2012 г. № 76, НГР: ru 465080002012001 от 30.10.2012 г.;  Решение Представительного Собрания Касторенского района Курской области от 29.11.2013 г. № 63, НГР: ru 465080002013001 от 20.12.2013 г.;  Решение Представительного Собрания Касторенского района Курской области от 08.12.2014 г. № 62, НГР: ru 465080002014001 от 20.12.2014 г.;   Решение Представительного Собрания Касторенского района Курской области от 08.05.2015 г. № 48; Решение Представительного собрания Касторенского  района Курской области от 30.09.2016 года № 45 , зарегистрирован в управлении Министерства юстиции Российской Федерации по Курской области, государственный регистрационный № ru. 465080002016001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1">
    <w:name w:val="1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ahoma" w:hAnsi="Tahoma" w:cs="Times New Roman"/>
      <w:color w:val="000000"/>
      <w:kern w:val="0"/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8:00Z</dcterms:created>
  <dc:creator>Поволяева Евгения Сергеевна</dc:creator>
  <dc:description/>
  <cp:keywords/>
  <dc:language>en-US</dc:language>
  <cp:lastModifiedBy>User29</cp:lastModifiedBy>
  <dcterms:modified xsi:type="dcterms:W3CDTF">2019-03-25T05:13:00Z</dcterms:modified>
  <cp:revision>8</cp:revision>
  <dc:subject/>
  <dc:title/>
</cp:coreProperties>
</file>