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Предоставление земельных 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гражданам для индивидуального жилищного строительства, ведения личного подсобного хозяйства в границах населенного пункта, садоводства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ачного хозяй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гражданам и крестьянским (фермерским) хозяйствам  для осуществления  крестьянским (фермерским) хозяйством его деятельност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от 12.12.1993 («Российская газета» от 25.12.1993 № 237)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- Земельным  кодексом  Российской  Федерации </w:t>
      </w:r>
      <w:r>
        <w:rPr>
          <w:rFonts w:cs="Times New Roman" w:ascii="Times New Roman" w:hAnsi="Times New Roman"/>
          <w:sz w:val="28"/>
          <w:szCs w:val="28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Style17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йская газета»,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30.10. 2001 г. - Федеральный выпуск №2823);</w:t>
      </w:r>
    </w:p>
    <w:p>
      <w:pPr>
        <w:pStyle w:val="Style17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 xml:space="preserve">-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«Российская газета»,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27 . 06. 2014 г. в  - Федеральный выпуск №6414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ом Минэкономразвития России от  14 января 2015 г. N 7 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Администрации Касторенского района Курской област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т 27.05.2016г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№ 129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 Касторенского района Курской обла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Решением Представительного собрания Касторенского района Курской области от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5.12.2014 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№ 79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услуг, которые являются необходимыми и обязательными для предоставления Администрацией  Касторенского района  Курской области муниципальных услуг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« Касторенского район» Курской области от 09.12.2005 г. № 7 (с изменениями и дополнениями: Решение Представительного Собрания Касторенского района Курской области от 25.08.2006 г., № 69, НГР: ru 465080002006001 от 12.09.2006 г.; Решение Представительного Собрания Касторенского района Курской области от 10.08.2007 г. № 153, НГР: ru 465080002007001 от 13.11.2007 г.; Решение Представительного Собрания Касторенского района Курской области от 27.12.2010 г. № 118, НГР: ru 465080002011001 от 02.02.2011 г.; Решение Представительного Собрания Касторенского района Курской области от 27.09.2012 г. № 76, НГР: ru 465080002012001 от 30.10.2012 г.;  Решение Представительного Собрания Касторенского района Курской области от 29.11.2013 г. № 63, НГР: ru 465080002013001 от 20.12.2013 г.;  Решение Представительного Собрания Касторенского района Курской области от 08.12.2014 г. № 62, НГР: ru 465080002014001 от 20.12.2014 г.;   Решение Представительного Собрания Касторенского района Курской области от 08.05.2015 г. № 48; Решение Представительного собрания Касторенского  района Курской области от 30.09.2016 года № 45 , зарегистрирован в управлении Министерства юстиции Российской Федерации по Курской области, государственный регистрационный № ru. 465080002016001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sz w:val="24"/>
      <w:szCs w:val="24"/>
      <w:lang w:val="ru-RU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0:00Z</dcterms:created>
  <dc:creator>Поволяева Евгения Сергеевна</dc:creator>
  <dc:description/>
  <cp:keywords/>
  <dc:language>en-US</dc:language>
  <cp:lastModifiedBy>User29</cp:lastModifiedBy>
  <dcterms:modified xsi:type="dcterms:W3CDTF">2019-02-25T12:56:00Z</dcterms:modified>
  <cp:revision>6</cp:revision>
  <dc:subject/>
  <dc:title/>
</cp:coreProperties>
</file>