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6 декабря 2017 №3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2 768,484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дминистрация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 873,560-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494,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339,79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822 644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162,16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3,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63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01,3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6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5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2,7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4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,895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и проведение выборов 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15,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396,59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166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,489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97,9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,07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,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7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,6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1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 1 00 10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828,8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90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35,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25,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587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587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57,490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,818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16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беспечение качественными услугами ЖКХ населения «МО» муниципальной  программы «Обеспечение доступным и комфортным жильем и коммунальными услугами граждан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средствами по сбору т транспортированию твердых коммунальных отх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486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1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Организация оздоровления и отдыха детей 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21,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00,9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202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4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 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 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 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 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-экономическое управление Администрации Кастор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 009,738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6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05,6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 080,750-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44,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86,2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 080,0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3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304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300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9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723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614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ъ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89,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989,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29,1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487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86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7821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1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7,849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0,000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0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правление образования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2 380,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 324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8308,27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9 123,9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1057,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7041,7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76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3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76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76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90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90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6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76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7,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9 078,536-0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 990,83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128,87</w:t>
            </w:r>
          </w:p>
        </w:tc>
      </w:tr>
      <w:tr>
        <w:trPr>
          <w:trHeight w:val="7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 990,83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824,68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743,38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 838,989-0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7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2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 179,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 315,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3 2 05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32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7</w:t>
            </w:r>
            <w:r>
              <w:rPr>
                <w:rFonts w:cs="Arial" w:ascii="Arial" w:hAnsi="Arial"/>
                <w:sz w:val="16"/>
                <w:szCs w:val="16"/>
              </w:rPr>
              <w:t>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65,3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,3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,3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,3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5,3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9,1</w:t>
            </w:r>
          </w:p>
        </w:tc>
      </w:tr>
      <w:tr>
        <w:trPr>
          <w:trHeight w:val="10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6,1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6,7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61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1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13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1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401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50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9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56,0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6,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6,51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4,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4,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4,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9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9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59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0440,205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9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дел по делам культуры, молодежи, физкультуры и спорта Администрации Касторенского района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505,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30,989</w:t>
            </w:r>
          </w:p>
        </w:tc>
      </w:tr>
      <w:tr>
        <w:trPr>
          <w:trHeight w:val="30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5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5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13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2,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 261,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 642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2,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18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,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7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4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51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hyperlink" Target="consultantplus://offline/ref=C6EF3AE28B6C46D1117CBBA251A07B11C6C7C5768D62628202322DA1BBA42282C9440EEF08E6CC43400635U6VAM" TargetMode="External"/><Relationship Id="rId6" Type="http://schemas.openxmlformats.org/officeDocument/2006/relationships/hyperlink" Target="consultantplus://offline/ref=C6EF3AE28B6C46D1117CBBA251A07B11C6C7C5768D62628202322DA1BBA42282C9440EEF08E6CC43400231U6V1M" TargetMode="External"/><Relationship Id="rId7" Type="http://schemas.openxmlformats.org/officeDocument/2006/relationships/hyperlink" Target="consultantplus://offline/ref=C6EF3AE28B6C46D1117CBBA251A07B11C6C7C5768D606C8B0E322DA1BBA42282C9440EEF08E6CC43400230U6VFM" TargetMode="External"/><Relationship Id="rId8" Type="http://schemas.openxmlformats.org/officeDocument/2006/relationships/hyperlink" Target="consultantplus://offline/ref=20CEF4BA013D12EF2B43706371C6983BB1337ADFE76B8FD0FDE497C687212703773082EB8EA1DFFC98BB2B3Ds7M" TargetMode="External"/><Relationship Id="rId9" Type="http://schemas.openxmlformats.org/officeDocument/2006/relationships/hyperlink" Target="consultantplus://offline/ref=20CEF4BA013D12EF2B43706371C6983BB1337ADFE76B8FD0FDE497C687212703773082EB8EA1DFFC98BB2B3Ds7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43:00Z</dcterms:created>
  <dc:creator>я</dc:creator>
  <dc:description/>
  <cp:keywords/>
  <dc:language>en-US</dc:language>
  <cp:lastModifiedBy>1</cp:lastModifiedBy>
  <cp:lastPrinted>2017-12-13T16:45:00Z</cp:lastPrinted>
  <dcterms:modified xsi:type="dcterms:W3CDTF">2018-02-05T12:24:00Z</dcterms:modified>
  <cp:revision>19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