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650</wp:posOffset>
                </wp:positionH>
                <wp:positionV relativeFrom="paragraph">
                  <wp:posOffset>-337820</wp:posOffset>
                </wp:positionV>
                <wp:extent cx="2142490" cy="2376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237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к решению Представительного              Собрания  Касторе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т 26 .12. 2017 №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 внесении изменений  в бюджет муниципального района "Касторенский район" Курской области на 2017год и плановый период на 2018-2019годы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8.7pt;height:187.15pt;mso-wrap-distance-left:9.05pt;mso-wrap-distance-right:9.05pt;mso-wrap-distance-top:0pt;mso-wrap-distance-bottom:0pt;margin-top:-26.6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к решению Представительного              Собрания  Касторе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у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т 26 .12. 2017 №3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rFonts w:cs="Arial CYR" w:ascii="Arial CYR" w:hAnsi="Arial CYR"/>
                          <w:sz w:val="20"/>
                          <w:szCs w:val="20"/>
                        </w:rPr>
                        <w:t>О внесении изменений  в бюджет муниципального района "Касторенский район" Курской области на 2017год и плановый период на 2018-2019годы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left="-284" w:right="140" w:firstLine="28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упления доходов  в  бюджет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муниципального района «Касторенский  район»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в 2017 год и плановый период на 2018-2019 годы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11334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320"/>
        <w:gridCol w:w="1794"/>
        <w:gridCol w:w="1260"/>
        <w:gridCol w:w="1440"/>
      </w:tblGrid>
      <w:tr>
        <w:trPr>
          <w:trHeight w:val="21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282" w:firstLine="282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7г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 201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г</w:t>
            </w:r>
          </w:p>
        </w:tc>
      </w:tr>
      <w:tr>
        <w:trPr>
          <w:trHeight w:val="1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ОВЫЕ И НЕНАЛОГОВЫЕ ДОХО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8 390,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02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4644,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И НА ПРИБЫЛЬ, ДОХО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0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187,9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Налог на доходы физических лиц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 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80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1187,9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64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767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 полученных от осуществления деятельности физическими лицами, зарегистрированными в качестве индивидуальных предпринимателей, частных нотариусов , занимающихся частной практикой, адвокатов, учредивших адвокатские  кабинеты и других лиц, занимающихся 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4,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3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е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,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3 00000 00 0000 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6,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6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6,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3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1,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4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6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5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7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65,6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3 02260 01 0000 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02,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5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1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6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982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,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1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2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21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105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2000 02 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4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 05 020</w:t>
            </w:r>
            <w:r>
              <w:rPr>
                <w:rFonts w:cs="Arial" w:ascii="Arial" w:hAnsi="Arial"/>
                <w:sz w:val="18"/>
                <w:szCs w:val="18"/>
              </w:rPr>
              <w:t>1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44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05 02020 02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14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,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08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8 0300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08 03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8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89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1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 6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110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0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 60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0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4 60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95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3 1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14 10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0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13 13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4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0 00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35 05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100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0101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 за выбросы загрязняющих веществ в атмосферный воздух стационарными объектам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3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2 0103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01040 01 0000 1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 13  00000  00  0000  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 6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13  01000  00  0000 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 13  01990  00  0000  13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13  01995  05  0000 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5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70,1</w:t>
            </w:r>
          </w:p>
        </w:tc>
      </w:tr>
      <w:tr>
        <w:trPr>
          <w:trHeight w:val="33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13 02000 00 0000 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13 02990 00 0000  1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4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0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2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2053 05 0000 4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7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00 0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19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10 00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13 13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 06013 13 0000 43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1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71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3000 0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303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800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0801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1000 0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 16 21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5000 0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2506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2800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3000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взыскания (штрафы) за  а правонарушения в области дорожного движ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 30030 01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чие  денежные взыскания (штрафы) за  а правонарушения в области дорожного движ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6 43000 01 0000 140 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нежные взыскания (штрафы) за нарушение законодательст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 об административных  правонарушениях , предусмотренные статьей 20 25 Кодекса Российской Федерации об административных правонарушения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00 00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9</w:t>
            </w:r>
          </w:p>
        </w:tc>
      </w:tr>
      <w:tr>
        <w:trPr>
          <w:trHeight w:val="79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6 90050 05 0000 14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6,9</w:t>
            </w:r>
          </w:p>
        </w:tc>
      </w:tr>
      <w:tr>
        <w:trPr>
          <w:trHeight w:val="24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00000000000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 574 225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44,8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05,69</w:t>
            </w:r>
          </w:p>
        </w:tc>
      </w:tr>
      <w:tr>
        <w:trPr>
          <w:trHeight w:val="6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 381,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444,8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0605,69</w:t>
            </w:r>
          </w:p>
        </w:tc>
      </w:tr>
      <w:tr>
        <w:trPr>
          <w:trHeight w:val="28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0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031,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,43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13,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,43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13,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3,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4,432</w:t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2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17,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5002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17,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20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3,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0051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на реализацию федеральных целевых програм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0051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0077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6,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0077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6,5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5097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25097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2999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17 ,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 717,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Предоставление субсидий из областного бюджета бюджетам муниципальных образований на софинансирование расходных обязательств муниципальных образований, связанных с организацией отдыха детей в каникулярное врем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19, 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На текущий ремонт объектов водоснабжения муниципальной собственн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994,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На государственный кадастр недвижимост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2 02 2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убсидии на 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  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7, 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0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 888,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 901,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 901,25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3593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1,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819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3593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1,6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2,819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 30013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1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 30013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,5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41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 30027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6,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,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,33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 02 30027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6,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,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26,33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9999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 896,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122,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 122,69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 869,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 122,6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 122,698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 по осуществлению выплаты денежного вознаграждения за выполнение функций классного руководителя педагогическим работникам муниципальных образовательных организац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0,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я  на оплату труда работников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179,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55,7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455,752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бюджетам муниципальных образований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( за исключением расходов на содержание зданий и оплату коммунальных услуг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 676 8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4,4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94,41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2,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87,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7,8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507,81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на обеспечение мер социальной поддержки ветеранам труда и труженикам тыла на выплату ЕД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9453,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132,5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9132,50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на выплату ежемесячного  пособия на ребенка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518,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91,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91,380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в сфере социальной защиты насе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7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18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на осуществление отдельных государственных полномочий по  предоставлению работникам муниципальных учреждений культуры  мер  социальной поддержки на оплату жилья и коммунальных услу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0,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,2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6,213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  на содержание работников,   осуществляющих отдельные государственные полномочия по предоставлению работникам муниципальных учреждений  культуры мер социальной поддержк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276</w:t>
            </w:r>
          </w:p>
        </w:tc>
      </w:tr>
      <w:tr>
        <w:trPr>
          <w:trHeight w:val="88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отдельных государственных полномочий  по организации и обеспечению деятельности административных комисс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</w:tr>
      <w:tr>
        <w:trPr>
          <w:trHeight w:val="65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местным бюджетам на осуществление отдельных государственных полномочий в сфере архивного дел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,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0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074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1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осуществление отдельных государственных полномочий  в сфере трудовых отноше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7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осуществление  по финансовому обеспечению  мер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79,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40,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40,20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районов на осуществление выплаты компенсации части родительской платы за 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,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,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6,310</w:t>
            </w:r>
          </w:p>
        </w:tc>
      </w:tr>
      <w:tr>
        <w:trPr>
          <w:trHeight w:val="140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я на содержание работников, осуществляющих переданные государственные полномочия по выплате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,470</w:t>
            </w:r>
          </w:p>
        </w:tc>
      </w:tr>
      <w:tr>
        <w:trPr>
          <w:trHeight w:val="5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 бюджетам   на предоставление  дотаций  на  выравнивание  бюджетной обеспеченности городских поселений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5,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4,2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4,265</w:t>
            </w:r>
          </w:p>
        </w:tc>
      </w:tr>
      <w:tr>
        <w:trPr>
          <w:trHeight w:val="5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я местным бюджетам на 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7</w:t>
            </w:r>
          </w:p>
        </w:tc>
      </w:tr>
      <w:tr>
        <w:trPr>
          <w:trHeight w:val="56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39999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венция местным бюджетам на организацию проведения мероприятий по отлову и содержанию безнадзорных животных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7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,715</w:t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 02 4000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 02 40014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0014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 45160 0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4516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 0500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 0502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7 05030 05 0000 1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30,134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0000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30,134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9 60010 05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30,134-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56 964 ,925-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0 732,6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05 250,49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7:54:00Z</dcterms:created>
  <dc:creator>1</dc:creator>
  <dc:description/>
  <cp:keywords/>
  <dc:language>en-US</dc:language>
  <cp:lastModifiedBy>1</cp:lastModifiedBy>
  <cp:lastPrinted>2017-02-13T16:23:00Z</cp:lastPrinted>
  <dcterms:modified xsi:type="dcterms:W3CDTF">2018-02-02T10:21:00Z</dcterms:modified>
  <cp:revision>4</cp:revision>
  <dc:subject/>
  <dc:title/>
</cp:coreProperties>
</file>