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672"/>
      </w:tblGrid>
      <w:tr>
        <w:trPr/>
        <w:tc>
          <w:tcPr>
            <w:tcW w:w="46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</w:p>
        </w:tc>
        <w:tc>
          <w:tcPr>
            <w:tcW w:w="46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№ 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Представительного              Собрания  Касторенского райо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рской обл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 26 декабря 2017г №38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О внесении изменений в бюджет муниципального 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«Касторенский район» Курской области на 2017год </w:t>
            </w:r>
            <w:r>
              <w:rPr>
                <w:sz w:val="21"/>
                <w:szCs w:val="21"/>
              </w:rPr>
              <w:t>и на  плановый период 2018-2019 годов</w:t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Распределение бюджетных ассигнований по разделам, подразделам, целевым статьям (муниципальным программам </w:t>
      </w:r>
      <w:r>
        <w:rPr>
          <w:rFonts w:cs="Arial" w:ascii="Arial" w:hAnsi="Arial"/>
          <w:b/>
          <w:sz w:val="31"/>
          <w:szCs w:val="31"/>
        </w:rPr>
        <w:t>бюджета муниципального района «Касторенский район</w:t>
      </w:r>
      <w:r>
        <w:rPr>
          <w:rFonts w:cs="Arial" w:ascii="Arial" w:hAnsi="Arial"/>
          <w:b/>
          <w:bCs/>
          <w:color w:val="000000"/>
          <w:sz w:val="31"/>
          <w:szCs w:val="31"/>
        </w:rPr>
        <w:t xml:space="preserve">»  Курской области и непрограммным направлениям деятельности), группам видов расходов классификации расходов  бюджета муниципального района  на 2017 год и плановый период 2018-2019 годов </w:t>
      </w:r>
      <w:r>
        <w:rPr>
          <w:rFonts w:cs="Arial" w:ascii="Arial" w:hAnsi="Arial"/>
          <w:sz w:val="31"/>
          <w:szCs w:val="31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(тыс.руб)                                                                                                                                                                                                     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720"/>
        <w:gridCol w:w="540"/>
        <w:gridCol w:w="1503"/>
        <w:gridCol w:w="540"/>
        <w:gridCol w:w="1377"/>
        <w:gridCol w:w="1080"/>
        <w:gridCol w:w="1080"/>
      </w:tblGrid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7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Итого расходы  на 2019 г</w:t>
            </w:r>
          </w:p>
        </w:tc>
      </w:tr>
      <w:tr>
        <w:trPr>
          <w:trHeight w:val="33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2 768 484-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0732,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5250,49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903395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707,0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648,38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законодательных  (представительных)  органов государственной власти и представительных органов 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беспечение деятельности  </w:t>
            </w:r>
            <w:r>
              <w:rPr>
                <w:rFonts w:cs="Arial" w:ascii="Arial" w:hAnsi="Arial"/>
                <w:sz w:val="18"/>
                <w:szCs w:val="18"/>
              </w:rPr>
              <w:t>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5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1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963,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7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функционирования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4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4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4,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3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8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3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униципальная  программа  «Сохранение и развитие архивного дела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 0 00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» муниципальной программы "Сохранение и развитие архивного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80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архивного  де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 архивного де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07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2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5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2 01 13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52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организации проведения мероприятий по отлову и содержанию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епрограммная деятельность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ые расхо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организации и обеспечению деятельности административных коми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134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Курской области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18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 по обеспечению деятельности комиссий по делам несовершеннолетних и защите их пра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 отдельных государственных полномочий 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1 01 13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содержание работников, осуществляющих переданные государственные полномочия  по организации и осуществлению деятельности опеке и попечитель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работников, осуществляющих переданные государственные полномочия  по организации и осуществлению деятельности по опеке и попечитель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,0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2 13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институтов рынка труда» муниципальн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существление отдельных государственных полномочий Курской области в сфере трудовых отно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в сфере трудов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2 01 13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муниципальной службы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, направленные на развитие муниципальной служ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 1 01 С14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red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red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45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21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 "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12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 «Управление муниципальной программой и  обеспечение условий реализации» муниципальной программы «Повышение эффективности управления 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</w:t>
            </w:r>
            <w:r>
              <w:rPr>
                <w:rFonts w:eastAsia="Calibri"/>
                <w:sz w:val="18"/>
                <w:szCs w:val="18"/>
                <w:lang w:eastAsia="en-US"/>
              </w:rPr>
              <w:t>Обеспечение деятельности и выполнение функций  финансово-экономического управления Администрации Касторенского района  Курской обла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85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 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3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64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контрольно-счетных органов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итель 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1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ппарат  контрольно- счет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государствен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2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64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3 00 П14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и проведение выборов и референдумов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готовка и проведение выборов 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00С1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300С14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 1 00 С1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-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59,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416404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73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73,17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программа «Социальная поддержка гражда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90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ая  поддержка общественным организациям ветеранов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финансовой поддержки общественным организациям ветеранов войны, труда, Вооруженных Сил и правоохранитель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2 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рофилактика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Подпрограмма «Обеспечение правопорядка на территории муниципального образования» муниципальной программы  «Профилактика  правонаруш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 мероприятие «Предоставление средств на реализацию мероприятий по  обеспечению правопорядка на территории муниципа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Реализация мероприятий, направленных на обеспечение правопорядка на территор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 01 С14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рограммная деятельность органов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7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9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89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08,1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 №143-ФЗ «Об актах гражданского состояния» полномочий Российской Федерации на государственную регистрацию актов гражданского состоя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1,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2,81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166-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5,06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5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489-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7,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 4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5,3</w:t>
            </w:r>
          </w:p>
        </w:tc>
      </w:tr>
      <w:tr>
        <w:trPr>
          <w:trHeight w:val="10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6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6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4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 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4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,07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3,94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238-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С14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Администрации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1 00 1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нижение рисков и смягчение последствий чрезвычайных ситуаций природного и техногенного характера в «МО» муниципальной 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защиты населения и территории района от чрезвычайных ситуаций и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39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1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Предоставление средств на реализацию мероприятий по «Безопасный город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 мероприятия в области гражданской обороны, защиты населения и территорий от чрезвычайных ситуаций, безопасности людей на водных объект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2 03 С14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 828,8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51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356,8</w:t>
            </w:r>
          </w:p>
        </w:tc>
      </w:tr>
      <w:tr>
        <w:trPr>
          <w:trHeight w:val="1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0</w:t>
            </w:r>
          </w:p>
        </w:tc>
      </w:tr>
      <w:tr>
        <w:trPr>
          <w:trHeight w:val="35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пассажирских перевозок в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5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Основное мероприятие « Обеспечение развития пассажирских перевозок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6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дельные мероприятия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2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3 01 С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по реализации отдельных мероприятий по другим видам тран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Blk"/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3 01 П14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Повышение безопасности дорожного движения в 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Основное мероприятие «Предоставление средств для </w:t>
            </w: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безопасности дорожного движения на автомобильных дорогах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 01 С14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  <w:tr>
        <w:trPr>
          <w:trHeight w:val="3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 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606,8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Курской области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 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6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сети автомобильных дорог «МО» муниципальной программы «Развитие транспортной системы, обеспечение перевозки пассажиров в «МО» и безопасности дорожного дви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35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 Капитального ремонта, ремонта и содержания автомобильных дорог общего пользования местного знач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8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й ремонт, ремонт и содержание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53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С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31,694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06,8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 01 П14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</w:t>
            </w:r>
          </w:p>
        </w:tc>
      </w:tr>
      <w:tr>
        <w:trPr>
          <w:trHeight w:val="69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Муниципальная программа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Управление муниципальным имуществом и земельными ресур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« Предоставление средств на реализацию мероприятий в сфере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в области земель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 1 01 С14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имущественных отно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101С1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Подпрограмма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“Предоставление средств на мероприятия по внесению в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ый кадастр недвижимости сведений о границах муниципальных образований и границах населённых пунктов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2 01 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201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35,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66,9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ое мероприятие « Предоставление средств на мероприятия по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капитальному ремонту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1 01 С1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925,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,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Экология и чистая вода МО» муниципальной программы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,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46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ное мероприятие «Обеспечение населения экологически чистой питьевой вод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16,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ереданных полномочий по реализации мероприятий, связанных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1 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6,9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587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С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9,587-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существление полномочий  по обеспечению населения экологически чистой питьевой вод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 1 01 П14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5,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роприятия, связанные с проведением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,490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0,818-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06 10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6,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ведение текущего ремонта объектов водоснабжения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,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101134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3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О» муниципальной программы «Обеспечение доступным и комфортным жильем и коммунальными услугами граждан в «М/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 Предоставление средств на  создания условий для развития инженерной и социальной инфраструктуры сельских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здание условий для развития социальной и инженерной инфраструктуры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1 С14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беспечение качественными услугами ЖКХ населения «МО» муниципальной  программы «Обеспечение доступным и комфортным жильем и коммунальными услугами граждан в «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"Обеспечение средствами по сбору т транспортированию твердых коммунальных отходов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бору и транспортированию твердых коммунальных от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3 01 С14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5"/>
              <w:rPr>
                <w:rFonts w:ascii="Arial" w:hAnsi="Arial" w:cs="Arial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Устойчивое развитие сельских территорий МО» муниципальной  программы  «Социальное развитие села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8,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, направленных на 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 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0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ойчивое развитие сельских террито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,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16 1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6,5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Муниципальная </w:t>
            </w:r>
            <w:hyperlink r:id="rId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программа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«Охрана окружающей среды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Регулирование качества окружающей среды на территории муниципального образования»  муниципальной программы «Охрана окружающей среды М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 по обеспечению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01С146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38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5335,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69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83,0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767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4 3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7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67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80,117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дошкольных образовательных программ»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0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90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85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99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76,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образовательной программы дошкольного образования в части финансирования расходов на 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 676,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94,4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87,3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09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1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9 078 536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4144,80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0128,8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 990 836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77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 990 836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044,8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28,8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Реализация основных общеобразовательных программ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5 824 686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854,6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838,6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 743,389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84,5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68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 838 989-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39,55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3,6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9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3 2 03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4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 179,9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455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315,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998,75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 3 13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4,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3 130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мероприятий, направленных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здания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3 2 03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75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4 1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0,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циальная поддержка работников образовательных организаций общего образования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едоставление мер социальной поддержки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205С14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 «Энергосбережение в МО» муниципальной программы «Энергосбережение и повышение энергетической эффективности  в М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для реализации  мероприятий в области  энергосбереж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энергосбере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 1 01 С14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934 6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 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 6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полнительного образования и системы воспит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 6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Основное мероприятие «Реализация  образовательных программ дополнительного образования и мероприятия по их развит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 6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обеспечение деятельности (оказание услуг) муниципальных 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934 6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64,4</w:t>
            </w:r>
          </w:p>
        </w:tc>
      </w:tr>
      <w:tr>
        <w:trPr>
          <w:trHeight w:val="10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 970,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99,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5 010-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8,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3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3,9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Повышение эффективности реализации молодежной политики» муниципальной программы Курской области 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Создание условий для вовлечения молодежи в активную общественную деятельность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мероприятий в сфере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2 01 С1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>
          <w:trHeight w:val="2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hyperlink r:id="rId8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Подпрограмма</w:t>
              </w:r>
            </w:hyperlink>
            <w:r>
              <w:rPr>
                <w:rFonts w:cs="Arial" w:ascii="Arial" w:hAnsi="Arial"/>
                <w:bCs/>
                <w:sz w:val="18"/>
                <w:szCs w:val="18"/>
              </w:rPr>
              <w:t xml:space="preserve"> «Оздоровление и отдых детей» муниципальной  программ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Повышение эффективности работы с молодежью, организация отдыха и оздоровления детей, молодежи, развитие физической культуры и спорта»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,975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7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, связанные с организацией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7,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9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1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6</w:t>
            </w:r>
          </w:p>
        </w:tc>
      </w:tr>
      <w:tr>
        <w:trPr>
          <w:trHeight w:val="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звитие системы оздоровления и отдыха дет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С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системы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8 4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14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каникулярное вре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,8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4 01 13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9,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250,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52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5,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15,8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17,07</w:t>
            </w:r>
          </w:p>
        </w:tc>
      </w:tr>
      <w:tr>
        <w:trPr>
          <w:trHeight w:val="78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Сопровождение реализации 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униципальной </w:t>
            </w:r>
            <w:r>
              <w:rPr>
                <w:rFonts w:cs="Arial" w:ascii="Arial" w:hAnsi="Arial"/>
                <w:sz w:val="18"/>
                <w:szCs w:val="18"/>
              </w:rPr>
              <w:t>программ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«Развитие образов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79,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90,0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переданные государственные полномочия по выплате компенсации части родительской 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13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4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17,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8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7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1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 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0,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2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1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Основное мероприятие «Руководство и управление в сфере установленных функций органов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местного самоуправления</w:t>
            </w:r>
            <w:r>
              <w:rPr>
                <w:rFonts w:cs="Arial" w:ascii="Arial" w:hAnsi="Arial"/>
                <w:sz w:val="18"/>
                <w:szCs w:val="18"/>
              </w:rPr>
              <w:t>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1 01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Содействие временной занятости отдельных категорий граждан» муниципальной 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витие рынка труда, повышение эффективности занят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1 02 С14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Культура , 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61,7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296,47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6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 программа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6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Наследие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7,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Развитие библиотечного дела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7,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47,0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7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2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программа «Искусство»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ой  программы 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5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Развитие культуры, сохранение и развитие кинообслуживания населения в Касторенском район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5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95,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49,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02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5,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8,9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,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,9</w:t>
            </w:r>
          </w:p>
        </w:tc>
      </w:tr>
      <w:tr>
        <w:trPr>
          <w:trHeight w:val="39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ругие вопросы  в области культуры, кинематограф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18,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29,076</w:t>
            </w:r>
          </w:p>
        </w:tc>
      </w:tr>
      <w:tr>
        <w:trPr>
          <w:trHeight w:val="3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8,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18,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5,076</w:t>
            </w:r>
          </w:p>
        </w:tc>
      </w:tr>
      <w:tr>
        <w:trPr>
          <w:trHeight w:val="68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условий реализации муниципальной программы  «Развитие культу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94,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 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0,8</w:t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0,8</w:t>
            </w:r>
          </w:p>
        </w:tc>
      </w:tr>
      <w:tr>
        <w:trPr>
          <w:trHeight w:val="56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</w:tr>
      <w:tr>
        <w:trPr>
          <w:trHeight w:val="31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8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red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1 13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276</w:t>
            </w:r>
          </w:p>
        </w:tc>
      </w:tr>
      <w:tr>
        <w:trPr>
          <w:trHeight w:val="5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органов  местного самоуправле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и выполнение функций 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4</w:t>
            </w:r>
          </w:p>
        </w:tc>
      </w:tr>
      <w:tr>
        <w:trPr>
          <w:trHeight w:val="51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6</w:t>
            </w:r>
          </w:p>
        </w:tc>
      </w:tr>
      <w:tr>
        <w:trPr>
          <w:trHeight w:val="44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3 02 С14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анитарно-эпидемиологическое благополу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олнение других обязательств Кур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 1 00 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cya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 671,5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587,7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74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 «Предоставление выплаты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ыплата пенсий за выслугу лет и доплат к пенсиям  муниципальным   служащ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1 С14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 389,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870,13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89,8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7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выплаты  ежемесячного пособия на ребенк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2 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,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8,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 02 111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8,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1,38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реабилитированным лицам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3 111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411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«Оказание финансовой помощи отдельным категориям граждан по обеспечению продовольственными товар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едоставление социальной поддержки отдельным категориям граждан по обеспечению продовольственными товар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7,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4 1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5,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5,817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гражданам, имеющим звание «Ветеран труда Курской област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1,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ветеранов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21,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1,66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5 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89,6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9,666</w:t>
            </w:r>
          </w:p>
        </w:tc>
      </w:tr>
      <w:tr>
        <w:trPr>
          <w:trHeight w:val="52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казание мер социальной поддержки  труженикам тыл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1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0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6 13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8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7,83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 Предоставление средств на 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 по улучшению положения и качества жизн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8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2 07 С14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программа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«Создание условий для обеспечения доступным и комфортным жильем граждан в «М/О» муниципальной программы «Обеспечение доступным и комфортным жильем и коммунальными услугами граждан в «М/О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Предоставление средств на обеспечение жильем молодых сем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роприятия по обеспечению жильем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7 2 02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L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4,6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ддержка молодых семей в улучшении жилищных усло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7 2 02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R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"Развитие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614,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дпрограмма "Развитие дошкольного и общего образования детей" муниципальной 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614,3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6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новное мероприятие  «Социальная поддержка работников образовательных организаций обще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предоставления мер социальной поддержки работникам муниципальных 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03 2 05 S30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змещение затрат  на уплату процентов по кредитам и займам, полученным в российских кредитных организациях и ипотечных агентствах на приобретение и строительство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5 С14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9,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по финансовому обеспечению мер  социальной поддержки на предоставление компенсации расходов на оплату жилых помещений, отопления и освещения работникам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2579,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6 13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79,2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40,20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культуры 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 муниципальной программы «Развитие культур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  по предоставлению работникам муниципальных учреждений культуры  мер  социальной поддержк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  по предоставлению работникам муниципальных учреждений культуры  мер  социальн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1 02 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6,213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2,64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 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лучшение демографической ситуации, совершенствование социальной поддержки семьи и детей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рганизация осуществления государственных выплат  детям-сиротам и детям, оставшимся без попечения родителе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76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ребенка в семье опекуна  и приемной семье, а также 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3 01 13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6,9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26,33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6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азвитие дошкольного и общего образования детей» муниципальной программы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6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Содействие развитию дошкольного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6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лата компенсации части родительской пла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86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 2 02 1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1,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6,310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 Управление муниципальной программой и обеспечение условий реализации»» муниципальной программы «Социальная поддержка граждан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Финансовое обеспечение полномочий, переданных местным бюджетам на содержание работников, в сфере социальной защиты насел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держание  работников, осуществляющих переданные государственные полномочия в сфере социальной защит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154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267,849-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 1 01 132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Реализация муниципальной политики в сфере физической культуры и спорта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Основное мероприятие «Физическое воспитание, вовлечение населения в занятия физической культурой и спортом, обеспечение организации и проведения физкультурных мероприятий и спортивных мероприятий»;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условий, обеспечивающих  повышение мотивации жителей муниципального образования к регулярным занятиям физической культурой и спортом и ведению  здорового образа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3 01 С14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«Управление муниципальной программой и обеспечение условий реализации»   муниципальной программы «Повышение эффективности работы с молодежью, организация отдыха  и оздоровления детей, молодежи, развитие физической культуры и спорт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беспечение деятельности и выполнение функций  физкультурно-оздоровительным комплексом Касторенского район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40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93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5,5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8,8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 1 03 С14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8,7</w:t>
            </w:r>
          </w:p>
        </w:tc>
      </w:tr>
      <w:tr>
        <w:trPr>
          <w:trHeight w:val="819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57,392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ая  программа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0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8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Подпрограмма «Эффективная система межбюджетных отношений»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униципальной  программы  «Повышение эффективности управления финансами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0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41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«Осуществление отдельных государственных полномочий по расчету и предоставлению дотаций на выравнивание бюджетной обеспеченности поселений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89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23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2 01 1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5,332</w:t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52 ,0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Обеспечение мероприятий, связанных с оформлением имущества в муниципальную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752, 0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 2 00 П14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2,060-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18,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65,773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227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NoSpacingChar">
    <w:name w:val="No Spacing Char"/>
    <w:qFormat/>
    <w:rPr>
      <w:sz w:val="24"/>
      <w:szCs w:val="24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6EF3AE28B6C46D1117CBBA251A07B11C6C7C5768D6761820E322DA1BBA42282C9440EEF08E6CC43400136U6VDM" TargetMode="External"/><Relationship Id="rId3" Type="http://schemas.openxmlformats.org/officeDocument/2006/relationships/hyperlink" Target="consultantplus://offline/ref=C6EF3AE28B6C46D1117CBBA251A07B11C6C7C5768D67668B05322DA1BBA42282C9440EEF08E6CC43400F35U6VFM" TargetMode="External"/><Relationship Id="rId4" Type="http://schemas.openxmlformats.org/officeDocument/2006/relationships/hyperlink" Target="consultantplus://offline/ref=C6EF3AE28B6C46D1117CBBA251A07B11C6C7C5768D67668B05322DA1BBA42282C9440EEF08E6CC43410E37U6VAM" TargetMode="External"/><Relationship Id="rId5" Type="http://schemas.openxmlformats.org/officeDocument/2006/relationships/hyperlink" Target="consultantplus://offline/ref=C6EF3AE28B6C46D1117CBBA251A07B11C6C7C5768D62628202322DA1BBA42282C9440EEF08E6CC43400635U6VAM" TargetMode="External"/><Relationship Id="rId6" Type="http://schemas.openxmlformats.org/officeDocument/2006/relationships/hyperlink" Target="consultantplus://offline/ref=C6EF3AE28B6C46D1117CBBA251A07B11C6C7C5768D62628202322DA1BBA42282C9440EEF08E6CC43400231U6V1M" TargetMode="External"/><Relationship Id="rId7" Type="http://schemas.openxmlformats.org/officeDocument/2006/relationships/hyperlink" Target="consultantplus://offline/ref=C6EF3AE28B6C46D1117CBBA251A07B11C6C7C5768D606C8B0E322DA1BBA42282C9440EEF08E6CC43400230U6VFM" TargetMode="External"/><Relationship Id="rId8" Type="http://schemas.openxmlformats.org/officeDocument/2006/relationships/hyperlink" Target="consultantplus://offline/ref=20CEF4BA013D12EF2B43706371C6983BB1337ADFE76B8FD0FDE497C687212703773082EB8EA1DFFC98BB2B3Ds7M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40:00Z</dcterms:created>
  <dc:creator>я</dc:creator>
  <dc:description/>
  <cp:keywords/>
  <dc:language>en-US</dc:language>
  <cp:lastModifiedBy>1</cp:lastModifiedBy>
  <cp:lastPrinted>2017-07-12T15:05:00Z</cp:lastPrinted>
  <dcterms:modified xsi:type="dcterms:W3CDTF">2018-02-05T12:17:00Z</dcterms:modified>
  <cp:revision>5</cp:revision>
  <dc:subject/>
  <dc:title>Расчет  проекта налога единого сельскохозяйственного налога, уплачиваемый крестьянскими (фермерскими) хозяйствами и индивидуальными предпринемателями (105030120100000110)</dc:title>
</cp:coreProperties>
</file>