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/>
        <w:tc>
          <w:tcPr>
            <w:tcW w:w="46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Представительного              Собрания  Касторенского райо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 2 февраля 2018г № 4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О  бюджете муниципальн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«Касторенский район» Курской области на 2018год </w:t>
            </w:r>
            <w:r>
              <w:rPr>
                <w:sz w:val="21"/>
                <w:szCs w:val="21"/>
              </w:rPr>
              <w:t>и на  плановый период 2019-2020 годов</w:t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Распределение бюджетных ассигнований по разделам, подразделам, целевым статьям (муниципальным программам </w:t>
      </w:r>
      <w:r>
        <w:rPr>
          <w:rFonts w:cs="Arial" w:ascii="Arial" w:hAnsi="Arial"/>
          <w:b/>
          <w:sz w:val="31"/>
          <w:szCs w:val="31"/>
        </w:rPr>
        <w:t>бюджета муниципального района «Касторенский район</w:t>
      </w: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»  Курской области и непрограммным направлениям деятельности), группам видов расходов классификации расходов  бюджета муниципального района  на 2018 год и плановый период 2019-2020 годов </w:t>
      </w:r>
      <w:r>
        <w:rPr>
          <w:rFonts w:cs="Arial" w:ascii="Arial" w:hAnsi="Arial"/>
          <w:sz w:val="31"/>
          <w:szCs w:val="31"/>
        </w:rPr>
        <w:t xml:space="preserve">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(руб)                                                                                                                                                                                                     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540"/>
        <w:gridCol w:w="1503"/>
        <w:gridCol w:w="540"/>
        <w:gridCol w:w="1197"/>
        <w:gridCol w:w="1260"/>
        <w:gridCol w:w="1260"/>
      </w:tblGrid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8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9 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20 г</w:t>
            </w:r>
          </w:p>
        </w:tc>
      </w:tr>
      <w:tr>
        <w:trPr>
          <w:trHeight w:val="33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49 279 821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8 517 2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3 812 37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9066123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 391 5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 859 22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8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законодательных 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13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беспечение деятельности  </w:t>
            </w:r>
            <w:r>
              <w:rPr>
                <w:rFonts w:cs="Arial" w:ascii="Arial" w:hAnsi="Arial"/>
                <w:sz w:val="18"/>
                <w:szCs w:val="18"/>
              </w:rPr>
              <w:t>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</w:tr>
      <w:tr>
        <w:trPr>
          <w:trHeight w:val="5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3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768 9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43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43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430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</w:tr>
      <w:tr>
        <w:trPr>
          <w:trHeight w:val="2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301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51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0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804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униципальная  программа  «Сохранение и развитие архивного дела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 0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» муниципальной программы "Сохранение и развитие архивного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80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архивного 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 архивного 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1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 1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Курской области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18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 отдельных государственных полномочий 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содержание работников, осуществляющих переданные государственные полномочия  по организации и осуществлению деятельности опеке и попечитель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работников, осуществляющих переданные государственные полномочия  по организации и осуществлению деятельности по опеке и попечительств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институтов рынка труда» муниципальной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трудовых отно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 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муниципальной службы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, направленные на развитие муниципаль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1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85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85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 "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11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 «Управление муниципальной программой и  обеспечение условий реализации» муниципальной программы «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</w:t>
            </w:r>
            <w:r>
              <w:rPr>
                <w:rFonts w:eastAsia="Calibri"/>
                <w:sz w:val="18"/>
                <w:szCs w:val="18"/>
                <w:lang w:eastAsia="en-US"/>
              </w:rPr>
              <w:t>Обеспечение деятельности и выполнение функций  финансово-экономического управления Администрации Касторенского района  Курской област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539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 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500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8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181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00</w:t>
            </w:r>
          </w:p>
        </w:tc>
      </w:tr>
      <w:tr>
        <w:trPr>
          <w:trHeight w:val="64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6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 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45 7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5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29 4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 5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 5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 2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 5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 50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48 0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П 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П 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78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П 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3 24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3 24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 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 965881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150 5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618 17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программа «Социальная поддержка гражд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90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ая  поддержка общественным организациям ветеранов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одпрограмма «Обеспечение правопорядка на территории муниципального образования» муниципальной программы  «Профилактика 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 мероприятие «Предоставление средств на реализацию мероприятий по  обеспечению правопорядк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ая деятельность орган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208 4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45 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313 27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208 4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845 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313 27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г №143-ФЗ «Об актах гражданского состояния» полномочий Российской Федерации на государственную регистрацию актов гражданского состоя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49 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399 6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7 27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 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 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 26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2 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2 3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1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44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44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446 000</w:t>
            </w:r>
          </w:p>
        </w:tc>
      </w:tr>
      <w:tr>
        <w:trPr>
          <w:trHeight w:val="10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35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35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35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9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99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995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4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17531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 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17531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17531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17531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нижение рисков и смягчение последствий чрезвычайных ситуаций природного и техногенного характера в «МО» муниципальной 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 000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защиты населения и территории района от чрезвычайных ситуаций и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реализацию мероприятий по «Безопасный гор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480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 236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 524 401</w:t>
            </w:r>
          </w:p>
        </w:tc>
      </w:tr>
      <w:tr>
        <w:trPr>
          <w:trHeight w:val="16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0 00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пассажирских перевозок в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5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мероприятие « Обеспечение развития пассажирских перевозок в «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36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мероприятия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2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0 00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559 401</w:t>
            </w:r>
          </w:p>
        </w:tc>
      </w:tr>
      <w:tr>
        <w:trPr>
          <w:trHeight w:val="31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6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3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 Капитального ремонта, ремонта и содержания автомобильных дорог общего пользования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5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5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515759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271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559 401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5 000</w:t>
            </w:r>
          </w:p>
        </w:tc>
      </w:tr>
      <w:tr>
        <w:trPr>
          <w:trHeight w:val="69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 Предоставление средств на реализацию мероприятий в сфере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 в области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имуществен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малого и среднего предприниматель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Подпрограмма</w:t>
            </w:r>
            <w:r>
              <w:rPr>
                <w:color w:val="000000"/>
                <w:sz w:val="20"/>
                <w:szCs w:val="20"/>
              </w:rPr>
              <w:t xml:space="preserve"> «Содействие развитию малого и среднего предпринимательства» муниципальной программы «Развитие малого и среднего предпринимательств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беспечение расходов для развития малого и среднего предпринимательств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еспечение условий для развития малого и среднего предпринимательств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4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1 01 С14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120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276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 570 804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сновное мероприятие « Предоставление средств на мероприятия по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10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2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55 804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Экология и чистая вода МО» муниципальной программы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0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 00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О» муниципальной программы «Обеспечение доступным и комфортным жильем и коммунальными услугами граждан в «М/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 Предоставление средств на  создания условий для развития инженерной и социальной инфраструктуры сельских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 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55 80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программа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Регулирование качества окружающей среды на территории муниципального образования»  муниципальной программы «Охрана окружающей среды МО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 по обеспечению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С14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С14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9 301 6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0 0950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76718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653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653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653 4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 653 437</w:t>
            </w:r>
          </w:p>
        </w:tc>
      </w:tr>
      <w:tr>
        <w:trPr>
          <w:trHeight w:val="5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дошкольных образовательных программ»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476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69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69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69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1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1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116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бразовательной программы дошкольного образования в части финансирования расходов на 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176 9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087 4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087 4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087 4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 4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 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 47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5 680 5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6 473 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9 146 11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 580 5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 373 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  046 110</w:t>
            </w:r>
          </w:p>
        </w:tc>
      </w:tr>
      <w:tr>
        <w:trPr>
          <w:trHeight w:val="77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 580 5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 373 9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 046 11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основных общеобразовательных программ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 069 3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 862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 534 92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2 373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 336 7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 200 90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513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0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 782 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 646 40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74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434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434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оведения капитального ремонта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17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 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17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 263 8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  526 0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 334 02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 399 2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 115 6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 923 64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 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86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410 3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410 37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организации питания обучающихся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3 S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1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3 S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1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051 18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циальная поддержка работников образовательных организаций общего образова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энергосбере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668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 668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 668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 668 300</w:t>
            </w:r>
          </w:p>
        </w:tc>
      </w:tr>
      <w:tr>
        <w:trPr>
          <w:trHeight w:val="10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30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30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30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 4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7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7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71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1 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Повышение эффективности реализации молодежной политики» муниципальной программы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в сфере молодеж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 000</w:t>
            </w:r>
          </w:p>
        </w:tc>
      </w:tr>
      <w:tr>
        <w:trPr>
          <w:trHeight w:val="134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3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«Оздоровление и отдых детей» муниципальной  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 1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9 1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 7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 4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звитие системы оздоровления и отдыха дет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системы оздоровления и отдыха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428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428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 428 2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</w:tr>
      <w:tr>
        <w:trPr>
          <w:trHeight w:val="78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«Сопровождение реализации 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муниципальной </w:t>
            </w:r>
            <w:r>
              <w:rPr>
                <w:rFonts w:cs="Arial" w:ascii="Arial" w:hAnsi="Arial"/>
                <w:sz w:val="18"/>
                <w:szCs w:val="18"/>
              </w:rPr>
              <w:t>программы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«Развитие образова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393 2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 83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81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810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810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663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 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3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32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32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3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«Руководство и управление в сфере установленных функций органов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местного самоуправления</w:t>
            </w:r>
            <w:r>
              <w:rPr>
                <w:rFonts w:cs="Arial" w:ascii="Arial" w:hAnsi="Arial"/>
                <w:sz w:val="18"/>
                <w:szCs w:val="18"/>
              </w:rPr>
              <w:t>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519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7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48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48 9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32 </w:t>
            </w: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действие временной занятости отдельных категорий граждан» муниципальной 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Культура , 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189 9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189 9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189 98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 147 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 147 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 147 9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147 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147 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 147 9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Наследие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библиотечного дела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967 2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6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65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665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 8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6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Искусство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Развитие культуры, сохранение и развитие кинообслуживания населения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180 64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9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90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907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52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52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52 7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940</w:t>
            </w:r>
          </w:p>
        </w:tc>
      </w:tr>
      <w:tr>
        <w:trPr>
          <w:trHeight w:val="39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Другие вопросы  в области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042 068</w:t>
            </w:r>
          </w:p>
        </w:tc>
      </w:tr>
      <w:tr>
        <w:trPr>
          <w:trHeight w:val="34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42 068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условий реализации муниципальной программы  «Развитие культуры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87 6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87 6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87 668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 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50 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50 4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50 480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6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6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61 400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 000</w:t>
            </w:r>
          </w:p>
        </w:tc>
      </w:tr>
      <w:tr>
        <w:trPr>
          <w:trHeight w:val="44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80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8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188</w:t>
            </w:r>
          </w:p>
        </w:tc>
      </w:tr>
      <w:tr>
        <w:trPr>
          <w:trHeight w:val="52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органов  мест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</w:tr>
      <w:tr>
        <w:trPr>
          <w:trHeight w:val="50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54 400</w:t>
            </w:r>
          </w:p>
        </w:tc>
      </w:tr>
      <w:tr>
        <w:trPr>
          <w:trHeight w:val="56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634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10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10 400</w:t>
            </w:r>
          </w:p>
        </w:tc>
      </w:tr>
      <w:tr>
        <w:trPr>
          <w:trHeight w:val="5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0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дравоохра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 56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анитарно-эпидемиологическое благополуч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лов и содержание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56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446 8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446 8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446 88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74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«Предоставление выплаты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лата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3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 000</w:t>
            </w:r>
          </w:p>
        </w:tc>
      </w:tr>
      <w:tr>
        <w:trPr>
          <w:trHeight w:val="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 723 9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 368 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 368 001</w:t>
            </w:r>
          </w:p>
        </w:tc>
      </w:tr>
      <w:tr>
        <w:trPr>
          <w:trHeight w:val="1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 093 4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 093 4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 093 40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 67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 17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казание финансовой помощи отдельным категориям граждан по обеспечению продовольственными товар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7 17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1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17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гражданам, имеющим звание «Ветеран труд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ветеранов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663 42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538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538 4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538 428</w:t>
            </w:r>
          </w:p>
        </w:tc>
      </w:tr>
      <w:tr>
        <w:trPr>
          <w:trHeight w:val="52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 труженикам ты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1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тружеников ты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1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на 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5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/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Предоставление средств на обеспечение жильем молодых сем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7 2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4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 6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 561 9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917 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917 88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 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 654 7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выплаты  ежемесячного пособия на ребен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2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пособие на ребе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44 09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639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639 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 639 09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рганизация осуществления государственных выплат  детям-сиротам и детям, оставшимся без попечения родител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7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ебенка в семье опекуна  и приемной семье, а также  вознаграждение, причитающееся приемному родите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010 63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ыплата компенсации части родительской пла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 2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 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 работников, осуществляющих переданные государственные полномочия в сфере социальной защи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61 0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57 9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50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0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503 3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еализация муниципальной политики в сфере физической культуры и спорта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, обеспечивающих  повышение мотивации жителей муниципального образования к регулярным занятиям физической культурой и спортом и ведению  здорового образа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 0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физкультурно-оздоровительным комплексом Касторенского район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 443 3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05 2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2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27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27 9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10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10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410 2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 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64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4 879 035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Подпрограмма «Эффективная система межбюджетных отношений»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ой  программы 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по расчету и предоставлению дотаций на выравнивание бюджетной обеспеченности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98 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305 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4 879 035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еспечение мероприятий, связанных с оформлением имущества в муниципальную 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7200</w:t>
            </w:r>
            <w:r>
              <w:rPr>
                <w:rFonts w:cs="Arial" w:ascii="Arial" w:hAnsi="Arial"/>
                <w:sz w:val="18"/>
                <w:szCs w:val="18"/>
              </w:rPr>
              <w:t>П14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7200</w:t>
            </w:r>
            <w:r>
              <w:rPr>
                <w:rFonts w:cs="Arial" w:ascii="Arial" w:hAnsi="Arial"/>
                <w:sz w:val="18"/>
                <w:szCs w:val="18"/>
              </w:rPr>
              <w:t>П14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566" w:gutter="227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06C8B0E322DA1BBA42282C9440EEF08E6CC43400230U6VFM" TargetMode="External"/><Relationship Id="rId3" Type="http://schemas.openxmlformats.org/officeDocument/2006/relationships/hyperlink" Target="consultantplus://offline/ref=20CEF4BA013D12EF2B43706371C6983BB1337ADFE76B8FD0FDE497C687212703773082EB8EA1DFFC98BB2B3Ds7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0:41:00Z</dcterms:created>
  <dc:creator>я</dc:creator>
  <dc:description/>
  <cp:keywords/>
  <dc:language>en-US</dc:language>
  <cp:lastModifiedBy>1</cp:lastModifiedBy>
  <cp:lastPrinted>2017-11-16T20:44:00Z</cp:lastPrinted>
  <dcterms:modified xsi:type="dcterms:W3CDTF">2018-02-21T13:38:00Z</dcterms:modified>
  <cp:revision>28</cp:revision>
  <dc:subject/>
  <dc:title>Расчет  проекта налога единого сельскохозяйственного налога, уплачиваемый крестьянскими (фермерскими) хозяйствами и индивидуальными предпринемателями (105030120100000110)</dc:title>
</cp:coreProperties>
</file>