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от  02 февраля  2018 № 4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 бюджете муниципального района "Касторенский район" Курской области на 2018год и плановый период на 2019-2020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от  02 февраля  2018 № 47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 бюджете муниципального района "Касторенский район" Курской области на 2018год и плановый период на 2019-2020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8 год и плановый период на 2019-2020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/>
        <w:t xml:space="preserve"> </w:t>
      </w:r>
      <w:r>
        <w:rPr/>
        <w:t>рублей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1620"/>
        <w:gridCol w:w="1620"/>
        <w:gridCol w:w="1620"/>
      </w:tblGrid>
      <w:tr>
        <w:trPr>
          <w:trHeight w:val="21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9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</w:t>
            </w:r>
          </w:p>
        </w:tc>
      </w:tr>
      <w:tr>
        <w:trPr>
          <w:trHeight w:val="18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4 268 77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 643 18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 717 70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 062 32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 449 10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 183 59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 580 9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 927 6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 648 276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 5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 5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2 64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1 020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 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87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 67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332 89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271 5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 559 40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427 15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536 7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682 565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3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 6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 15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304 1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113 1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392 52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419 5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39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   536 84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763 94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15 70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 867 84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00 0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 37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 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 52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1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3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 37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 46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21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05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 02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 0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105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5 89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291 25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2020 02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6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2 6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41 42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490 42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 26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6 5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055 8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 549 418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13 13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 432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1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2 01040 01 0000 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 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00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0 00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3 01995 05 0000 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 538 73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4 06013 13 0000 4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 00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98 8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0801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037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693 41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003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 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3503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43000 01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 611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9 30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00 00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17 05050 05 0000 18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219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721955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874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09467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15001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353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2 8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 844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0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881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 001 1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 849831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13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 676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0027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 010 633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593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49 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9 6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 279,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0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 981 8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5118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832243,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51 18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9 263 8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01526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433402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 176 937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 9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77 174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 281 428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 644 09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461 0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 353 136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 188</w:t>
            </w:r>
          </w:p>
        </w:tc>
      </w:tr>
      <w:tr>
        <w:trPr>
          <w:trHeight w:val="8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65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21 18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76 6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2 200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 896 891</w:t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07 247</w:t>
            </w:r>
          </w:p>
        </w:tc>
      </w:tr>
      <w:tr>
        <w:trPr>
          <w:trHeight w:val="140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 838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098 7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 305 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 879 035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9 220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 02 39999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3 564</w:t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-224 134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бюджета -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990 734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8 517 20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812379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39:00Z</dcterms:created>
  <dc:creator>1</dc:creator>
  <dc:description/>
  <cp:keywords/>
  <dc:language>en-US</dc:language>
  <cp:lastModifiedBy>1</cp:lastModifiedBy>
  <cp:lastPrinted>2017-11-01T09:28:00Z</cp:lastPrinted>
  <dcterms:modified xsi:type="dcterms:W3CDTF">2018-02-21T12:50:00Z</dcterms:modified>
  <cp:revision>7</cp:revision>
  <dc:subject/>
  <dc:title/>
</cp:coreProperties>
</file>