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ind w:left="900" w:hanging="0"/>
        <w:rPr/>
      </w:pPr>
      <w:r>
        <w:rPr/>
      </w:r>
    </w:p>
    <w:p>
      <w:pPr>
        <w:pStyle w:val="Standard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autoSpaceDE w:val="false"/>
        <w:jc w:val="right"/>
        <w:rPr/>
      </w:pPr>
      <w:r>
        <w:rPr>
          <w:rFonts w:cs="Times New Roman"/>
          <w:sz w:val="20"/>
          <w:szCs w:val="20"/>
          <w:lang w:val="ru-RU"/>
        </w:rPr>
        <w:t xml:space="preserve">Приложение </w:t>
      </w:r>
      <w:r>
        <w:rPr>
          <w:rFonts w:cs="Times New Roman"/>
          <w:sz w:val="20"/>
          <w:szCs w:val="20"/>
        </w:rPr>
        <w:t>N</w:t>
      </w:r>
      <w:r>
        <w:rPr>
          <w:rFonts w:cs="Times New Roman"/>
          <w:sz w:val="20"/>
          <w:szCs w:val="20"/>
          <w:lang w:val="ru-RU"/>
        </w:rPr>
        <w:t xml:space="preserve"> 1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 Примерному Положению об оплате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труда работников муниципальных  казенных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учреждений, подведомственных управлению образования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Касторенского района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урской области, по виду экономической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деятельности «Образование» от 29.03.2018г. №59</w:t>
      </w:r>
    </w:p>
    <w:p>
      <w:pPr>
        <w:pStyle w:val="Standard"/>
        <w:autoSpaceDE w:val="false"/>
        <w:jc w:val="center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ОФЕССИОНАЛЬНЫЕ КВАЛИФИКАЦИОННЫЕ ГРУППЫ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ДОЛЖНОСТЕЙ РАБОТНИКОВ ОБРАЗОВАНИЯ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офессиональная квалификационная группа должностей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работников учебно-вспомогательного персонала первого уровня</w:t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5894"/>
        <w:gridCol w:w="1905"/>
      </w:tblGrid>
      <w:tr>
        <w:trPr>
          <w:trHeight w:val="600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,                </w:t>
              <w:br/>
              <w:t xml:space="preserve">отнесенные к квалификационным уровням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            </w:t>
              <w:br/>
              <w:t>квалификационный</w:t>
              <w:br/>
              <w:t>уровень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атый; помощник воспитателя; секретарь</w:t>
              <w:br/>
              <w:t xml:space="preserve">учебной части                      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2</w:t>
            </w:r>
          </w:p>
        </w:tc>
      </w:tr>
    </w:tbl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  <w:sz w:val="20"/>
          <w:szCs w:val="20"/>
        </w:rPr>
        <w:t>Профессиональная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квалификационная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группа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должностей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работников учебно-вспомогательного персонала второго уровня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535"/>
        <w:gridCol w:w="1830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уровн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 минимальный должностной оклад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лификационный уровень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2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квалификационный уровень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образовательного учреждения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8</w:t>
            </w:r>
          </w:p>
        </w:tc>
      </w:tr>
    </w:tbl>
    <w:p>
      <w:pPr>
        <w:pStyle w:val="Standard"/>
        <w:autoSpaceDE w:val="false"/>
        <w:ind w:firstLine="540"/>
        <w:jc w:val="both"/>
        <w:rPr/>
      </w:pPr>
      <w:r>
        <w:rPr/>
        <w:tab/>
        <w:tab/>
        <w:tab/>
      </w:r>
    </w:p>
    <w:p>
      <w:pPr>
        <w:pStyle w:val="Standard"/>
        <w:autoSpaceDE w:val="false"/>
        <w:jc w:val="center"/>
        <w:rPr/>
      </w:pPr>
      <w:r>
        <w:rPr/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  <w:sz w:val="20"/>
          <w:szCs w:val="20"/>
        </w:rPr>
        <w:t>Профессиональная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квалификационная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группа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должностей</w:t>
      </w:r>
    </w:p>
    <w:p>
      <w:pPr>
        <w:pStyle w:val="Standard"/>
        <w:autoSpaceDE w:val="false"/>
        <w:jc w:val="center"/>
        <w:rPr/>
      </w:pPr>
      <w:r>
        <w:rPr>
          <w:rFonts w:cs="Times New Roman"/>
          <w:sz w:val="20"/>
          <w:szCs w:val="20"/>
        </w:rPr>
        <w:t>Педагогических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работников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24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4023"/>
        <w:gridCol w:w="2789"/>
        <w:gridCol w:w="2209"/>
        <w:gridCol w:w="2208"/>
      </w:tblGrid>
      <w:tr>
        <w:trPr>
          <w:trHeight w:val="204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-</w:t>
              <w:br/>
              <w:t>ционные</w:t>
              <w:br/>
              <w:t>уровн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, отнесенные к    </w:t>
              <w:br/>
              <w:t xml:space="preserve">квалификационным уровням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 </w:t>
              <w:br/>
              <w:t>минимальный</w:t>
              <w:br/>
              <w:t>должностной</w:t>
              <w:br/>
              <w:t xml:space="preserve">оклад   </w:t>
              <w:br/>
              <w:t>(ставка), руб.</w:t>
              <w:b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  </w:t>
              <w:br/>
              <w:t>минимальный</w:t>
              <w:br/>
              <w:t>должностной</w:t>
              <w:br/>
              <w:t xml:space="preserve">оклад при </w:t>
              <w:br/>
              <w:t>наличии 1-й</w:t>
              <w:br/>
              <w:t>квалифика-</w:t>
              <w:br/>
              <w:t>ционной</w:t>
              <w:br/>
              <w:t xml:space="preserve">категории </w:t>
              <w:br/>
              <w:t>(ставка), руб.</w:t>
              <w:b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 минимальный должностной оклад при наличии высшей квалификационной категории (ставка), руб</w:t>
            </w:r>
          </w:p>
        </w:tc>
      </w:tr>
      <w:tr>
        <w:trPr>
          <w:trHeight w:val="60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      </w:t>
              <w:br/>
              <w:t>квалифика-</w:t>
              <w:br/>
              <w:t>ционный</w:t>
              <w:br/>
              <w:t xml:space="preserve">уровень 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труду; инструктор</w:t>
              <w:br/>
              <w:t xml:space="preserve">по физической культуре,        </w:t>
              <w:br/>
              <w:t xml:space="preserve">музыкальный руководитель;      </w:t>
              <w:br/>
              <w:t xml:space="preserve">старший вожатый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6</w:t>
            </w:r>
          </w:p>
        </w:tc>
      </w:tr>
      <w:tr>
        <w:trPr>
          <w:trHeight w:val="72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      </w:t>
              <w:br/>
              <w:t>квалифика-</w:t>
              <w:br/>
              <w:t>ционный</w:t>
              <w:br/>
              <w:t>уровен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-методист;           </w:t>
              <w:br/>
              <w:t xml:space="preserve">концертмейстер; педагог        </w:t>
              <w:br/>
              <w:t xml:space="preserve">дополнительного образования;   </w:t>
              <w:br/>
              <w:t>педагог-организатор; социальный</w:t>
              <w:br/>
              <w:t xml:space="preserve">педагог; тренер-преподаватель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</w:t>
            </w:r>
          </w:p>
        </w:tc>
      </w:tr>
      <w:tr>
        <w:trPr>
          <w:trHeight w:val="96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      </w:t>
              <w:br/>
              <w:t>квалифика-</w:t>
              <w:br/>
              <w:t>ционный</w:t>
              <w:br/>
              <w:t>уровен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; мастер            </w:t>
              <w:br/>
              <w:t xml:space="preserve">производственного обучения;    </w:t>
              <w:br/>
              <w:t xml:space="preserve">методист; педагог-психолог;    </w:t>
              <w:br/>
              <w:t xml:space="preserve">старший инструктор-методист;   </w:t>
              <w:br/>
              <w:t>старший педагог дополнительного</w:t>
              <w:br/>
              <w:t xml:space="preserve">образования; старший           </w:t>
              <w:br/>
              <w:t xml:space="preserve">тренер-преподаватель  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0</w:t>
            </w:r>
          </w:p>
        </w:tc>
      </w:tr>
      <w:tr>
        <w:trPr>
          <w:trHeight w:val="2079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й       </w:t>
              <w:br/>
              <w:t>квалифика-</w:t>
              <w:br/>
              <w:t>ционный</w:t>
              <w:br/>
              <w:t xml:space="preserve">уровень  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-библиотекарь; &lt;*&gt;;             </w:t>
              <w:br/>
              <w:t>преподаватель-организатор основ</w:t>
              <w:br/>
              <w:t>безопасности жизнедеятельности;</w:t>
              <w:br/>
              <w:t xml:space="preserve">руководитель физического       </w:t>
              <w:br/>
              <w:t xml:space="preserve">воспитания; старший            </w:t>
              <w:br/>
              <w:t xml:space="preserve">воспитатель; старший методист; </w:t>
              <w:br/>
              <w:t xml:space="preserve">тьютор&lt;**&gt;; учитель;          </w:t>
              <w:br/>
              <w:t xml:space="preserve">учитель-дефектолог;            </w:t>
              <w:br/>
              <w:t xml:space="preserve">учитель-логопед (логопед)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1171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&lt;*&gt; Кроме должностей преподавателей, отнесенных к профессорско-преподавательскому составу.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&lt;**&gt; За исключением тьюторов, занятых в сфере высшего и дополнительного профессионального образования.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офессиональная квалификационная группа должностей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руководителей структурных подразделений</w:t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tbl>
      <w:tblPr>
        <w:tblW w:w="12330" w:type="dxa"/>
        <w:jc w:val="left"/>
        <w:tblInd w:w="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45"/>
        <w:gridCol w:w="1979"/>
        <w:gridCol w:w="3120"/>
        <w:gridCol w:w="3135"/>
        <w:gridCol w:w="2851"/>
      </w:tblGrid>
      <w:tr>
        <w:trPr>
          <w:trHeight w:val="29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уров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-360"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 квалификационным уровн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-36" w:right="61"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 минимальный должностной оклад без наличия квалификационной категории, ру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 минимальный должностной оклад  при наличии 1-й квалификационной категории, руб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-20" w:right="61"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 минимальный должностной оклад при наличии высшей квалификационной категории, руб</w:t>
            </w:r>
          </w:p>
        </w:tc>
      </w:tr>
      <w:tr>
        <w:trPr>
          <w:trHeight w:val="78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валификационный уров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7</w:t>
            </w:r>
          </w:p>
        </w:tc>
      </w:tr>
      <w:tr>
        <w:trPr>
          <w:trHeight w:val="171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квалификационный уров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</w:t>
            </w:r>
          </w:p>
        </w:tc>
      </w:tr>
      <w:tr>
        <w:trPr>
          <w:trHeight w:val="1713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</w:t>
            </w:r>
          </w:p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(заведующий, директор, руководитель, управляющий) обособленного структурного подразделения учреждения (подразделения) среднего профессионального образования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4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4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3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&lt;*&gt; Кроме должностей руководителей структурных подразделений, отнесенных ко 2-му квалификационному уровню,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&lt;**&gt;Кроме должностей руководителей структурных подраздлений, отнесенных к 3-му квалификационному уровню.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/>
      </w:pPr>
      <w:r>
        <w:rPr>
          <w:rFonts w:cs="Times New Roman"/>
          <w:sz w:val="20"/>
          <w:szCs w:val="20"/>
          <w:lang w:val="ru-RU"/>
        </w:rPr>
        <w:t xml:space="preserve">Приложение </w:t>
      </w:r>
      <w:r>
        <w:rPr>
          <w:rFonts w:cs="Times New Roman"/>
          <w:sz w:val="20"/>
          <w:szCs w:val="20"/>
        </w:rPr>
        <w:t>N</w:t>
      </w:r>
      <w:r>
        <w:rPr>
          <w:rFonts w:cs="Times New Roman"/>
          <w:sz w:val="20"/>
          <w:szCs w:val="20"/>
          <w:lang w:val="ru-RU"/>
        </w:rPr>
        <w:t xml:space="preserve"> 2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 Примерному Положению об оплате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труда работников муниципальных  казенных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учреждений, подведомственных управлению образования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Касторенского района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урской области, по виду экономической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деятельности «Образование» от 29.03.2018г. №59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ОФЕССИОНАЛЬНЫЕ КВАЛИФИКАЦИОННЫЕ ГРУППЫ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БЩЕОТРАСЛЕВЫХ ДОЛЖНОСТЕЙ РУКОВОДИТЕЛЕЙ,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СПЕЦИАЛИСТОВ И СЛУЖАЩИХ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офессиональная квалификационная группа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"Общеотраслевые должности служащих первого уровня"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8700" w:type="dxa"/>
        <w:jc w:val="left"/>
        <w:tblInd w:w="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4890"/>
        <w:gridCol w:w="2340"/>
      </w:tblGrid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</w:t>
              <w:br/>
              <w:t xml:space="preserve">уровни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, отнесенные к         </w:t>
              <w:br/>
              <w:t xml:space="preserve">квалификационным уровням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8" w:right="5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>оклад, руб.</w:t>
            </w:r>
          </w:p>
        </w:tc>
      </w:tr>
      <w:tr>
        <w:trPr>
          <w:trHeight w:val="9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            </w:t>
              <w:br/>
              <w:t>квалификационный</w:t>
              <w:br/>
              <w:t xml:space="preserve">уровень    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Courier New" w:hAnsi="Courier New"/>
              </w:rPr>
              <w:br/>
            </w:r>
            <w:r>
              <w:rPr>
                <w:rFonts w:cs="Times New Roman" w:ascii="Times New Roman" w:hAnsi="Times New Roman"/>
              </w:rPr>
              <w:t xml:space="preserve">водитель автомобиля, </w:t>
              <w:br/>
              <w:t xml:space="preserve">делопроизводитель;  машинистка; секретарь-машинистка; секретарь    </w:t>
            </w:r>
            <w:r>
              <w:rPr>
                <w:rFonts w:cs="Courier New" w:ascii="Courier New" w:hAnsi="Courier New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2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            </w:t>
              <w:br/>
              <w:t>квалификационный</w:t>
              <w:br/>
              <w:t xml:space="preserve">уровень   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 xml:space="preserve">может устанавливаться производное       </w:t>
              <w:br/>
              <w:t xml:space="preserve">должностное наименование "старший"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</w:t>
            </w:r>
          </w:p>
        </w:tc>
      </w:tr>
    </w:tbl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jc w:val="center"/>
        <w:rPr/>
      </w:pPr>
      <w:r>
        <w:rPr>
          <w:rFonts w:cs="Times New Roman"/>
          <w:sz w:val="20"/>
          <w:szCs w:val="20"/>
        </w:rPr>
        <w:t>Профессиональная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квалификационная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группа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"Общеотраслевые должности служащих второго уровня"</w:t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tbl>
      <w:tblPr>
        <w:tblW w:w="1008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5040"/>
        <w:gridCol w:w="2760"/>
      </w:tblGrid>
      <w:tr>
        <w:trPr>
          <w:trHeight w:val="6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,               </w:t>
              <w:br/>
              <w:t xml:space="preserve">отнесенные к квалификационным уровням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            </w:t>
              <w:br/>
              <w:t>квалификационный</w:t>
              <w:br/>
              <w:t xml:space="preserve">уровень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аборант;  техник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8</w:t>
            </w:r>
          </w:p>
        </w:tc>
      </w:tr>
      <w:tr>
        <w:trPr>
          <w:trHeight w:val="204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            </w:t>
              <w:br/>
              <w:t>квалификационный</w:t>
              <w:br/>
              <w:t xml:space="preserve">уровен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 хозяйством;    </w:t>
              <w:br/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 xml:space="preserve">устанавливается производное должностное </w:t>
              <w:br/>
              <w:t xml:space="preserve">наименование "старший".                 </w:t>
              <w:br/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>устанавливается II внутридолжностная</w:t>
              <w:br/>
              <w:t xml:space="preserve">категория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8</w:t>
            </w:r>
          </w:p>
        </w:tc>
      </w:tr>
      <w:tr>
        <w:trPr>
          <w:trHeight w:val="9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>устанавливается I внутридолжностная</w:t>
              <w:br/>
              <w:t xml:space="preserve">категория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</w:rPr>
              <w:t>6241</w:t>
            </w:r>
          </w:p>
        </w:tc>
      </w:tr>
      <w:tr>
        <w:trPr>
          <w:trHeight w:val="6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й             </w:t>
              <w:br/>
              <w:t>квалификационный</w:t>
              <w:br/>
              <w:t>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ханик, кочегар, должности служащих первого     </w:t>
              <w:br/>
              <w:t xml:space="preserve">квалификационного уровня, по которым    </w:t>
              <w:br/>
              <w:t xml:space="preserve">может устанавливаться производное       </w:t>
              <w:br/>
              <w:t xml:space="preserve">должностное наименование "ведущий"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9</w:t>
            </w:r>
          </w:p>
        </w:tc>
      </w:tr>
    </w:tbl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  <w:sz w:val="20"/>
          <w:szCs w:val="20"/>
        </w:rPr>
        <w:t>Профессиональная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квалификационная</w:t>
      </w:r>
      <w:r>
        <w:rPr>
          <w:rFonts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>группа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"Общеотраслевые должности служащих третьего уровня"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535"/>
        <w:gridCol w:w="2685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</w:t>
              <w:br/>
              <w:t xml:space="preserve">уровням    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            </w:t>
              <w:br/>
              <w:t>квалификационный</w:t>
              <w:br/>
              <w:t xml:space="preserve">уровень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;  инженер по</w:t>
              <w:br/>
              <w:t xml:space="preserve">охране труда и технике безопасности;    </w:t>
              <w:br/>
              <w:t xml:space="preserve">специалист по кадрам;   </w:t>
              <w:br/>
              <w:t xml:space="preserve">экономист; юрисконсульт,   </w:t>
              <w:br/>
              <w:t xml:space="preserve">программист                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            </w:t>
              <w:br/>
              <w:t>квалификационный</w:t>
              <w:br/>
              <w:t xml:space="preserve">уровень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 xml:space="preserve">может устанавливаться II                </w:t>
              <w:br/>
              <w:t xml:space="preserve">внутридолжностная категория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9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 xml:space="preserve">может устанавливаться I                 </w:t>
              <w:br/>
              <w:t xml:space="preserve">внутридолжностная категория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5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 xml:space="preserve">может устанавливаться производное       </w:t>
              <w:br/>
              <w:t xml:space="preserve">должностное наименование "ведущий"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9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й             </w:t>
              <w:br/>
              <w:t>квалификационный</w:t>
              <w:br/>
              <w:t xml:space="preserve">уровень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специалисты: в отделах,         </w:t>
              <w:br/>
              <w:t xml:space="preserve">отделениях, лабораториях, мастерских;   </w:t>
              <w:br/>
              <w:t xml:space="preserve">заместитель главного бухгалтера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6</w:t>
            </w:r>
          </w:p>
        </w:tc>
      </w:tr>
    </w:tbl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right"/>
        <w:rPr>
          <w:rFonts w:ascii="Courier New" w:hAnsi="Courier New" w:cs="Times New Roman"/>
          <w:sz w:val="20"/>
          <w:szCs w:val="20"/>
        </w:rPr>
      </w:pPr>
      <w:r>
        <w:rPr>
          <w:rFonts w:cs="Times New Roman" w:ascii="Courier New" w:hAnsi="Courier New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N 3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Примерномуположениюобоплате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трудаработниковказенных</w:t>
      </w:r>
    </w:p>
    <w:p>
      <w:pPr>
        <w:pStyle w:val="Standard"/>
        <w:autoSpaceDE w:val="false"/>
        <w:jc w:val="right"/>
        <w:rPr>
          <w:lang w:val="ru-RU"/>
        </w:rPr>
      </w:pPr>
      <w:r>
        <w:rPr>
          <w:rFonts w:cs="Times New Roman"/>
          <w:sz w:val="20"/>
          <w:szCs w:val="20"/>
          <w:lang w:val="ru-RU"/>
        </w:rPr>
        <w:t>учреждений, подведомственных</w:t>
      </w:r>
      <w:r>
        <w:rPr>
          <w:rFonts w:eastAsia="Times New Roman" w:cs="Times New Roman"/>
          <w:sz w:val="20"/>
          <w:szCs w:val="20"/>
          <w:lang w:val="ru-RU"/>
        </w:rPr>
        <w:t>управлению</w:t>
      </w:r>
    </w:p>
    <w:p>
      <w:pPr>
        <w:pStyle w:val="Standard"/>
        <w:autoSpaceDE w:val="false"/>
        <w:jc w:val="right"/>
        <w:rPr>
          <w:lang w:val="ru-RU"/>
        </w:rPr>
      </w:pPr>
      <w:r>
        <w:rPr>
          <w:rFonts w:cs="Times New Roman"/>
          <w:sz w:val="20"/>
          <w:szCs w:val="20"/>
          <w:lang w:val="ru-RU"/>
        </w:rPr>
        <w:t>образованияАдминистрации Касторенского района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урскойобласти, повидуэкономической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деятельности "Образование" от 29.03.2018г. №59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ОФЕССИОНАЛЬНЫЕ КВАЛИФИКАЦИОННЫЕ ГРУППЫ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БЩЕОТРАСЛЕВЫХ ПРОФЕССИЙ РАБОЧИХ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  <w:sz w:val="20"/>
          <w:szCs w:val="20"/>
          <w:lang w:val="ru-RU"/>
        </w:rPr>
        <w:t>Профессиональнаяквалификационнаягру</w:t>
      </w:r>
      <w:r>
        <w:rPr>
          <w:rFonts w:cs="Times New Roman"/>
          <w:sz w:val="20"/>
          <w:szCs w:val="20"/>
        </w:rPr>
        <w:t>ппа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"Общеотраслевые профессии рабочих первого уровня"</w:t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535"/>
        <w:gridCol w:w="2325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</w:t>
              <w:br/>
              <w:t xml:space="preserve">уровни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и рабочих, отнесенные к     </w:t>
              <w:br/>
              <w:t xml:space="preserve">квалификационным уровням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            </w:t>
              <w:br/>
              <w:t>квалификационный</w:t>
              <w:br/>
              <w:t xml:space="preserve">уровень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     </w:t>
              <w:br/>
              <w:t xml:space="preserve">которым предусмотрено присвоение 1, 2 и </w:t>
              <w:br/>
              <w:t xml:space="preserve">3 квалификационных разрядов в           </w:t>
              <w:br/>
              <w:t xml:space="preserve">соответствии с Единым                   </w:t>
              <w:br/>
              <w:t xml:space="preserve">тарифно-квалификационным справочником   </w:t>
              <w:br/>
              <w:t xml:space="preserve">работ и профессий рабочих; возчик;      </w:t>
              <w:br/>
              <w:t xml:space="preserve">гардеробщик; дворник;       </w:t>
              <w:br/>
              <w:t xml:space="preserve">истопник; кастелянша; кладовщик; конюх;     </w:t>
              <w:br/>
              <w:t xml:space="preserve">  садовник; сторож (вахтер);   </w:t>
              <w:br/>
              <w:t xml:space="preserve">уборщик производственных помещений;     </w:t>
              <w:br/>
              <w:t xml:space="preserve">уборщик служебных помещений; уборщик    </w:t>
              <w:br/>
              <w:t xml:space="preserve">территорий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1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и рабочих, отнесенные к первому </w:t>
              <w:br/>
              <w:t>квалификационному уровню, при выполнении</w:t>
              <w:br/>
              <w:t xml:space="preserve">работ по профессии с производным        </w:t>
              <w:br/>
              <w:t xml:space="preserve">наименованием "старший" (старший по     </w:t>
              <w:br/>
              <w:t xml:space="preserve">смене)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2</w:t>
            </w:r>
          </w:p>
        </w:tc>
      </w:tr>
    </w:tbl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фессиональнаяквалификационнаягруппа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"Общеотраслевые профессии рабочих второго уровня"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535"/>
        <w:gridCol w:w="2325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и рабочих, отнесенные к     </w:t>
              <w:br/>
              <w:t xml:space="preserve">квалификационным уровням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            </w:t>
              <w:br/>
              <w:t>квалификационный</w:t>
              <w:br/>
              <w:t xml:space="preserve">уровень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     </w:t>
              <w:br/>
              <w:t xml:space="preserve">которым предусмотрено присвоение 4 и 5  </w:t>
              <w:br/>
              <w:t>квалификационных разрядов в соответствии</w:t>
              <w:br/>
              <w:t xml:space="preserve">с Единым тарифно-квалификационным       </w:t>
              <w:br/>
              <w:t xml:space="preserve">справочником работ и профессий рабочих; </w:t>
              <w:br/>
              <w:t xml:space="preserve">водитель автомобиля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8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     </w:t>
              <w:br/>
              <w:t xml:space="preserve">которым предусмотрено присвоение 6 и 7  </w:t>
              <w:br/>
              <w:t>квалификационных разрядов в соответствии</w:t>
              <w:br/>
              <w:t xml:space="preserve">с Единым тарифно-квалификационным       </w:t>
              <w:br/>
              <w:t xml:space="preserve">справочником работ и профессий рабочих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9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     </w:t>
              <w:br/>
              <w:t xml:space="preserve">которым предусмотрено присвоение 8      </w:t>
              <w:br/>
              <w:t>квалификационного разряда в соответствии</w:t>
              <w:br/>
              <w:t xml:space="preserve">с Единым тарифно-квалификационным       </w:t>
              <w:br/>
              <w:t xml:space="preserve">справочником работ и профессий рабочих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7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        </w:t>
              <w:br/>
              <w:t xml:space="preserve">предусмотренных 1 - 3 квалификационными </w:t>
              <w:br/>
              <w:t xml:space="preserve">уровнями настоящей профессиональной     </w:t>
              <w:br/>
              <w:t xml:space="preserve">квалификационной группы, выполняющих    </w:t>
              <w:br/>
              <w:t xml:space="preserve">важные (особо важные) и ответственные   </w:t>
              <w:br/>
              <w:t xml:space="preserve">(особо ответственные работы)   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8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andard"/>
        <w:autoSpaceDE w:val="false"/>
        <w:jc w:val="right"/>
        <w:rPr>
          <w:rFonts w:ascii="Courier New" w:hAnsi="Courier New" w:cs="Times New Roman"/>
          <w:sz w:val="20"/>
          <w:szCs w:val="20"/>
        </w:rPr>
      </w:pPr>
      <w:r>
        <w:rPr>
          <w:rFonts w:cs="Times New Roman" w:ascii="Courier New" w:hAnsi="Courier New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N 4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Примерномуположениюобоплате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трудаработниковказенныхучреждений,</w:t>
      </w:r>
    </w:p>
    <w:p>
      <w:pPr>
        <w:pStyle w:val="Standard"/>
        <w:autoSpaceDE w:val="false"/>
        <w:jc w:val="right"/>
        <w:rPr>
          <w:lang w:val="ru-RU"/>
        </w:rPr>
      </w:pPr>
      <w:r>
        <w:rPr>
          <w:rFonts w:cs="Times New Roman"/>
          <w:sz w:val="20"/>
          <w:szCs w:val="20"/>
          <w:lang w:val="ru-RU"/>
        </w:rPr>
        <w:t>подведомственныхуправлению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бразованияАдминистраци  Касторенского района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урскойобласти, повидуэкономической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деятельности "Образование" от 29.03.2018г.№59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ПРОФЕССИОНАЛЬНЫЕ КВАЛИФИКАЦИОННЫЕ ГРУППЫ</w:t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ДОЛЖНОСТЕЙ РАБОТНИКОВ КУЛЬТУРЫ, ИСКУССТВА И КИНЕМАТОГРАФИИ</w:t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tbl>
      <w:tblPr>
        <w:tblW w:w="10515" w:type="dxa"/>
        <w:jc w:val="left"/>
        <w:tblInd w:w="1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090"/>
        <w:gridCol w:w="4050"/>
      </w:tblGrid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ая квалификационная </w:t>
              <w:br/>
              <w:t xml:space="preserve">группа       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</w:t>
              <w:br/>
              <w:t xml:space="preserve">квалификационным    </w:t>
              <w:br/>
              <w:t xml:space="preserve">уровням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>оклад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"Должности работников культуры,    </w:t>
              <w:br/>
              <w:t xml:space="preserve">искусства и кинематографии ведущего звена"                     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рь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  <w:bookmarkStart w:id="0" w:name="_GoBack"/>
      <w:bookmarkStart w:id="1" w:name="_GoBack"/>
      <w:bookmarkEnd w:id="1"/>
    </w:p>
    <w:p>
      <w:pPr>
        <w:pStyle w:val="Standard"/>
        <w:autoSpaceDE w:val="false"/>
        <w:jc w:val="right"/>
        <w:rPr/>
      </w:pPr>
      <w:r>
        <w:rPr>
          <w:rFonts w:cs="Times New Roman"/>
          <w:sz w:val="20"/>
          <w:szCs w:val="20"/>
          <w:lang w:val="ru-RU"/>
        </w:rPr>
        <w:t xml:space="preserve">Приложение </w:t>
      </w:r>
      <w:r>
        <w:rPr>
          <w:rFonts w:cs="Times New Roman"/>
          <w:sz w:val="20"/>
          <w:szCs w:val="20"/>
        </w:rPr>
        <w:t>N</w:t>
      </w:r>
      <w:r>
        <w:rPr>
          <w:rFonts w:cs="Times New Roman"/>
          <w:sz w:val="20"/>
          <w:szCs w:val="20"/>
          <w:lang w:val="ru-RU"/>
        </w:rPr>
        <w:t xml:space="preserve"> 5</w:t>
      </w:r>
    </w:p>
    <w:p>
      <w:pPr>
        <w:pStyle w:val="Standard"/>
        <w:autoSpaceDE w:val="false"/>
        <w:jc w:val="right"/>
        <w:rPr/>
      </w:pPr>
      <w:r>
        <w:rPr>
          <w:rFonts w:cs="Times New Roman"/>
          <w:sz w:val="20"/>
          <w:szCs w:val="20"/>
          <w:lang w:val="ru-RU"/>
        </w:rPr>
        <w:t>К Примерному положению обоплате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труда работников муниципальных казенных  учреждений,</w:t>
      </w:r>
    </w:p>
    <w:p>
      <w:pPr>
        <w:pStyle w:val="Standard"/>
        <w:autoSpaceDE w:val="false"/>
        <w:jc w:val="right"/>
        <w:rPr>
          <w:lang w:val="ru-RU"/>
        </w:rPr>
      </w:pPr>
      <w:r>
        <w:rPr>
          <w:rFonts w:cs="Times New Roman"/>
          <w:sz w:val="20"/>
          <w:szCs w:val="20"/>
          <w:lang w:val="ru-RU"/>
        </w:rPr>
        <w:t>подведомственных управлению образования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  Касторенского района  Курской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бласти, по виду экономической</w:t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деятельности "Образование" от 29.03.2018 №59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офессиональная квалификационная группа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"Средний медицинский  персонал"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42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469"/>
        <w:gridCol w:w="2141"/>
        <w:gridCol w:w="1977"/>
        <w:gridCol w:w="2086"/>
        <w:gridCol w:w="2473"/>
      </w:tblGrid>
      <w:tr>
        <w:trPr>
          <w:trHeight w:val="2182" w:hRule="atLeast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,   </w:t>
              <w:br/>
              <w:t xml:space="preserve">отнесенные к  </w:t>
              <w:br/>
              <w:t>квалификационным</w:t>
              <w:br/>
              <w:t xml:space="preserve">уровням  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>оклад, ру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 xml:space="preserve">оклад при  </w:t>
              <w:br/>
              <w:t xml:space="preserve">наличии   </w:t>
              <w:br/>
              <w:t xml:space="preserve">второй    </w:t>
              <w:br/>
              <w:t>квалифика-</w:t>
              <w:br/>
              <w:t>ционной</w:t>
              <w:br/>
              <w:t xml:space="preserve">категории,  </w:t>
              <w:br/>
              <w:t xml:space="preserve">руб.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 xml:space="preserve">оклад при  </w:t>
              <w:br/>
              <w:t xml:space="preserve">наличии   </w:t>
              <w:br/>
              <w:t xml:space="preserve">первой    </w:t>
              <w:br/>
              <w:t>квалифика-</w:t>
              <w:br/>
              <w:t>ционной</w:t>
              <w:br/>
              <w:t xml:space="preserve">категории,  </w:t>
              <w:br/>
              <w:t xml:space="preserve">руб.  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 xml:space="preserve">оклад при  </w:t>
              <w:br/>
              <w:t xml:space="preserve">наличии   </w:t>
              <w:br/>
              <w:t xml:space="preserve">высшей    </w:t>
              <w:br/>
              <w:t>квалифика-</w:t>
              <w:br/>
              <w:t>ционной</w:t>
              <w:br/>
              <w:t xml:space="preserve">категории,  </w:t>
              <w:br/>
              <w:t xml:space="preserve">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    </w:t>
              <w:br/>
              <w:t xml:space="preserve">сестра       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7</w:t>
            </w:r>
          </w:p>
        </w:tc>
      </w:tr>
    </w:tbl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"/>
        <w:spacing w:lineRule="atLeast" w:line="100"/>
        <w:ind w:left="900" w:hanging="0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"/>
        <w:spacing w:lineRule="atLeast" w:line="100" w:before="0" w:after="120"/>
        <w:ind w:left="900" w:hanging="0"/>
        <w:rPr/>
      </w:pPr>
      <w:r>
        <w:rPr/>
      </w:r>
    </w:p>
    <w:sectPr>
      <w:type w:val="nextPage"/>
      <w:pgSz w:w="11906" w:h="16838"/>
      <w:pgMar w:left="323" w:right="990" w:gutter="0" w:header="0" w:top="645" w:footer="0" w:bottom="5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Calibri" w:hAnsi="Calibri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32:00Z</dcterms:created>
  <dc:creator>1</dc:creator>
  <dc:description/>
  <cp:keywords/>
  <dc:language>en-US</dc:language>
  <cp:lastModifiedBy>User</cp:lastModifiedBy>
  <cp:lastPrinted>2018-02-27T09:33:00Z</cp:lastPrinted>
  <dcterms:modified xsi:type="dcterms:W3CDTF">2018-04-04T06:15:00Z</dcterms:modified>
  <cp:revision>18</cp:revision>
  <dc:subject/>
  <dc:title/>
</cp:coreProperties>
</file>