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7730</wp:posOffset>
            </wp:positionH>
            <wp:positionV relativeFrom="paragraph">
              <wp:posOffset>-637540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9 марта   2018г.  № 57</w:t>
      </w:r>
    </w:p>
    <w:p>
      <w:pPr>
        <w:pStyle w:val="Normal"/>
        <w:rPr/>
      </w:pPr>
      <w:r>
        <w:rPr/>
        <w:t>«О внесении изменений  в бюджет  муниципального</w:t>
      </w:r>
    </w:p>
    <w:p>
      <w:pPr>
        <w:pStyle w:val="Normal"/>
        <w:rPr/>
      </w:pPr>
      <w:r>
        <w:rPr/>
        <w:t xml:space="preserve">района «Касторенский  район» Курской области  на </w:t>
      </w:r>
    </w:p>
    <w:p>
      <w:pPr>
        <w:pStyle w:val="Normal"/>
        <w:rPr/>
      </w:pPr>
      <w:r>
        <w:rPr/>
        <w:t>2018год  и плановый период на 2019-2020 г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В соответствии со ст.47 Устава муниципального района «Касторенский район» Курской области Представительное Собрание РЕШИЛО:</w:t>
      </w:r>
    </w:p>
    <w:p>
      <w:pPr>
        <w:pStyle w:val="Normal"/>
        <w:rPr/>
      </w:pPr>
      <w:r>
        <w:rPr>
          <w:b/>
        </w:rPr>
        <w:tab/>
      </w:r>
      <w:r>
        <w:rPr/>
        <w:t>Внести в решение  Представительного Собрания Касторенского района от 26.12.2017г. № 37 «О бюджете муниципального района «Касторенский район»  Курской области на 2018 год и плановый период на 2019-2020годы» с внесенными изменениями от 02.02.2018г №47, от 28 февраля 2018г. №52  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В пункте 1 разделе 1.    в абзаце  втором слова «319 173 334рубля 07 копеек заменить словами  «324 379 018 рублей 31 копейка», в абзаце третьем слова «349 462 420 рублей 40 копеек» заменить словами                « 354 668 104 рубля 64 копейки ».</w:t>
      </w:r>
    </w:p>
    <w:p>
      <w:pPr>
        <w:pStyle w:val="Normal"/>
        <w:rPr/>
      </w:pPr>
      <w:r>
        <w:rPr/>
        <w:t xml:space="preserve">           </w:t>
      </w:r>
      <w:r>
        <w:rPr/>
        <w:t>2.В разделе 6 пункт 7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ить,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  в сумме 5071 531 рубль 5 копеек,  из них: на оплату расходов по ТЭР, в связи с  увеличением тарифов с 1 июля 2018 года 550 531 рубль 5 копеек,  на оплату труда среднему медперсоналу дошкольных учреждений  306 000рублей., на  увеличение МРОТ с 1мая 2018года 1366 000 рублей, 100 000рублей на решения Администрации Касторенского района; на софинансирование  объектов инфраструктуры села 2749 000 рублей ».</w:t>
      </w:r>
    </w:p>
    <w:p>
      <w:pPr>
        <w:pStyle w:val="Normal"/>
        <w:rPr/>
      </w:pPr>
      <w:r>
        <w:rPr/>
        <w:t xml:space="preserve">          </w:t>
      </w:r>
      <w:r>
        <w:rPr/>
        <w:t>3.Приложение №1, 5,7,8,13 изложить в новой редак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4.Настоящее решение вступает в силу со дня его  подписания и опубликования на    сайте Администрации Касторенского район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асторенского района                                         А.А.Белокопытов</w:t>
      </w:r>
    </w:p>
    <w:sectPr>
      <w:type w:val="nextPage"/>
      <w:pgSz w:w="11906" w:h="16838"/>
      <w:pgMar w:left="198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4:00Z</dcterms:created>
  <dc:creator>kard</dc:creator>
  <dc:description/>
  <cp:keywords/>
  <dc:language>en-US</dc:language>
  <cp:lastModifiedBy>1</cp:lastModifiedBy>
  <cp:lastPrinted>2018-02-28T09:08:00Z</cp:lastPrinted>
  <dcterms:modified xsi:type="dcterms:W3CDTF">2018-04-09T14:35:00Z</dcterms:modified>
  <cp:revision>3</cp:revision>
  <dc:subject/>
  <dc:title>                                                                        </dc:title>
</cp:coreProperties>
</file>