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9 марта 2018г № 5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4 668 10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 125 114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391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859 2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68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72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2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5 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87 563,2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48 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 966 70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87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387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49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3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6 55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6 55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6 55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6 55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67 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13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12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3 360 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 095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76718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983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806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23 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8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86 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8 863 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 763 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 046 110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6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0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 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 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 </w:t>
            </w:r>
            <w:r>
              <w:rPr>
                <w:rFonts w:cs="Arial" w:ascii="Arial" w:hAnsi="Arial"/>
                <w:sz w:val="16"/>
                <w:szCs w:val="16"/>
              </w:rPr>
              <w:t>87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9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7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 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263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 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 940 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 </w:t>
            </w: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67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7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7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7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7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82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 6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60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25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25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18"/>
                <w:szCs w:val="18"/>
              </w:rPr>
              <w:t>программы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005 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94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6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18"/>
                <w:szCs w:val="18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2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868 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785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593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593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77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43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08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08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 228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91</w:t>
            </w:r>
            <w:r>
              <w:rPr>
                <w:rFonts w:cs="Arial" w:ascii="Arial" w:hAnsi="Arial"/>
                <w:sz w:val="16"/>
                <w:szCs w:val="16"/>
              </w:rPr>
              <w:t xml:space="preserve">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6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1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1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91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C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C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 561 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654 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7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39 39</w:t>
            </w:r>
            <w:r>
              <w:rPr>
                <w:rFonts w:cs="Arial" w:ascii="Arial" w:hAnsi="Arial"/>
                <w:b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0:41:00Z</dcterms:created>
  <dc:creator>я</dc:creator>
  <dc:description/>
  <cp:keywords/>
  <dc:language>en-US</dc:language>
  <cp:lastModifiedBy>1</cp:lastModifiedBy>
  <cp:lastPrinted>2017-11-16T20:44:00Z</cp:lastPrinted>
  <dcterms:modified xsi:type="dcterms:W3CDTF">2018-04-09T14:26:00Z</dcterms:modified>
  <cp:revision>51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