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46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Представительного              Собрания  Касторенского райо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  29 марта 2018г № 5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  бюджете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«Касторенский район» Курской области на 2018год </w:t>
            </w:r>
            <w:r>
              <w:rPr>
                <w:sz w:val="21"/>
                <w:szCs w:val="21"/>
              </w:rPr>
              <w:t>и на  плановый период 2019-2020 годов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rFonts w:cs="Arial" w:ascii="Arial" w:hAnsi="Arial"/>
          <w:b/>
          <w:sz w:val="31"/>
          <w:szCs w:val="31"/>
        </w:rPr>
        <w:t>бюджета муниципального района «Касторенский район</w:t>
      </w: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»  Курской области и непрограммным направлениям деятельности), группам видов расходов классификации расходов  бюджета муниципального района  на 2018 год и плановый период 2019-2020 годов </w:t>
      </w:r>
      <w:r>
        <w:rPr>
          <w:rFonts w:cs="Arial" w:ascii="Arial" w:hAnsi="Arial"/>
          <w:sz w:val="31"/>
          <w:szCs w:val="31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(руб)                                                                                                                                                                                                     </w:t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20"/>
        <w:gridCol w:w="720"/>
        <w:gridCol w:w="540"/>
        <w:gridCol w:w="1503"/>
        <w:gridCol w:w="540"/>
        <w:gridCol w:w="1377"/>
        <w:gridCol w:w="1260"/>
        <w:gridCol w:w="1260"/>
      </w:tblGrid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Б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8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9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20 г</w:t>
            </w:r>
          </w:p>
        </w:tc>
      </w:tr>
      <w:tr>
        <w:trPr>
          <w:trHeight w:val="3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4 668 104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8 517 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3 812 379</w:t>
            </w:r>
          </w:p>
        </w:tc>
      </w:tr>
      <w:tr>
        <w:trPr>
          <w:trHeight w:val="3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дминистрация Касторенского района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7 954 878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 121 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6 171 28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 918 3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 819 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 286 879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13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беспечение деятельности  </w:t>
            </w:r>
            <w:r>
              <w:rPr>
                <w:rFonts w:cs="Arial" w:ascii="Arial" w:hAnsi="Arial"/>
                <w:sz w:val="18"/>
                <w:szCs w:val="18"/>
              </w:rPr>
              <w:t>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409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43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430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содержание работников, осуществляющих переданные государственные полномочия  по организации и осуществлению деятельности опеке и попечитель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по опеке и попечительств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, направленные на развитие муниципаль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 0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» муниципальной программы "Сохранение и развитие архивного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1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Курской области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 отдельных государственных полномочий  по 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институтов рынка труда» муниципальной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28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</w:tr>
      <w:tr>
        <w:trPr>
          <w:trHeight w:val="2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28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28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51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0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04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00 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 300</w:t>
            </w:r>
          </w:p>
        </w:tc>
      </w:tr>
      <w:tr>
        <w:trPr>
          <w:trHeight w:val="64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9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 3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 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 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895 1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150 5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618 179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программа «Социальная поддержка гражд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ая  поддержка общественным организациям ветеранов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одпрограмма «Обеспечение правопорядка на территории муниципального образования» муниципальной программы  «Профилактика 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ая деятельность орг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95 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45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313 279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195 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45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313 279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г №143-ФЗ «Об актах гражданского состояния» полномочий Российской Федерации на государственную регистрацию актов гражданского состоя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49 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399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279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 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 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 26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 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 3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19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37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44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446 000</w:t>
            </w:r>
          </w:p>
        </w:tc>
      </w:tr>
      <w:tr>
        <w:trPr>
          <w:trHeight w:val="10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2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35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35 3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9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9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995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 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 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 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55 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8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0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0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нижение рисков и смягчение последствий чрезвычайных ситуаций природного и техногенного характера в «МО»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0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</w:tr>
      <w:tr>
        <w:trPr>
          <w:trHeight w:val="3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защиты населения и территории района от чрезвычайных ситуаций и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</w:tr>
      <w:tr>
        <w:trPr>
          <w:trHeight w:val="3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</w:tr>
      <w:tr>
        <w:trPr>
          <w:trHeight w:val="3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</w:tr>
      <w:tr>
        <w:trPr>
          <w:trHeight w:val="3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реализацию мероприятий по «Безопасный гор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3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3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3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567 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 236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 524 401</w:t>
            </w:r>
          </w:p>
        </w:tc>
      </w:tr>
      <w:tr>
        <w:trPr>
          <w:trHeight w:val="16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8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0 000</w:t>
            </w:r>
          </w:p>
        </w:tc>
      </w:tr>
      <w:tr>
        <w:trPr>
          <w:trHeight w:val="3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5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мероприятие « Обеспечение развития пассажирских перевозок в «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3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мероприятия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2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по реализации отдельных мероприятий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П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П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«Повышение безопасности дорожного движения в 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Основное мероприятие «Предоставление средств для </w:t>
            </w:r>
            <w:r>
              <w:rPr>
                <w:rFonts w:cs="Arial" w:ascii="Arial" w:hAnsi="Arial"/>
                <w:sz w:val="18"/>
                <w:szCs w:val="18"/>
              </w:rPr>
              <w:t>обеспечение безопасности дорожного движения на автомобильных дорогах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 515 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559 401</w:t>
            </w:r>
          </w:p>
        </w:tc>
      </w:tr>
      <w:tr>
        <w:trPr>
          <w:trHeight w:val="31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6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35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 Капитального ремонта, ремонта и содержания автомобильных дорог общего пользования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5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1 515 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5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1 515 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5 000</w:t>
            </w:r>
          </w:p>
        </w:tc>
      </w:tr>
      <w:tr>
        <w:trPr>
          <w:trHeight w:val="9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 Предоставление средств на реализацию мероприятий в сфере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в области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одпрограмма</w:t>
            </w:r>
            <w:r>
              <w:rPr>
                <w:color w:val="000000"/>
                <w:sz w:val="20"/>
                <w:szCs w:val="20"/>
              </w:rPr>
              <w:t xml:space="preserve"> «Содействие развитию малого и среднего предпринимательства» муниципальной программы «Развитие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беспечение расходов для развития малого и среднего предпринимательств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13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276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 570 804</w:t>
            </w:r>
          </w:p>
        </w:tc>
      </w:tr>
      <w:tr>
        <w:trPr>
          <w:trHeight w:val="1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новное мероприятие « Предоставление средств на мероприятия по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120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2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55 804</w:t>
            </w:r>
          </w:p>
        </w:tc>
      </w:tr>
      <w:tr>
        <w:trPr>
          <w:trHeight w:val="4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4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Экология и чистая вода МО» муниципальной программы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4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О» муниципальной программы «Обеспечение доступным и комфортным жильем и коммунальными услугами граждан в «М/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 Предоставление средств на  создания условий для развития инженерной и социальной инфраструктуры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рограмма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Регулирование качества окружающей среды на территории муниципального образования»  муниципальной программы «Охрана окружающей среды МО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 по обеспечению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С14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С14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3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65 4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2 4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665 4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2 4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5 4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</w:tr>
      <w:tr>
        <w:trPr>
          <w:trHeight w:val="135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4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5 4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5 4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8 4 01 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 0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8 4 01 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 0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дравоохра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 56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анитарно-эпидемиологическое благополуч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лов и содержание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445 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285 2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285 233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4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4 6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по обеспечению жильем молодых сем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34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7 2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010 633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2 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40 599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 599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оприятий, связанных с оформлением имущества в муниципальную 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7 2 00 П14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 599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7 2 00 П14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 599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-экономическое управление Администрации Касторе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 278 953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851 6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424 751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206 786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72 3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72 342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72 01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 "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 «Управление муниципальной программой и  обеспечение условий реализации» муниципальной программы «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</w:t>
            </w:r>
            <w:r>
              <w:rPr>
                <w:rFonts w:eastAsia="Calibri"/>
                <w:sz w:val="18"/>
                <w:szCs w:val="18"/>
                <w:lang w:eastAsia="en-US"/>
              </w:rPr>
              <w:t>Обеспечение деятельности и выполнение функций  финансово-экономического управления Администрации Касторенского района  Курской област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 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500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8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81 1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 91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 91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3 242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 242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 071 531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71 531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71 531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71 531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973 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973 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973 37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Предоставление выплаты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лата пенсий за выслугу лет и доплат к пенсиям  муниципальным   служащиъ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168 2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 812 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 812 37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76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</w:tr>
      <w:tr>
        <w:trPr>
          <w:trHeight w:val="86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17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ветеранов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538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538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538 428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 труженикам ты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8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тружеников ты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8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9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на 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44 096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2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пособие на ребе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39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39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39 096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79 035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Подпрограмма «Эффективная система межбюджетных отношений»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ой  программы 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правление образования Администрации Касторенского района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b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86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6  186 9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8 718 123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</w:t>
            </w:r>
            <w:r>
              <w:rPr>
                <w:rFonts w:cs="Arial" w:ascii="Arial" w:hAnsi="Arial"/>
                <w:b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493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3 460 8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6 132 985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983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653 43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3 983 1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3 983 1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</w:tr>
      <w:tr>
        <w:trPr>
          <w:trHeight w:val="54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дошкольных образовательных программ»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06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06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 123 3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69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69 7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82</w:t>
            </w:r>
            <w:r>
              <w:rPr>
                <w:rFonts w:cs="Arial" w:ascii="Arial" w:hAnsi="Arial"/>
                <w:sz w:val="16"/>
                <w:szCs w:val="16"/>
              </w:rPr>
              <w:t xml:space="preserve">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1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16 7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</w:t>
            </w:r>
            <w:r>
              <w:rPr>
                <w:rFonts w:cs="Arial" w:ascii="Arial" w:hAnsi="Arial"/>
                <w:sz w:val="16"/>
                <w:szCs w:val="16"/>
              </w:rPr>
              <w:t xml:space="preserve">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 1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86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087 4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087 459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0 0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 4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 47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63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6 473 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9 146 11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8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63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 373 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 646 110</w:t>
            </w:r>
          </w:p>
        </w:tc>
      </w:tr>
      <w:tr>
        <w:trPr>
          <w:trHeight w:val="7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 763 6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 373 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 646 11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 xml:space="preserve"> 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7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 ь862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 534 922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2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70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 336 7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 200 40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 079 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  782 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 646 40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74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4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434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 263 8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 526 0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 334 02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40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 115 6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 923 64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 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 323 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410 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410 373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00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 3 1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 611 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00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 3 1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 611 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оведения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 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406 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 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406 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рганизации питания обучающихся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3 S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54 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3 S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54 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финансирование мероприятий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3 1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1 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3 1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1 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циальная поддержка работников образовательных организаций общего образова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14 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С14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С14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4 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4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53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53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536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 539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 5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 xml:space="preserve">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 5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 xml:space="preserve">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 xml:space="preserve">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</w:tr>
      <w:tr>
        <w:trPr>
          <w:trHeight w:val="10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261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261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261 6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 xml:space="preserve">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7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47 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8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8 7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47 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 700</w:t>
            </w:r>
          </w:p>
        </w:tc>
      </w:tr>
      <w:tr>
        <w:trPr>
          <w:trHeight w:val="131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5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35 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 70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8 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8 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витие системы оздоровления и отдыха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системы оздоровления и отдыха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60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428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428 23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</w:tr>
      <w:tr>
        <w:trPr>
          <w:trHeight w:val="78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«Сопровождение реализации 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муниципальной </w:t>
            </w:r>
            <w:r>
              <w:rPr>
                <w:rFonts w:cs="Arial" w:ascii="Arial" w:hAnsi="Arial"/>
                <w:sz w:val="18"/>
                <w:szCs w:val="18"/>
              </w:rPr>
              <w:t>программы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«Развитие образова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94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81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810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3 3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 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6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3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32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«Руководство и управление в сфере установленных функций органов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местного самоуправления</w:t>
            </w:r>
            <w:r>
              <w:rPr>
                <w:rFonts w:cs="Arial" w:ascii="Arial" w:hAnsi="Arial"/>
                <w:sz w:val="18"/>
                <w:szCs w:val="18"/>
              </w:rPr>
              <w:t>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 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7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48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48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2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 5</w:t>
            </w:r>
            <w:r>
              <w:rPr>
                <w:sz w:val="20"/>
                <w:szCs w:val="20"/>
                <w:lang w:val="en-US"/>
              </w:rPr>
              <w:t>9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7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85 1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85 13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 </w:t>
            </w:r>
            <w:r>
              <w:rPr>
                <w:sz w:val="20"/>
                <w:szCs w:val="20"/>
                <w:lang w:val="en-US"/>
              </w:rPr>
              <w:t>685 4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7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7 89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 </w:t>
            </w:r>
            <w:r>
              <w:rPr>
                <w:sz w:val="20"/>
                <w:szCs w:val="20"/>
                <w:lang w:val="en-US"/>
              </w:rPr>
              <w:t>685 4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7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7 89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 </w:t>
            </w:r>
            <w:r>
              <w:rPr>
                <w:sz w:val="20"/>
                <w:szCs w:val="20"/>
                <w:lang w:val="en-US"/>
              </w:rPr>
              <w:t>685 4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7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7 89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Социальная поддержка работников образовательных организаций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8 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ещение затрат  на уплату процентов по кредитам и займам, полученным в российских кредитных организациях и ипотечных агентствах на приобретение и строительство ж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С14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 5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С14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 5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 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 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 4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 4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ыплата компенсации части родительской пла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9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дел по делам культуры, молодежи, физкультуры и спорта Администрации Касторенского района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 347 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5 498 2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5 498 224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20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20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201 800</w:t>
            </w:r>
          </w:p>
        </w:tc>
      </w:tr>
      <w:tr>
        <w:trPr>
          <w:trHeight w:val="24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8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 3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в сфере мо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ультура , 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868 6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189 9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189 98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 785 6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 147 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 147 92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147 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147 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147 92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Наследие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92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92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92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6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6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65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6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 593 3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 593 3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377 7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07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43 8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5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52 7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940</w:t>
            </w:r>
          </w:p>
        </w:tc>
      </w:tr>
      <w:tr>
        <w:trPr>
          <w:trHeight w:val="3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развития и укрепления материально - технической базы домов культуры в населенных пунктах с числом жителей до 50 тысяч  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1 1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4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15 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1 1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4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15 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ругие вопросы  в области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3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042 068</w:t>
            </w:r>
          </w:p>
        </w:tc>
      </w:tr>
      <w:tr>
        <w:trPr>
          <w:trHeight w:val="3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</w:tr>
      <w:tr>
        <w:trPr>
          <w:trHeight w:val="6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</w:tr>
      <w:tr>
        <w:trPr>
          <w:trHeight w:val="6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условий реализации муниципальной программы  «Развитие культур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87 6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87 6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87 668</w:t>
            </w:r>
          </w:p>
        </w:tc>
      </w:tr>
      <w:tr>
        <w:trPr>
          <w:trHeight w:val="52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 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 191 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50 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50 480</w:t>
            </w:r>
          </w:p>
        </w:tc>
      </w:tr>
      <w:tr>
        <w:trPr>
          <w:trHeight w:val="50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1 400</w:t>
            </w:r>
          </w:p>
        </w:tc>
      </w:tr>
      <w:tr>
        <w:trPr>
          <w:trHeight w:val="56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6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 000</w:t>
            </w:r>
          </w:p>
        </w:tc>
      </w:tr>
      <w:tr>
        <w:trPr>
          <w:trHeight w:val="5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 xml:space="preserve"> 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0</w:t>
            </w:r>
          </w:p>
        </w:tc>
      </w:tr>
      <w:tr>
        <w:trPr>
          <w:trHeight w:val="5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8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</w:tr>
      <w:tr>
        <w:trPr>
          <w:trHeight w:val="5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</w:tr>
      <w:tr>
        <w:trPr>
          <w:trHeight w:val="5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</w:tr>
      <w:tr>
        <w:trPr>
          <w:trHeight w:val="51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</w:tr>
      <w:tr>
        <w:trPr>
          <w:trHeight w:val="51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3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10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10 400</w:t>
            </w:r>
          </w:p>
        </w:tc>
      </w:tr>
      <w:tr>
        <w:trPr>
          <w:trHeight w:val="4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000</w:t>
            </w:r>
          </w:p>
        </w:tc>
      </w:tr>
      <w:tr>
        <w:trPr>
          <w:trHeight w:val="4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0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0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03 136</w:t>
            </w:r>
          </w:p>
        </w:tc>
      </w:tr>
      <w:tr>
        <w:trPr>
          <w:trHeight w:val="4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0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0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03 136</w:t>
            </w:r>
          </w:p>
        </w:tc>
      </w:tr>
      <w:tr>
        <w:trPr>
          <w:trHeight w:val="4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</w:tr>
      <w:tr>
        <w:trPr>
          <w:trHeight w:val="4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 по предоставлению работникам муниципальных учреждений культуры  мер  социальной поддерж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</w:tr>
      <w:tr>
        <w:trPr>
          <w:trHeight w:val="4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 по предоставлению работникам муниципальных учреждений культуры  мер 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4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74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0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03 3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еализация муниципальной политики в сфере физической культуры и спорта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0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0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0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0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0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5 2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86</w:t>
            </w:r>
            <w:r>
              <w:rPr>
                <w:rFonts w:cs="Arial" w:ascii="Arial" w:hAnsi="Arial"/>
                <w:sz w:val="16"/>
                <w:szCs w:val="16"/>
              </w:rPr>
              <w:t xml:space="preserve">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2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27 9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10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10 2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6" w:gutter="227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20E322DA1BBA42282C9440EEF08E6CC43400136U6VDM" TargetMode="External"/><Relationship Id="rId3" Type="http://schemas.openxmlformats.org/officeDocument/2006/relationships/hyperlink" Target="consultantplus://offline/ref=C6EF3AE28B6C46D1117CBBA251A07B11C6C7C5768D606C8B0E322DA1BBA42282C9440EEF08E6CC43400230U6VFM" TargetMode="External"/><Relationship Id="rId4" Type="http://schemas.openxmlformats.org/officeDocument/2006/relationships/hyperlink" Target="consultantplus://offline/ref=20CEF4BA013D12EF2B43706371C6983BB1337ADFE76B8FD0FDE497C687212703773082EB8EA1DFFC98BB2B3Ds7M" TargetMode="External"/><Relationship Id="rId5" Type="http://schemas.openxmlformats.org/officeDocument/2006/relationships/hyperlink" Target="consultantplus://offline/ref=20CEF4BA013D12EF2B43706371C6983BB1337ADFE76B8FD0FDE497C687212703773082EB8EA1DFFC98BB2B3Ds7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6:38:00Z</dcterms:created>
  <dc:creator>я</dc:creator>
  <dc:description/>
  <cp:keywords/>
  <dc:language>en-US</dc:language>
  <cp:lastModifiedBy>1</cp:lastModifiedBy>
  <cp:lastPrinted>2018-04-09T18:05:00Z</cp:lastPrinted>
  <dcterms:modified xsi:type="dcterms:W3CDTF">2018-04-09T14:32:00Z</dcterms:modified>
  <cp:revision>61</cp:revision>
  <dc:subject/>
  <dc:title>Расчет  проекта налога единого сельскохозяйственного налога, уплачиваемый крестьянскими (фермерскими) хозяйствами и индивидуальными предпринемателями (105030120100000110)</dc:title>
</cp:coreProperties>
</file>