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6 октября 2018г № 1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 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0 789 53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3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861 62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1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 171 28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638  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286 8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00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560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43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 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5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 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84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 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 515 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 (реконструкцию)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015 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90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 56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сидии на мероприятия по обеспечению населения экологически чист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финансирование текущего ремонта  объектов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 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3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3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13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4 01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45 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508 31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851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424 751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547 876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72 0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569 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9 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9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69 62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861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49 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8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154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2 135 40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 186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 718 12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4 403 14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 460 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132 985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 147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147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47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149 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149 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2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6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16"/>
              </w:rPr>
              <w:t>8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7 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7 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784 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9 803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 703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7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 703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 548 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ь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 645 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 851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 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39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428 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 104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 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4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1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71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5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9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8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13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6 2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87 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41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641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2 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3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587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9 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8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9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016 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</w:tr>
      <w:tr>
        <w:trPr>
          <w:trHeight w:val="24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0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1</w:t>
            </w:r>
            <w:r>
              <w:rPr>
                <w:rFonts w:cs="Arial" w:ascii="Arial" w:hAnsi="Arial"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</w:rPr>
              <w:t> 537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56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48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914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180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3 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96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</w:t>
            </w:r>
            <w:r>
              <w:rPr>
                <w:rFonts w:cs="Arial" w:ascii="Arial" w:hAnsi="Arial"/>
                <w:sz w:val="16"/>
                <w:szCs w:val="16"/>
              </w:rPr>
              <w:t>276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5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56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1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0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06C8B0E322DA1BBA42282C9440EEF08E6CC43400230U6VF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20CEF4BA013D12EF2B43706371C6983BB1337ADFE76B8FD0FDE497C687212703773082EB8EA1DFFC98BB2B3Ds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28:00Z</dcterms:created>
  <dc:creator>я</dc:creator>
  <dc:description/>
  <cp:keywords/>
  <dc:language>en-US</dc:language>
  <cp:lastModifiedBy>1</cp:lastModifiedBy>
  <cp:lastPrinted>2018-04-09T18:05:00Z</cp:lastPrinted>
  <dcterms:modified xsi:type="dcterms:W3CDTF">2018-10-17T13:28:00Z</dcterms:modified>
  <cp:revision>2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