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16 октября  2018г №10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внесении изменений в бюджет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8год </w:t>
            </w:r>
            <w:r>
              <w:rPr>
                <w:sz w:val="21"/>
                <w:szCs w:val="21"/>
              </w:rPr>
              <w:t>и на  плановый период 2019-2020 годов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8 год и плановый период 2019-2020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40"/>
        <w:gridCol w:w="1503"/>
        <w:gridCol w:w="540"/>
        <w:gridCol w:w="1377"/>
        <w:gridCol w:w="1260"/>
        <w:gridCol w:w="1260"/>
      </w:tblGrid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8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0789534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8 517 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3 812 3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183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604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 391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859 22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68 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40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43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43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2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280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5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8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18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 на осуществление полномочий по составлению (изменению)  списков кандидатов в присяжные заседатели  федеральных судов 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72 36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85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85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1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0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</w:tr>
      <w:tr>
        <w:trPr>
          <w:trHeight w:val="6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326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45 7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87 563,2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2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48 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 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 36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 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8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 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 9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059 89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150 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618 1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9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49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49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6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399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2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8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1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793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</w:tr>
      <w:tr>
        <w:trPr>
          <w:trHeight w:val="10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627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1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4 14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4 14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4 14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4 14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927 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236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524 401</w:t>
            </w:r>
          </w:p>
        </w:tc>
      </w:tr>
      <w:tr>
        <w:trPr>
          <w:trHeight w:val="1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5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8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559 401</w:t>
            </w:r>
          </w:p>
        </w:tc>
      </w:tr>
      <w:tr>
        <w:trPr>
          <w:trHeight w:val="31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6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2 500 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 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на строительство (реконструкцию)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1517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</w:tr>
      <w:tr>
        <w:trPr>
          <w:trHeight w:val="6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6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76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 570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5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2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05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05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убсидии на мероприятия по обеспечению населения экологически чист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финансирование текущего ремонта  объектов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 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6 6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 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64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 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0 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25</w:t>
            </w:r>
            <w:r>
              <w:rPr>
                <w:rFonts w:cs="Arial" w:ascii="Arial" w:hAnsi="Arial"/>
                <w:sz w:val="16"/>
                <w:szCs w:val="16"/>
              </w:rPr>
              <w:t xml:space="preserve">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53 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 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3 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3 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1</w:t>
            </w:r>
            <w:r>
              <w:rPr>
                <w:rFonts w:cs="Arial" w:ascii="Arial" w:hAnsi="Arial"/>
                <w:sz w:val="16"/>
                <w:szCs w:val="16"/>
              </w:rPr>
              <w:t xml:space="preserve">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6</w:t>
            </w:r>
            <w:r>
              <w:rPr>
                <w:rFonts w:cs="Arial" w:ascii="Arial" w:hAnsi="Arial"/>
                <w:sz w:val="16"/>
                <w:szCs w:val="16"/>
              </w:rPr>
              <w:t xml:space="preserve">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егулирование качества окружающей среды на территории муниципального образования»  муниципальной программы «Охрана окружающей среды М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 по обеспечению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38665 079</w:t>
            </w:r>
            <w:r>
              <w:rPr>
                <w:rFonts w:cs="Arial" w:ascii="Arial" w:hAnsi="Arial"/>
                <w:b/>
                <w:sz w:val="16"/>
                <w:szCs w:val="16"/>
              </w:rPr>
              <w:t>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0 095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76718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8 147 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147 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 147 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49 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 149 6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672 9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6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8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 997 8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 784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3 6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9 803 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 4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 146 1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9 703 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 046 110</w:t>
            </w:r>
          </w:p>
        </w:tc>
      </w:tr>
      <w:tr>
        <w:trPr>
          <w:trHeight w:val="7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9 703 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046 1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 548 5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 862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 534 92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5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45 8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336 7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200 9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 851 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782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646 4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39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 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06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11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611 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7 428 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  526 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 334 02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0104 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 115 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 923 6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323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4 </w:t>
            </w:r>
            <w:r>
              <w:rPr>
                <w:rFonts w:cs="Arial" w:ascii="Arial" w:hAnsi="Arial"/>
                <w:sz w:val="16"/>
                <w:szCs w:val="16"/>
              </w:rPr>
              <w:t>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54 9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 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1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 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753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753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 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3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 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3 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 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53 184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4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0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8 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83 64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1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83 64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3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3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13 640,6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 1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 00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 1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 76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 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 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 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 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6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87.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41 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 64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78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провождение реализации   муниципальной программы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22 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03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0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18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уководство и управление в сфере установленных функций органов  местного самоуправле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2 </w:t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37 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 356 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356 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92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1 164 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1 164 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48 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14 8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 215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80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 083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 083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 296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76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</w:tr>
      <w:tr>
        <w:trPr>
          <w:trHeight w:val="2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97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97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5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3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</w:tr>
      <w:tr>
        <w:trPr>
          <w:trHeight w:val="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97 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446 8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446 88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7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7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7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7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7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7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3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07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 667 3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368 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368 001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 173 6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093 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093 4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79 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79 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54 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</w:tr>
      <w:tr>
        <w:trPr>
          <w:trHeight w:val="5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5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35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5</w:t>
            </w:r>
            <w:r>
              <w:rPr>
                <w:rFonts w:cs="Arial" w:ascii="Arial" w:hAnsi="Arial"/>
                <w:sz w:val="16"/>
                <w:szCs w:val="16"/>
              </w:rPr>
              <w:t xml:space="preserve">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 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оставление мер социальной поддержки работникам муниципальных образовательных 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89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 89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4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 561 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917 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917 8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 654 7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7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4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74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0</w:t>
            </w:r>
            <w:r>
              <w:rPr>
                <w:rFonts w:cs="Arial" w:ascii="Arial" w:hAnsi="Arial"/>
                <w:sz w:val="16"/>
                <w:szCs w:val="16"/>
              </w:rPr>
              <w:t xml:space="preserve">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 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504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04</w:t>
            </w:r>
            <w:r>
              <w:rPr>
                <w:rFonts w:cs="Arial" w:ascii="Arial" w:hAnsi="Arial"/>
                <w:sz w:val="18"/>
                <w:szCs w:val="18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04</w:t>
            </w:r>
            <w:r>
              <w:rPr>
                <w:rFonts w:cs="Arial" w:ascii="Arial" w:hAnsi="Arial"/>
                <w:sz w:val="18"/>
                <w:szCs w:val="18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04</w:t>
            </w:r>
            <w:r>
              <w:rPr>
                <w:rFonts w:cs="Arial" w:ascii="Arial" w:hAnsi="Arial"/>
                <w:sz w:val="18"/>
                <w:szCs w:val="18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04</w:t>
            </w:r>
            <w:r>
              <w:rPr>
                <w:rFonts w:cs="Arial" w:ascii="Arial" w:hAnsi="Arial"/>
                <w:sz w:val="18"/>
                <w:szCs w:val="18"/>
              </w:rPr>
              <w:t xml:space="preserve">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28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939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 39</w:t>
            </w:r>
            <w:r>
              <w:rPr>
                <w:rFonts w:cs="Arial" w:ascii="Arial" w:hAnsi="Arial"/>
                <w:b/>
                <w:sz w:val="16"/>
                <w:szCs w:val="16"/>
              </w:rPr>
              <w:t>2,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7200</w:t>
            </w:r>
            <w:r>
              <w:rPr>
                <w:rFonts w:cs="Arial" w:ascii="Arial" w:hAnsi="Arial"/>
                <w:sz w:val="18"/>
                <w:szCs w:val="18"/>
              </w:rPr>
              <w:t>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7200</w:t>
            </w:r>
            <w:r>
              <w:rPr>
                <w:rFonts w:cs="Arial" w:ascii="Arial" w:hAnsi="Arial"/>
                <w:sz w:val="18"/>
                <w:szCs w:val="18"/>
              </w:rPr>
              <w:t>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 599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06C8B0E322DA1BBA42282C9440EEF08E6CC43400230U6VFM" TargetMode="External"/><Relationship Id="rId3" Type="http://schemas.openxmlformats.org/officeDocument/2006/relationships/hyperlink" Target="consultantplus://offline/ref=20CEF4BA013D12EF2B43706371C6983BB1337ADFE76B8FD0FDE497C687212703773082EB8EA1DFFC98BB2B3Ds7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5:14:00Z</dcterms:created>
  <dc:creator>я</dc:creator>
  <dc:description/>
  <cp:keywords/>
  <dc:language>en-US</dc:language>
  <cp:lastModifiedBy>1</cp:lastModifiedBy>
  <cp:lastPrinted>2018-08-05T16:11:00Z</cp:lastPrinted>
  <dcterms:modified xsi:type="dcterms:W3CDTF">2018-10-17T15:14:00Z</dcterms:modified>
  <cp:revision>2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