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8год  и плановый период на 2019-2020 годы"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16 октября  2018г. № 10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8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0289086,3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  1681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681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0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 06  05  02  00  0000 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  06  05  02  05  0000  6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00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9 8 0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998 0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1 970 086,33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 xml:space="preserve">-350 817 448,31 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50 817 448,31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50 817 448,31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50 817 448,31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82 787 534,64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82 787 534,64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82 787 534,64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82 787 534,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5:10:00Z</dcterms:created>
  <dc:creator>1</dc:creator>
  <dc:description/>
  <cp:keywords/>
  <dc:language>en-US</dc:language>
  <cp:lastModifiedBy>1</cp:lastModifiedBy>
  <cp:lastPrinted>2018-09-24T12:00:00Z</cp:lastPrinted>
  <dcterms:modified xsi:type="dcterms:W3CDTF">2018-10-17T15:10:00Z</dcterms:modified>
  <cp:revision>2</cp:revision>
  <dc:subject/>
  <dc:title>Приложение №1</dc:title>
</cp:coreProperties>
</file>