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0650</wp:posOffset>
                </wp:positionH>
                <wp:positionV relativeFrom="paragraph">
                  <wp:posOffset>-337820</wp:posOffset>
                </wp:positionV>
                <wp:extent cx="2142490" cy="2376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376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 решению Представительного              Собрания  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  16 октября   2018 № 1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«О внесении изменений в бюджет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муниципального района "Касторенский район" Курской области на 2018год и плановый период на 2019-2020годы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187.15pt;mso-wrap-distance-left:9.05pt;mso-wrap-distance-right:9.05pt;mso-wrap-distance-top:0pt;mso-wrap-distance-bottom:0pt;margin-top:-26.6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к решению Представительного              Собрания  Касторе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  16 октября   2018 № 10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«О внесении изменений в бюджет </w:t>
                      </w: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>муниципального района "Касторенский район" Курской области на 2018год и плановый период на 2019-2020годы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-284" w:right="140" w:firstLine="28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8 год и плановый период на 2019-2020 годы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1620"/>
        <w:gridCol w:w="1620"/>
        <w:gridCol w:w="1620"/>
      </w:tblGrid>
      <w:tr>
        <w:trPr>
          <w:trHeight w:val="2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82" w:firstLine="28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8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9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г</w:t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127 275 7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 643 1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 717 70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 062 3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 449 1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 183 59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 062 3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 449 1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 183 59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510 9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 927 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 648 276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 5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 5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 64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5 8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 8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 67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332 8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271 5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559 40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332 8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271 5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559 40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427 1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536 7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682 56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 1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6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 15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304 1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113 1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392 52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419 5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39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536 84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72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815 70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867 84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 37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 3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 52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 3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 4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 3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 4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 0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 0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 0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 0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2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136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41 4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90 42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6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41 4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90 42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67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03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 03050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17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905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5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5 8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141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49 4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49 41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 4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 4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 43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1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 8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20103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сбросы загрязняющих веществ водные объе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4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  <w:t>7 013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013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013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013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 06013 05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6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98 8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98 8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1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6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 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3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 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3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43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6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61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00 00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 224 669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874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94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 224 669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874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94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 780 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 335 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5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4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4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71 0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4 7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4 7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1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1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6 2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36 2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 680 0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 001 1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 84983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 3512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 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956 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99 6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 2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956 0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99 6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 2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 518 3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451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83224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 518 3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451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83224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 по осуществлению выплаты денежного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051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51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1051 18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 на оплату труда работников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47 428 1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15260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433402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бюджетам муниципальных образований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( 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 997 814,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 176 9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 176 937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на обеспечение мер социальной поддержки ветеранам труда и труженикам тыла на выплату Е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 797 70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 281 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 281 42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на выплату ежемесячного  пособия на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 на оплату жилья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мер социальной под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9 7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 188</w:t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6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21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21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21 18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осуществление отдельных государственных полномочий  в сфере трудов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 по финансовому обеспечению 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на осуществление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</w:tr>
      <w:tr>
        <w:trPr>
          <w:trHeight w:val="14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выплате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 бюджетам   на предоставление  дотаций  на  выравнивание  бюджетной обеспеченност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 098 7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305 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 879 035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убвенция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 22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местным бюджетам на организацию проведения мероприятий по отлову и содержанию безнадзорных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3 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3 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3 564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 4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974 3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 40014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743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2 40014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743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5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5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20 05 0000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 получателям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7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8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8 00000 00 8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бюджетной системы Российской Федерации от возврата  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18 0000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599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000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6001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 500 448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 517 2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812379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8:44:00Z</dcterms:created>
  <dc:creator>1</dc:creator>
  <dc:description/>
  <cp:keywords/>
  <dc:language>en-US</dc:language>
  <cp:lastModifiedBy>RAB-MESTO2</cp:lastModifiedBy>
  <cp:lastPrinted>2018-10-24T13:10:00Z</cp:lastPrinted>
  <dcterms:modified xsi:type="dcterms:W3CDTF">2018-10-26T16:20:00Z</dcterms:modified>
  <cp:revision>26</cp:revision>
  <dc:subject/>
  <dc:title/>
</cp:coreProperties>
</file>