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19.wmf" ContentType="image/x-wmf"/>
  <Override PartName="/word/media/image17.png" ContentType="image/png"/>
  <Override PartName="/word/media/image4.jpeg" ContentType="image/jpeg"/>
  <Override PartName="/word/media/image14.wmf" ContentType="image/x-wmf"/>
  <Override PartName="/word/media/image5.jpeg" ContentType="image/jpeg"/>
  <Override PartName="/word/media/image10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6.wmf" ContentType="image/x-wmf"/>
  <Override PartName="/word/media/image8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78"/>
        <w:gridCol w:w="5203"/>
      </w:tblGrid>
      <w:tr>
        <w:trPr>
          <w:trHeight w:val="3064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621280" cy="187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03220" cy="196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22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055620" cy="195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3" w:hRule="atLeast"/>
        </w:trPr>
        <w:tc>
          <w:tcPr>
            <w:tcW w:w="1479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258300" cy="1600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8480" cy="1600200"/>
                                <a:chOff x="0" y="0"/>
                                <a:chExt cx="92584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2584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i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«БЮДЖЕТ ДЛЯ ГРАЖДАН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9pt;height:126pt" coordorigin="0,0" coordsize="14580,2520">
                      <v:rect id="shape_0" stroked="f" o:allowincell="t" style="position:absolute;left:0;top:0;width:1457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14399;height:25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«БЮДЖЕТ ДЛЯ ГРАЖДАН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615" w:hRule="atLeast"/>
        </w:trPr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44800" cy="1843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35605" cy="1932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87040" cy="1988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15" w:footer="0" w:bottom="67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bCs/>
          <w:color w:val="3366FF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color w:val="3366FF"/>
          <w:sz w:val="32"/>
          <w:szCs w:val="32"/>
        </w:rPr>
        <w:t>К проекту решения «О  бюджете муниципального района «Касторенский район» Курской области   на 2019 год и на плановый период 2020-2021 годов»</w:t>
      </w:r>
    </w:p>
    <w:p>
      <w:pPr>
        <w:pStyle w:val="Normal"/>
        <w:rPr>
          <w:b/>
          <w:b/>
          <w:bCs/>
          <w:color w:val="3366FF"/>
          <w:sz w:val="52"/>
          <w:szCs w:val="52"/>
        </w:rPr>
      </w:pPr>
      <w:r>
        <w:rPr>
          <w:b/>
          <w:bCs/>
          <w:color w:val="3366FF"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810375" cy="9613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19075</wp:posOffset>
                </wp:positionV>
                <wp:extent cx="6400800" cy="624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;Gabriola" w:hAnsi="Algerian;Gabriola" w:cs="Algerian;Gabriola"/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ВВОДНАЯ</w:t>
                            </w:r>
                            <w:r>
                              <w:rPr>
                                <w:rFonts w:cs="Algerian;Gabriola" w:ascii="Algerian;Gabriola" w:hAnsi="Algerian;Gabriola"/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rFonts w:ascii="Algerian;Gabriola" w:hAnsi="Algerian;Gabriola" w:cs="Algerian;Gabriola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gerian;Gabriola" w:ascii="Algerian;Gabriola" w:hAnsi="Algerian;Gabriola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9.15pt;mso-wrap-distance-left:9.05pt;mso-wrap-distance-right:9.05pt;mso-wrap-distance-top:0pt;mso-wrap-distance-bottom:0pt;margin-top:17.2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lgerian;Gabriola" w:hAnsi="Algerian;Gabriola" w:cs="Algerian;Gabriola"/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ВВОДНАЯ</w:t>
                      </w:r>
                      <w:r>
                        <w:rPr>
                          <w:rFonts w:cs="Algerian;Gabriola" w:ascii="Algerian;Gabriola" w:hAnsi="Algerian;Gabriola"/>
                          <w:b/>
                          <w:i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ЧАСТЬ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rFonts w:ascii="Algerian;Gabriola" w:hAnsi="Algerian;Gabriola" w:cs="Algerian;Gabriola"/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gerian;Gabriola" w:ascii="Algerian;Gabriola" w:hAnsi="Algerian;Gabriola"/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33.05pt;width:547.9pt;height:32.95pt;mso-wrap-style:none;v-text-anchor:middle;mso-position-vertical:top" type="_x0000_t136">
            <v:path textpathok="t"/>
            <v:textpath on="t" fitshape="t" string="Структура  бюджета муниципального района &quot;Касторенский район&quot;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601200" cy="19437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1943640"/>
                          <a:chOff x="0" y="0"/>
                          <a:chExt cx="9601200" cy="194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60120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601200" cy="172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9144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-форма образования и расходования денежных средств, предназначенных для финансового обеспечения задач и функций государства и местного самоуправления, или проще говоря – это план доходов и расходов на определенный период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Бюджет состоит из трех основных частей: доходов, расходов и источников финансирования         дефицита бюдже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153.05pt" coordorigin="0,0" coordsize="15120,3061">
                <v:rect id="shape_0" stroked="f" o:allowincell="f" style="position:absolute;left:0;top:0;width:1511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5119;height:271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360;top:360;width:143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-форма образования и расходования денежных средств, предназначенных для финансового обеспечения задач и функций государства и местного самоуправления, или проще говоря – это план доходов и расходов на определенный период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Бюджет состоит из трех основных частей: доходов, расходов и источников финансирования         дефицита бюдже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Схематично бюджет можно изобразить следующим образом:</w:t>
      </w:r>
    </w:p>
    <w:p>
      <w:pPr>
        <w:pStyle w:val="Normal"/>
        <w:jc w:val="center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</w:r>
    </w:p>
    <w:p>
      <w:pPr>
        <w:pStyle w:val="Normal"/>
        <w:ind w:firstLine="709"/>
        <w:rPr>
          <w:color w:val="8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3674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67440"/>
                          <a:chOff x="0" y="0"/>
                          <a:chExt cx="5828760" cy="336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3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82880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100000">
                                <a:srgbClr val="0000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913680"/>
                            <a:ext cx="205668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055960"/>
                            <a:ext cx="2056680" cy="1029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ФИНАНС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ДЕФИЦ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028160"/>
                            <a:ext cx="1370880" cy="1714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0880"/>
                            <a:ext cx="343080" cy="91584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70200 w 194400"/>
                              <a:gd name="textAreaTop" fmla="*/ 13320 h 519120"/>
                              <a:gd name="textAreaBottom" fmla="*/ 505800 h 51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62836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0" cy="228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41640"/>
                            <a:ext cx="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34236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648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45576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227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5.15pt" coordorigin="0,0" coordsize="9179,5303">
                <v:rect id="shape_0" stroked="f" o:allowincell="f" style="position:absolute;left:0;top:0;width:9178;height:5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ue" stroked="t" o:allowincell="f" style="position:absolute;left:3059;top:179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color2="#000075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19;top:143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color2="white"/>
                  <v:stroke color="#33cccc" weight="9360" joinstyle="miter" endcap="flat"/>
                  <w10:wrap type="none"/>
                </v:shape>
                <v:shape id="shape_0" fillcolor="silver" stroked="t" o:allowincell="f" style="position:absolute;left:719;top:3238;width:32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СТОЧ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ФИНАНС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ДЕФИЦИ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БЮДЖЕТА</w:t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w10:wrap type="none"/>
                </v:shape>
                <v:shape id="shape_0" fillcolor="#ccffff" stroked="t" o:allowincell="f" style="position:absolute;left:6118;top:1619;width:215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АСХОДЫ</w:t>
                        </w:r>
                      </w:p>
                    </w:txbxContent>
                  </v:textbox>
                  <v:fill o:detectmouseclick="t" color2="#5e7575"/>
                  <v:stroke color="navy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39;top:2159;width:539;height:1441;mso-wrap-style:none;v-text-anchor:middle;mso-position-horizontal-relative:char" type="_x0000_t88">
                  <v:fill o:detectmouseclick="t" on="false"/>
                  <v:stroke color="navy" weight="28440" joinstyle="miter" endcap="flat"/>
                  <w10:wrap type="none"/>
                </v:shape>
                <v:line id="shape_0" from="4860,2699" to="5578,2699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4860,3060" to="5578,306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4139" to="718,4139" stroked="t" o:allowincell="f" style="position:absolute;flip:x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8" to="359,413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359,539" to="3058,539" stroked="t" o:allowincell="f" style="position:absolute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38" to="7199,1616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5939,539" to="7197,539" stroked="t" o:allowincell="f" style="position:absolute;flip:x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19" to="2339,1438" stroked="t" o:allowincell="f" style="position:absolute;flip:y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718" to="3058,718" stroked="t" o:allowincell="f" style="position:absolute;flip:y;mso-position-horizontal-relative:char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880" to="2338,2880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  <v:line id="shape_0" from="2339,2699" to="23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3058" stroked="t" o:allowincell="f" style="position:absolute;mso-position-horizontal-relative:char">
                  <v:stroke color="nav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800000"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До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hyperlink r:id="rId18">
        <w:r>
          <w:rPr>
            <w:b/>
            <w:sz w:val="32"/>
            <w:szCs w:val="32"/>
            <w:lang w:val="en-US" w:eastAsia="en-US"/>
          </w:rPr>
          <mc:AlternateContent>
            <mc:Choice Requires="wpg">
              <w:drawing>
                <wp:inline distT="0" distB="0" distL="0" distR="0">
                  <wp:extent cx="9599930" cy="5828030"/>
                  <wp:effectExtent l="0" t="0" r="0" b="0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599760" cy="5828040"/>
                            <a:chOff x="0" y="0"/>
                            <a:chExt cx="9599760" cy="58280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9599760" cy="58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99760" cy="5828040"/>
                            </a:xfrm>
                            <a:prstGeom prst="flowChartAlternate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ffcc66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40" y="113760"/>
                              <a:ext cx="8914680" cy="48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szCs w:val="29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од доходами бюджет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К налоговым доходам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относятся доходы от предусмотренных законодательством Российской Федерации о налогах и сборах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х налогов и сборов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в том числе от налогов, предусмотренных специальными налоговым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жим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региональ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местных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налогов, а также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пеней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и штрафов по ним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Федеральными налогами и сборам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60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Специальные налоговые режимы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800000"/>
                                    <w:lang w:val="ru-RU" w:bidi="ar-SA"/>
                                  </w:rPr>
      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55.9pt;height:458.9pt" coordorigin="0,0" coordsize="15118,9178">
                  <v:rect id="shape_0" stroked="f" o:allowincell="f" style="position:absolute;left:0;top:0;width:15117;height:91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#ffcc66" stroked="t" o:allowincell="f" style="position:absolute;left:0;top:0;width:15117;height:9177;mso-wrap-style:none;v-text-anchor:middle;mso-position-horizontal-relative:char" type="_x0000_t176">
                    <v:fill o:detectmouseclick="t" color2="#ffff99"/>
                    <v:stroke color="#ff9900" weight="9360" joinstyle="miter" endcap="flat"/>
                    <w10:wrap type="none"/>
                  </v:shape>
                  <v:shape id="shape_0" stroked="f" o:allowincell="f" style="position:absolute;left:538;top:179;width:14038;height:77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9"/>
                              <w:szCs w:val="29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од доходами бюджета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онимаются денежные средства, поступающие в бюджет в соответствии с законодательством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В соответствии с Бюджетным кодексом Российской Федерации доходы бюджетов образуются за счет налоговых и неналоговых доходов, а также за счет безвозмездных поступлений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К налоговым доходам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относятся доходы от предусмотренных законодательством Российской Федерации о налогах и сборах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х налогов и сборов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в том числе от налогов, предусмотренных специальными налоговым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жим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региональ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местных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налогов, а также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пеней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и штрафов по ним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Федеральными налогами и сборам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 признаются налоги и сборы, которые установлены Налоговым кодексом Российской Федерации и обязательны к уплате на всей территории Российской Федер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60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Специальные налоговые режимы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 xml:space="preserve">установлены Налоговым кодексом Российской Федерации и применяются в случаях и порядке, которые предусмотрены Налоговым кодексом и иными актами законодательства о налогах и сборах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800000"/>
                              <w:lang w:val="ru-RU" w:bidi="ar-SA"/>
                            </w:rPr>
                            <w:t>Специальные налоговые режимы могут предусматривать особый порядок определения элементов налогообложения, а также освобождение от обязанности по уплате отдельных налогов и сбо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sectPr>
          <w:type w:val="nextPage"/>
          <w:pgSz w:orient="landscape" w:w="16838" w:h="11906"/>
          <w:pgMar w:left="72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44000" cy="5829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829480"/>
                          <a:chOff x="0" y="0"/>
                          <a:chExt cx="9144000" cy="582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567684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3996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99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228600"/>
                            <a:ext cx="514368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3300"/>
                                  <w:lang w:val="ru-RU" w:bidi="ar-SA"/>
                                </w:rPr>
                                <w:t xml:space="preserve">Налоговые 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072520"/>
                            <a:ext cx="3977640" cy="190008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2147040"/>
                            <a:ext cx="3685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Федеральные нало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акцизы по подакцизным товар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государственная пошли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09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1986120"/>
                            <a:ext cx="4025880" cy="1986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2158920"/>
                            <a:ext cx="3936960" cy="18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Специальные налоговые режим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единый налог на вменен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- патентная система налогообло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2590920"/>
                            <a:ext cx="3430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662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31859C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59pt" coordorigin="0,0" coordsize="14400,9180">
                <v:rect id="shape_0" stroked="f" o:allowincell="f" style="position:absolute;left:0;top:0;width:1439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30;top:0;width:8939;height:1617;mso-wrap-style:none;v-text-anchor:middle;mso-position-horizontal-relative:char">
                  <v:fill o:detectmouseclick="t" color2="#339966"/>
                  <v:stroke color="green" weight="9360" joinstyle="miter" endcap="flat"/>
                  <w10:wrap type="none"/>
                </v:roundrect>
                <v:shape id="shape_0" stroked="f" o:allowincell="f" style="position:absolute;left:2976;top:360;width:8099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3300"/>
                            <w:lang w:val="ru-RU" w:bidi="ar-SA"/>
                          </w:rPr>
                          <w:t xml:space="preserve">Налоговые 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#ccffcc" stroked="t" o:allowincell="f" style="position:absolute;left:600;top:3264;width:6263;height:2991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996;top:3381;width:5803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Федеральные налог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акцизы по подакцизным товарам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государственная пошли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cc" stroked="t" o:allowincell="f" style="position:absolute;left:7800;top:3128;width:6339;height:3127;mso-wrap-style:none;v-text-anchor:middle;mso-position-horizontal-relative:char" type="_x0000_t185">
                  <v:fill o:detectmouseclick="t" color2="white"/>
                  <v:stroke color="green" weight="9360" joinstyle="miter" endcap="flat"/>
                  <w10:wrap type="none"/>
                </v:shape>
                <v:shape id="shape_0" stroked="f" o:allowincell="f" style="position:absolute;left:7800;top:3400;width:6199;height:28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Специальные налоговые режим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единый налог на вмененный доход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- патентная система налогооблож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0;top:4080;width:53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bidi="ar-SA"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662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31859C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486900" cy="3886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3886200"/>
                          <a:chOff x="0" y="0"/>
                          <a:chExt cx="9487080" cy="3886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4870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372600" cy="37720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89452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60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еналоговые доход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включают в себ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доходы от платных услуг, оказываемых муниципальными казенными учреждениям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плата за негативное воздействие на окружающую сред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-  иные неналоговые дохо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306pt" coordorigin="0,0" coordsize="14940,6120">
                <v:rect id="shape_0" stroked="f" o:allowincell="f" style="position:absolute;left:0;top:0;width:1493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66" stroked="t" o:allowincell="f" style="position:absolute;left:0;top:180;width:14759;height:5939;mso-wrap-style:none;v-text-anchor:middle;mso-position-horizontal-relative:char" type="_x0000_t176">
                  <v:fill o:detectmouseclick="t" color2="#ffff99"/>
                  <v:stroke color="#ff9900" weight="9360" joinstyle="miter" endcap="flat"/>
                  <w10:wrap type="none"/>
                </v:shape>
                <v:shape id="shape_0" stroked="f" o:allowincell="f" style="position:absolute;left:359;top:180;width:14086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60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еналоговые доходы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включают в себ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использования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доходы от продажи имущества, находящегося в государственной или муниципальной собственности,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доходы от платных услуг, оказываемых муниципальными казенными учреждениям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плата за негативное воздействие на окружающую сред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-  иные неналоговые дохо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56520</wp:posOffset>
                </wp:positionH>
                <wp:positionV relativeFrom="paragraph">
                  <wp:posOffset>-74930</wp:posOffset>
                </wp:positionV>
                <wp:extent cx="70485" cy="16065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PageNumber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65pt;mso-wrap-distance-left:0pt;mso-wrap-distance-right:0pt;mso-wrap-distance-top:0pt;mso-wrap-distance-bottom:0pt;margin-top:-5.9pt;mso-position-vertical-relative:text;margin-left:807.6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Style w:val="PageNumber"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68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1C43C" w:val="clea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szCs w:val="28"/>
              </w:rPr>
              <w:t xml:space="preserve">            </w:t>
            </w:r>
            <w:r>
              <w:rPr>
                <w:rFonts w:cs="Bookman Old Style" w:ascii="Bookman Old Style" w:hAnsi="Bookman Old Style"/>
                <w:color w:val="333333"/>
                <w:sz w:val="28"/>
                <w:szCs w:val="28"/>
              </w:rPr>
              <w:t>Неналоговые доход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636905" cy="457200"/>
                <wp:effectExtent l="27940" t="5080" r="273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1b84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1b843" stroked="t" o:allowincell="f" style="position:absolute;margin-left:342pt;margin-top:5.65pt;width:50.1pt;height:35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8"/>
        <w:gridCol w:w="2702"/>
        <w:gridCol w:w="2340"/>
        <w:gridCol w:w="2036"/>
        <w:gridCol w:w="2464"/>
      </w:tblGrid>
      <w:tr>
        <w:trPr>
          <w:trHeight w:val="2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использования имущества, находящегося в государственной и        муниципальной                     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оказания платных услуг (работ) и компенсации затрат государ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color w:val="003300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Штрафы, санкции, возмещение ущерба</w:t>
            </w:r>
          </w:p>
        </w:tc>
      </w:tr>
    </w:tbl>
    <w:p>
      <w:pPr>
        <w:sectPr>
          <w:type w:val="nextPage"/>
          <w:pgSz w:orient="landscape" w:w="16838" w:h="11906"/>
          <w:pgMar w:left="1080" w:right="1134" w:gutter="0" w:header="0" w:top="719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Расходы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629400" cy="29362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936160"/>
                          <a:chOff x="0" y="0"/>
                          <a:chExt cx="6629400" cy="2936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940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629400" cy="256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cc6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72800"/>
                            <a:ext cx="6348600" cy="267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6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Расходы бюджета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31.2pt" coordorigin="0,0" coordsize="10440,4624">
                <v:rect id="shape_0" stroked="f" o:allowincell="f" style="position:absolute;left:0;top:0;width:10439;height:4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ffcc66" stroked="t" o:allowincell="f" style="position:absolute;left:0;top:180;width:10439;height:4035;mso-wrap-style:none;v-text-anchor:middle;mso-position-horizontal-relative:char">
                  <v:fill o:detectmouseclick="t" color2="#ffff99"/>
                  <v:stroke color="#ff9900" weight="9360" joinstyle="miter" endcap="flat"/>
                  <w10:wrap type="none"/>
                </v:roundrect>
                <v:shape id="shape_0" stroked="f" o:allowincell="f" style="position:absolute;left:200;top:272;width:9997;height:4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6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Расходы бюджета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– это выплачиваемые из бюджета денежные средства, которые направляются на финансовое обеспечение задач и функций органов местного самоуправлен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7715</wp:posOffset>
                </wp:positionH>
                <wp:positionV relativeFrom="paragraph">
                  <wp:posOffset>-126047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99.25pt" to="278.4pt,-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40"/>
          <w:szCs w:val="40"/>
        </w:rPr>
        <w:t xml:space="preserve">    </w:t>
      </w: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414.1pt;height:25.4pt;mso-wrap-style:none;v-text-anchor:middle;mso-position-vertical:top" type="_x0000_t136">
            <v:path textpathok="t"/>
            <v:textpath on="t" fitshape="t" string="Источники финансирования дефицита бюджета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left="-360" w:hanging="18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313930" cy="2284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3760" cy="2284560"/>
                          <a:chOff x="0" y="0"/>
                          <a:chExt cx="7313760" cy="2284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31376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pt;height:179.9pt" coordorigin="0,0" coordsize="11518,3598">
                <v:rect id="shape_0" stroked="f" o:allowincell="f" style="position:absolute;left:0;top:0;width:11517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825</wp:posOffset>
                </wp:positionH>
                <wp:positionV relativeFrom="paragraph">
                  <wp:posOffset>151765</wp:posOffset>
                </wp:positionV>
                <wp:extent cx="6991350" cy="2035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2035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e65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FFF" style="position:absolute;rotation:-0;width:550.5pt;height:160.25pt;mso-wrap-distance-left:9.05pt;mso-wrap-distance-right:9.05pt;mso-wrap-distance-top:0pt;mso-wrap-distance-bottom:0pt;margin-top:11.95pt;mso-position-vertical-relative:text;margin-left:-9.75pt;mso-position-horizontal-relative:text">
                <v:fill type="gradient" angle="-180" color2="#C6E65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604000" cy="1943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pacing w:val="60"/>
                                <w:sz w:val="36"/>
                                <w:szCs w:val="36"/>
                              </w:rPr>
                              <w:t>Профицит бюджета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– превышение доходов бюджета над его расход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153pt;mso-wrap-distance-left:9.05pt;mso-wrap-distance-right:9.05pt;mso-wrap-distance-top:0pt;mso-wrap-distance-bottom:0pt;margin-top:12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Бюджет любого уровня может существовать в трех                    состояниях, эти состояния называются: профицит, дефицит и            сбалансированный бюдже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color w:val="800000"/>
                          <w:spacing w:val="60"/>
                          <w:sz w:val="36"/>
                          <w:szCs w:val="36"/>
                        </w:rPr>
                        <w:t>Профицит бюджета</w:t>
                      </w:r>
                      <w:r>
                        <w:rPr>
                          <w:color w:val="800000"/>
                          <w:sz w:val="36"/>
                          <w:szCs w:val="36"/>
                        </w:rPr>
                        <w:t xml:space="preserve"> – превышение доходов бюджета над его расходами.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36"/>
                          <w:szCs w:val="30"/>
                        </w:rPr>
                      </w:pPr>
                      <w:r>
                        <w:rPr>
                          <w:color w:val="800000"/>
                          <w:sz w:val="36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4089"/>
      </w:tblGrid>
      <w:tr>
        <w:trPr>
          <w:trHeight w:val="51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172210"/>
                  <wp:effectExtent l="0" t="0" r="0" b="0"/>
                  <wp:docPr id="26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8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2353310" cy="1300480"/>
                  <wp:effectExtent l="0" t="0" r="0" b="0"/>
                  <wp:docPr id="27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gt;</w:t>
            </w:r>
          </w:p>
        </w:tc>
        <w:tc>
          <w:tcPr>
            <w:tcW w:w="408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Дефицит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– превышение расходов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над его доход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0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Дефицит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– превышение расходов бюдж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над его доход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31"/>
        <w:gridCol w:w="3369"/>
      </w:tblGrid>
      <w:tr>
        <w:trPr>
          <w:trHeight w:val="394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</w:tc>
      </w:tr>
      <w:tr>
        <w:trPr/>
        <w:tc>
          <w:tcPr>
            <w:tcW w:w="3426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856740" cy="1365250"/>
                  <wp:effectExtent l="0" t="0" r="0" b="0"/>
                  <wp:docPr id="29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914525" cy="1303020"/>
                  <wp:effectExtent l="0" t="0" r="0" b="0"/>
                  <wp:docPr id="30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7" w:hRule="atLeast"/>
        </w:trPr>
        <w:tc>
          <w:tcPr>
            <w:tcW w:w="34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&lt;</w:t>
            </w:r>
          </w:p>
        </w:tc>
        <w:tc>
          <w:tcPr>
            <w:tcW w:w="33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11430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143000"/>
                          <a:chOff x="0" y="0"/>
                          <a:chExt cx="6858000" cy="1143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858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1760"/>
                            <a:ext cx="65152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0280"/>
                            <a:ext cx="60580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дним из принципов бюджетной системы Российской Федерации является принцип сбалансированности бюдже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90pt" coordorigin="0,0" coordsize="10800,1800">
                <v:rect id="shape_0" stroked="f" o:allowincell="f" style="position:absolute;left:0;top:0;width:1079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180;top:66;width:10259;height:16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630;top:268;width:953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дним из принципов бюджетной системы Российской Федерации является принцип сбалансированности бюджет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0" w:hanging="0"/>
        <w:jc w:val="both"/>
        <w:rPr>
          <w:b/>
          <w:b/>
          <w:spacing w:val="60"/>
          <w:sz w:val="28"/>
          <w:szCs w:val="28"/>
          <w:lang w:val="en-US" w:eastAsia="en-US"/>
        </w:rPr>
      </w:pPr>
      <w:r>
        <w:rPr>
          <w:b/>
          <w:spacing w:val="6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8000" cy="28575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857680"/>
                          <a:chOff x="0" y="0"/>
                          <a:chExt cx="6858000" cy="2857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294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6e6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6400"/>
                            <a:ext cx="6591240" cy="26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Сбалансированность бюджет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означает, что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225pt" coordorigin="0,0" coordsize="10800,4500">
                <v:rect id="shape_0" stroked="f" o:allowincell="f" style="position:absolute;left:0;top:0;width:107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6e650" stroked="t" o:allowincell="f" style="position:absolute;left:0;top:0;width:10439;height:4319;mso-wrap-style:none;v-text-anchor:middle;mso-position-horizontal-relative:char">
                  <v:fill o:detectmouseclick="t" color2="white"/>
                  <v:stroke color="white" weight="9360" joinstyle="miter" endcap="flat"/>
                  <w10:wrap type="none"/>
                </v:rect>
                <v:shape id="shape_0" stroked="f" o:allowincell="f" style="position:absolute;left:232;top:136;width:10379;height:4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Сбалансированность бюджет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означает, что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объем расходов бюджета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457"/>
        <w:gridCol w:w="793"/>
        <w:gridCol w:w="3281"/>
      </w:tblGrid>
      <w:tr>
        <w:trPr>
          <w:trHeight w:val="315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+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ИСТОЧНИКИ </w:t>
            </w:r>
          </w:p>
        </w:tc>
        <w:tc>
          <w:tcPr>
            <w:tcW w:w="793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=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Ы</w:t>
            </w:r>
          </w:p>
        </w:tc>
      </w:tr>
      <w:tr>
        <w:trPr>
          <w:trHeight w:val="443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11960" cy="1829435"/>
                  <wp:effectExtent l="0" t="0" r="0" b="0"/>
                  <wp:docPr id="33" name="Image1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642745" cy="1781175"/>
                  <wp:effectExtent l="0" t="0" r="0" b="0"/>
                  <wp:docPr id="34" name="Image1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748155" cy="1915160"/>
                  <wp:effectExtent l="0" t="0" r="0" b="0"/>
                  <wp:docPr id="35" name="Image1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5655</wp:posOffset>
                </wp:positionH>
                <wp:positionV relativeFrom="paragraph">
                  <wp:posOffset>79375</wp:posOffset>
                </wp:positionV>
                <wp:extent cx="4695190" cy="70802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точники финансирования дефицита бюджета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«Касторенский район»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.75pt;mso-wrap-distance-left:9.05pt;mso-wrap-distance-right:9.05pt;mso-wrap-distance-top:0pt;mso-wrap-distance-bottom:0pt;margin-top: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точники финансирования дефицита бюджета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района «Касторенский район»</w:t>
                      </w:r>
                    </w:p>
                    <w:p>
                      <w:pPr>
                        <w:pStyle w:val="Normal"/>
                        <w:shd w:fill="33CCCC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4910</wp:posOffset>
                </wp:positionH>
                <wp:positionV relativeFrom="paragraph">
                  <wp:posOffset>107950</wp:posOffset>
                </wp:positionV>
                <wp:extent cx="560070" cy="679450"/>
                <wp:effectExtent l="0" t="3175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8.5pt" to="237.35pt,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0220</wp:posOffset>
                </wp:positionH>
                <wp:positionV relativeFrom="paragraph">
                  <wp:posOffset>102235</wp:posOffset>
                </wp:positionV>
                <wp:extent cx="702310" cy="688340"/>
                <wp:effectExtent l="3175" t="381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05pt" to="293.8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51810</wp:posOffset>
                </wp:positionH>
                <wp:positionV relativeFrom="paragraph">
                  <wp:posOffset>56515</wp:posOffset>
                </wp:positionV>
                <wp:extent cx="601980" cy="2099310"/>
                <wp:effectExtent l="5080" t="1270" r="158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0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4.45pt" to="287.65pt,1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5715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16pt;margin-top:3.75pt;width:44.95pt;height:26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jc w:val="right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43630</wp:posOffset>
                </wp:positionH>
                <wp:positionV relativeFrom="paragraph">
                  <wp:posOffset>18415</wp:posOffset>
                </wp:positionV>
                <wp:extent cx="2656840" cy="112839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28395"/>
                        </a:xfrm>
                        <a:prstGeom prst="rect"/>
                        <a:solidFill>
                          <a:srgbClr val="666699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ница между полученными и погашенными муниципальным районом в валюте РФ кредитами кредит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rokecolor="#00FF00" strokeweight="2pt" style="position:absolute;rotation:-0;width:209.2pt;height:88.85pt;mso-wrap-distance-left:9.05pt;mso-wrap-distance-right:9.05pt;mso-wrap-distance-top:0pt;mso-wrap-distance-bottom:0pt;margin-top:1.4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зница между полученными и погашенными муниципальным районом в валюте РФ кредитами кредит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8270</wp:posOffset>
                </wp:positionH>
                <wp:positionV relativeFrom="paragraph">
                  <wp:posOffset>18415</wp:posOffset>
                </wp:positionV>
                <wp:extent cx="2656840" cy="121475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14755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менение остатков средств на счетах по учету средств бюджета муниципального района «Касторенский район» в течение соответствующего финансовог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FF00" strokeweight="2pt" style="position:absolute;rotation:-0;width:209.2pt;height:95.65pt;mso-wrap-distance-left:9.05pt;mso-wrap-distance-right:9.05pt;mso-wrap-distance-top:0pt;mso-wrap-distance-bottom:0pt;margin-top:1.4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менение остатков средств на счетах по учету средств бюджета муниципального района «Касторенский район» в течение соответствующего финансового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4030</wp:posOffset>
                </wp:positionH>
                <wp:positionV relativeFrom="paragraph">
                  <wp:posOffset>62230</wp:posOffset>
                </wp:positionV>
                <wp:extent cx="3037840" cy="182753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827530"/>
                        </a:xfrm>
                        <a:prstGeom prst="rect"/>
                        <a:solidFill>
                          <a:srgbClr val="FFCC00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зница между полученными и погашенными муниципальным районом валюте РФ бюджетными кредитами, предоставленными бюджету муниципального района «Касторенский район»  другими бюджетами бюджетной системы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FF00" strokeweight="2pt" style="position:absolute;rotation:-0;width:239.2pt;height:143.9pt;mso-wrap-distance-left:9.05pt;mso-wrap-distance-right:9.05pt;mso-wrap-distance-top:0pt;mso-wrap-distance-bottom:0pt;margin-top:4.9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зница между полученными и погашенными муниципальным районом валюте РФ бюджетными кредитами, предоставленными бюджету муниципального района «Касторенский район»  другими бюджетами бюджетной системы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hd w:fill="99CC00" w:val="clear"/>
        <w:ind w:firstLine="709"/>
        <w:jc w:val="center"/>
        <w:rPr>
          <w:rFonts w:ascii="Verdana" w:hAnsi="Verdana" w:cs="Verdana"/>
          <w:b/>
          <w:b/>
          <w:color w:val="0000FF"/>
          <w:sz w:val="40"/>
          <w:szCs w:val="40"/>
        </w:rPr>
      </w:pPr>
      <w:r>
        <w:rPr>
          <w:rFonts w:cs="Verdana" w:ascii="Verdana" w:hAnsi="Verdana"/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04pt;height:25.4pt;mso-wrap-style:none;v-text-anchor:middle;mso-position-vertical:top" type="_x0000_t136">
            <v:path textpathok="t"/>
            <v:textpath on="t" fitshape="t" string="Муниципальный долг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left="-360" w:hanging="0"/>
        <w:jc w:val="both"/>
        <w:rPr>
          <w:b/>
          <w:b/>
          <w:spacing w:val="60"/>
          <w:sz w:val="32"/>
          <w:szCs w:val="32"/>
          <w:lang w:val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7086600" cy="194310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943280"/>
                          <a:chOff x="0" y="0"/>
                          <a:chExt cx="7086600" cy="1943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086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6743880" cy="194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59124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60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Муниципальный долг муниципального района «Касторенский район»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–  долговые  обязательства, принятые  на  себя  муниципальным районо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иды долговых обязательств, входящие в структуру муниципального долга, изображены на рисун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153pt" coordorigin="0,0" coordsize="11160,3060">
                <v:rect id="shape_0" stroked="f" o:allowincell="f" style="position:absolute;left:0;top:0;width:111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cc00" stroked="f" o:allowincell="f" style="position:absolute;left:360;top:0;width:10619;height:3059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ect>
                <v:shape id="shape_0" stroked="f" o:allowincell="f" style="position:absolute;left:360;top:0;width:1037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60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Муниципальный долг муниципального района «Касторенский район»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–  долговые  обязательства, принятые  на  себя  муниципальным районом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иды долговых обязательств, входящие в структуру муниципального долга, изображены на рисунке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9115</wp:posOffset>
                </wp:positionH>
                <wp:positionV relativeFrom="paragraph">
                  <wp:posOffset>3492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2.75pt" to="242.4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455</wp:posOffset>
                </wp:positionH>
                <wp:positionV relativeFrom="paragraph">
                  <wp:posOffset>8890</wp:posOffset>
                </wp:positionV>
                <wp:extent cx="6066790" cy="5803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ы долговых обязательств, входящие в структур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долг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 «Касторе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477.7pt;height:45.7pt;mso-wrap-distance-left:9.05pt;mso-wrap-distance-right:9.05pt;mso-wrap-distance-top:0pt;mso-wrap-distance-bottom:0pt;margin-top:0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иды долговых обязательств, входящие в структур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долга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иципального района «Касторе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36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530</wp:posOffset>
                </wp:positionH>
                <wp:positionV relativeFrom="paragraph">
                  <wp:posOffset>170815</wp:posOffset>
                </wp:positionV>
                <wp:extent cx="3012440" cy="8915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8915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редиты, полученные  муниципальным районом от кредит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2pt" style="position:absolute;rotation:-0;width:237.2pt;height:70.2pt;mso-wrap-distance-left:9.05pt;mso-wrap-distance-right:9.05pt;mso-wrap-distance-top:0pt;mso-wrap-distance-bottom:0pt;margin-top:13.45pt;mso-position-vertical-relative:text;margin-left: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редиты, полученные  муниципальным районом от кредит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15030</wp:posOffset>
                </wp:positionH>
                <wp:positionV relativeFrom="paragraph">
                  <wp:posOffset>170815</wp:posOffset>
                </wp:positionV>
                <wp:extent cx="3012440" cy="89154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8915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кредиты, привлеченные в бюджет муниципального района от других бюджетов бюджетной системы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FF00" strokeweight="2pt" style="position:absolute;rotation:-0;width:237.2pt;height:70.2pt;mso-wrap-distance-left:9.05pt;mso-wrap-distance-right:9.05pt;mso-wrap-distance-top:0pt;mso-wrap-distance-bottom:0pt;margin-top:13.45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Бюджетные кредиты, привлеченные в бюджет муниципального района от других бюджетов бюджетной системы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7000</wp:posOffset>
                </wp:positionH>
                <wp:positionV relativeFrom="paragraph">
                  <wp:posOffset>274955</wp:posOffset>
                </wp:positionV>
                <wp:extent cx="6604000" cy="31953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3195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00" stroked="f" o:allowincell="f" style="position:absolute;margin-left:10pt;margin-top:21.65pt;width:519.95pt;height:251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429500" cy="28575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2857680"/>
                          <a:chOff x="0" y="0"/>
                          <a:chExt cx="7429680" cy="2857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429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15200" cy="259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Учет и регистрация муниципальных долговых обязательств осуществляютс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униципальной долговой книг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ую долговую книгу вносятся сведения об объеме долговых обязательст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о видам этих обязательств, о дате их возникновения и исполнения полностью и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частично, формах обеспечения обязательст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 муниципальной долговой книге так же учитывается информац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просроченной задолженности по исполнению долговых обязательс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225pt" coordorigin="0,0" coordsize="11700,4500">
                <v:rect id="shape_0" stroked="f" o:allowincell="f" style="position:absolute;left:0;top:0;width:116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519;height:4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Учет и регистрация муниципальных долговых обязательств осуществляются в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униципальной долговой книге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ую долговую книгу вносятся сведения об объеме долговых обязательст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о видам этих обязательств, о дате их возникновения и исполнения полностью и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частично, формах обеспечения обязательст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 муниципальной долговой книге так же учитывается информац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просроченной задолженности по исполнению долговых обязательст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maroon" stroked="t" o:allowincell="f" style="position:absolute;margin-left:0pt;margin-top:-25.5pt;width:329.95pt;height:25.4pt;mso-wrap-style:none;v-text-anchor:middle;mso-position-vertical:top" type="_x0000_t136">
            <v:path textpathok="t"/>
            <v:textpath on="t" fitshape="t" string="Межбюджетные отношения" style="font-family:&quot;Arial&quot;;font-size:16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ind w:left="-18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095365" cy="35401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540240"/>
                          <a:chOff x="0" y="0"/>
                          <a:chExt cx="6095520" cy="35402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95520" cy="35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360" y="86400"/>
                            <a:ext cx="5904720" cy="328104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00">
                              <a:alpha val="98000"/>
                            </a:srgbClr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Взаимоотношения между органами местного самоуправления Касторенского района по вопросам регулирования бюджетных правоотношений осуществляются в форме передачи межбюджетных трансфертов из бюджета муниципального района «Касторенский район» в бюджеты поселений, расположенных на территории райо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ежбюджетные трансферты бюджета муниципального района «Касторенский район» предоставляются в форм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78.75pt" coordorigin="0,0" coordsize="9599,5575">
                <v:rect id="shape_0" stroked="f" o:allowincell="f" style="position:absolute;left:0;top:0;width:9598;height:5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199;top:136;width:9298;height:51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Взаимоотношения между органами местного самоуправления Касторенского района по вопросам регулирования бюджетных правоотношений осуществляются в форме передачи межбюджетных трансфертов из бюджета муниципального района «Касторенский район» в бюджеты поселений, расположенных на территории района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ежбюджетные трансферты бюджета муниципального района «Касторенский район» предоставляются в форм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 opacity="0.97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90500</wp:posOffset>
                </wp:positionH>
                <wp:positionV relativeFrom="paragraph">
                  <wp:posOffset>153035</wp:posOffset>
                </wp:positionV>
                <wp:extent cx="6858000" cy="790575"/>
                <wp:effectExtent l="12065" t="12700" r="12065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90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9900CC"/>
                                <w:lang w:val="ru-RU" w:bidi="ar-SA"/>
                              </w:rPr>
                              <w:t>Дотация на выравнивание бюджетной обеспеченности посе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ccff" stroked="t" o:allowincell="f" style="position:absolute;margin-left:-15pt;margin-top:12.05pt;width:539.95pt;height:62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9900CC"/>
                          <w:lang w:val="ru-RU" w:bidi="ar-SA"/>
                        </w:rPr>
                        <w:t>Дотация на выравнивание бюджетной обеспеченности поселений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0500</wp:posOffset>
                </wp:positionH>
                <wp:positionV relativeFrom="paragraph">
                  <wp:posOffset>212090</wp:posOffset>
                </wp:positionV>
                <wp:extent cx="6858000" cy="685800"/>
                <wp:effectExtent l="12065" t="1206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663300"/>
                                <w:lang w:val="ru-RU" w:bidi="ar-SA"/>
                              </w:rPr>
                              <w:t>Иные межбюджетные трансфе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5pt;margin-top:16.7pt;width:539.95pt;height:53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663300"/>
                          <w:lang w:val="ru-RU" w:bidi="ar-SA"/>
                        </w:rPr>
                        <w:t>Иные межбюджетные трансферт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</w:rPr>
      </w:pPr>
      <w:r>
        <w:rPr>
          <w:b/>
          <w:i/>
          <w:color w:val="FFFFFF"/>
          <w:sz w:val="52"/>
          <w:szCs w:val="52"/>
        </w:rPr>
        <w:drawing>
          <wp:inline distT="0" distB="0" distL="0" distR="0">
            <wp:extent cx="6469380" cy="9842500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</wp:posOffset>
                </wp:positionH>
                <wp:positionV relativeFrom="paragraph">
                  <wp:posOffset>949960</wp:posOffset>
                </wp:positionV>
                <wp:extent cx="6096000" cy="535432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535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52"/>
                                <w:szCs w:val="52"/>
                              </w:rPr>
                              <w:t>БЮДЖЕТ  МУНИЦИПАЛЬНОГО РАЙОНА «КАСТОРЕНСКИЙ РАЙОН" НА 2019 ГОД 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485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Составление проекта областного бюджета основыва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21.6pt;mso-wrap-distance-left:9.05pt;mso-wrap-distance-right:9.05pt;mso-wrap-distance-top:0pt;mso-wrap-distance-bottom:0pt;margin-top:74.8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FFFF"/>
                          <w:sz w:val="52"/>
                          <w:szCs w:val="52"/>
                        </w:rPr>
                        <w:t>БЮДЖЕТ  МУНИЦИПАЛЬНОГО РАЙОНА «КАСТОРЕНСКИЙ РАЙОН" НА 2019 ГОД  И ПЛАНОВЫЙ ПЕРИОД 2020 И 2021 ГОДОВ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485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  <w:t>Составление проекта областного бюджета основывается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</w:rPr>
      </w:pPr>
      <w:r>
        <w:rPr>
          <w:b/>
          <w:i/>
          <w:color w:val="FFFF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</w:rPr>
      </w:pPr>
      <w:r>
        <w:rPr>
          <w:b/>
          <w:i/>
          <w:color w:val="FFFF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  <w:lang w:val="en-US" w:eastAsia="en-US"/>
        </w:rPr>
      </w:pPr>
      <w:r>
        <w:rPr>
          <w:b/>
          <w:i/>
          <w:color w:val="FFFFFF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5100</wp:posOffset>
                </wp:positionH>
                <wp:positionV relativeFrom="paragraph">
                  <wp:posOffset>-106680</wp:posOffset>
                </wp:positionV>
                <wp:extent cx="6903720" cy="390969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3720" cy="39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Решение «О бюджете муниципального района «Касторенский район» на 2019 год  и плановый период 2020 и 2021 годов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Касторенского района Курской области на 2019-2021 годы, прогноза социально-экономического развития Касторенского района Курской области на 2019 год и на плановый период 2020-2021 годов, муниципальными программами Касторенского района Курской обла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 xml:space="preserve">     При подготовке проекта решения учтены расходы на реализацию указов Президента Российской Федерации  от 07.05.2012 №59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-13pt;margin-top:-8.4pt;width:543.55pt;height:307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Решение «О бюджете муниципального района «Касторенский район» на 2019 год  и плановый период 2020 и 2021 годов» разработано в соответствии с задачами, поставленными в послании Президента Российской Федерации, основными направлениями бюджетной и налоговой политики Касторенского района Курской области на 2019-2021 годы, прогноза социально-экономического развития Касторенского района Курской области на 2019 год и на плановый период 2020-2021 годов, муниципальными программами Касторенского района Курской обла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 xml:space="preserve">     При подготовке проекта решения учтены расходы на реализацию указов Президента Российской Федерации  от 07.05.2012 №597</w:t>
                      </w:r>
                    </w:p>
                  </w:txbxContent>
                </v:textbox>
                <v:fill o:detectmouseclick="t" color2="#ffff99"/>
                <v:stroke color="#ff99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</w:rPr>
      </w:pPr>
      <w:r>
        <w:rPr>
          <w:b/>
          <w:i/>
          <w:color w:val="FFFF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FFFFFF"/>
          <w:sz w:val="52"/>
          <w:szCs w:val="52"/>
        </w:rPr>
      </w:pPr>
      <w:r>
        <w:rPr>
          <w:b/>
          <w:i/>
          <w:color w:val="FFFF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циально – экономического  развития Касторенского  района  на  2019  г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 основных параметров прогноза социально – экономическ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сторенского района до 2023 го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851"/>
        <w:gridCol w:w="992"/>
        <w:gridCol w:w="709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 измер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Объем промышленного производства – все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действующих  ценах каждого 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ло живо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мышленного производ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чные консер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мышленного производ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хар - пес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мышленного производ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стиции  в  основной капитал (по крупным и средним предприятиям) в действующих ценах каждого 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вод  в  эксплуатац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ых  с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приобретение) жилья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 подрядных  и строительно-монтажных работ  (по крупным и сред - ним предприятиям)  в действующих ценах каждого 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,6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3,9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рот   обществен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8,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58,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 платных  услуг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месячная  зарплата одного  работающего  в  действующих  ценах  кажд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(снижения)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едыдущему 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енность 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исленность занятых во всех секторах 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60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1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енность безраб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 безрабо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казатели  сельскохозяйственного производства по Касторенскому району на 2017-2021 год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08"/>
        <w:gridCol w:w="855"/>
        <w:gridCol w:w="505"/>
        <w:gridCol w:w="27"/>
        <w:gridCol w:w="317"/>
        <w:gridCol w:w="993"/>
        <w:gridCol w:w="1134"/>
        <w:gridCol w:w="1134"/>
      </w:tblGrid>
      <w:tr>
        <w:trPr>
          <w:trHeight w:val="18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49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посевная площ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рновых 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сахарной свеклы (фаб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о продукции растениеводств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(в весе после доработ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ая  свекла (фаб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жайность с 1 га убранной площад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еднем по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ой свек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еднем по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о продукци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произведено скота и птицы на убой в жив. весе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йону (с учетом хозяйств на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р.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 всего 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 удой от коровы за год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йо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</w:t>
            </w:r>
          </w:p>
        </w:tc>
      </w:tr>
      <w:tr>
        <w:trPr>
          <w:trHeight w:val="28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енность поголовья (на конец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категориях хозяй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</w:tr>
      <w:tr>
        <w:trPr>
          <w:trHeight w:val="126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к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категориях хозяй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сех категориях хозяй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 с/х пред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к пред.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567" w:right="1616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  <w:pict>
          <v:shape id="shape_0" fillcolor="black" stroked="t" o:allowincell="f" style="position:absolute;margin-left:10pt;margin-top:17.75pt;width:484.95pt;height:39.95pt;mso-wrap-style:none;v-text-anchor:middle" type="_x0000_t136">
            <v:path textpathok="t"/>
            <v:textpath on="t" fitshape="t" string="Основные характеристики бюджета муниципального района на 2019 год и на плановый период 2020 и 2021 годов&#10;" style="font-family:&quot;Arial&quot;;font-size:12pt"/>
            <v:fill o:detectmouseclick="t" type="solid" color2="white"/>
            <v:stroke color="maroon" weight="9360" joinstyle="miter" endcap="flat"/>
            <w10:wrap type="square" side="left"/>
          </v:shape>
        </w:pict>
      </w:r>
    </w:p>
    <w:tbl>
      <w:tblPr>
        <w:tblW w:w="102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0"/>
        <w:gridCol w:w="1940"/>
        <w:gridCol w:w="1940"/>
        <w:gridCol w:w="2090"/>
      </w:tblGrid>
      <w:tr>
        <w:trPr>
          <w:trHeight w:val="360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2019 год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 xml:space="preserve">2020 год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 xml:space="preserve">2021 год </w:t>
            </w:r>
          </w:p>
        </w:tc>
      </w:tr>
      <w:tr>
        <w:trPr>
          <w:trHeight w:val="37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</w:rPr>
              <w:t>ДОХОДЫ, ВСЕГО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51592,46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27930,85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28426,576</w:t>
            </w:r>
          </w:p>
        </w:tc>
      </w:tr>
      <w:tr>
        <w:trPr>
          <w:trHeight w:val="37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из них: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налоговые и неналоговые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139974,779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4178,80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5312,565</w:t>
            </w:r>
          </w:p>
        </w:tc>
      </w:tr>
      <w:tr>
        <w:trPr>
          <w:trHeight w:val="37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11617,68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3752,048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183114,011</w:t>
            </w:r>
          </w:p>
        </w:tc>
      </w:tr>
      <w:tr>
        <w:trPr>
          <w:trHeight w:val="52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РАСХОДЫ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51592,46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 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327930,85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28426,576</w:t>
            </w:r>
          </w:p>
        </w:tc>
      </w:tr>
      <w:tr>
        <w:trPr>
          <w:trHeight w:val="52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ДЕФИЦИТ (–)/ ПРОФИЦИТ (+)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Прогноз объема муниципального долга на </w:t>
            </w:r>
            <w:r>
              <w:rPr>
                <w:b/>
                <w:bCs/>
                <w:color w:val="0000FF"/>
                <w:sz w:val="32"/>
                <w:szCs w:val="32"/>
              </w:rPr>
              <w:t>01.01.2019, 01.01.2020, 01.01.202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3.5pt;height:225.6pt" filled="f" o:ole="">
            <v:imagedata r:id="rId35" o:title=""/>
          </v:shape>
          <o:OLEObject Type="Embed" ProgID="Excel.Sheet.12" ShapeID="ole_rId34" DrawAspect="Content" ObjectID="_934579817" r:id="rId34"/>
        </w:obje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435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3.5pt;height:215.55pt" filled="f" o:ole="">
            <v:imagedata r:id="rId37" o:title=""/>
          </v:shape>
          <o:OLEObject Type="Embed" ProgID="Excel.Sheet.12" ShapeID="ole_rId36" DrawAspect="Content" ObjectID="_2058676512" r:id="rId36"/>
        </w:objec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  <w:lang w:val="en-US" w:eastAsia="en-US"/>
        </w:rPr>
        <w:object w:dxaOrig="8960" w:dyaOrig="51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3.5pt;height:252.5pt" filled="f" o:ole="">
            <v:imagedata r:id="rId39" o:title=""/>
          </v:shape>
          <o:OLEObject Type="Embed" ProgID="Excel.Sheet.12" ShapeID="ole_rId38" DrawAspect="Content" ObjectID="_1912715264" r:id="rId38"/>
        </w:object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  <w:t xml:space="preserve">Структура доходов  бюджета  муниципального района «Касторенский район» </w:t>
      </w:r>
    </w:p>
    <w:p>
      <w:pPr>
        <w:pStyle w:val="Normal"/>
        <w:jc w:val="center"/>
        <w:rPr>
          <w:b/>
          <w:b/>
          <w:bCs/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  <w:t xml:space="preserve">Курской области </w:t>
        <w:br/>
        <w:t>на 2019 год и на плановый период 2020 и 2021годов</w:t>
      </w:r>
    </w:p>
    <w:p>
      <w:pPr>
        <w:pStyle w:val="Normal"/>
        <w:jc w:val="center"/>
        <w:rPr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  <w:t xml:space="preserve"> </w:t>
      </w:r>
      <w:r>
        <w:rPr>
          <w:b/>
          <w:bCs/>
          <w:color w:val="365F91"/>
          <w:sz w:val="32"/>
          <w:szCs w:val="32"/>
        </w:rPr>
        <w:t>по кодам видов доходов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  <w:t>Тыс.руб.</w:t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452"/>
        <w:gridCol w:w="1891"/>
        <w:gridCol w:w="1891"/>
        <w:gridCol w:w="1891"/>
      </w:tblGrid>
      <w:tr>
        <w:trPr/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b/>
                <w:bCs/>
              </w:rPr>
              <w:t>Прогноз на 2019 год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b/>
                <w:bCs/>
              </w:rPr>
              <w:t>Прогноз на 2020 год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b/>
                <w:bCs/>
              </w:rPr>
              <w:t>Прогноз на 2021 год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ind w:left="-222" w:firstLine="2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592,46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930,85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426,576</w:t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FF"/>
                <w:sz w:val="40"/>
                <w:szCs w:val="4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в том числе</w:t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7" w:type="dxa"/>
            <w:tcBorders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  1  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74,77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78,80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12,565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0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75,60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71,56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50,219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0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,56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3,94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6,513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05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8,59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3,37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,820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08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,36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,36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,367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1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2,884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2,88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2,884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1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5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5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55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1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2,50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2,50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2,507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 1  14 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16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85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85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857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1  17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3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0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17,68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52,04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14,011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FF"/>
                <w:sz w:val="26"/>
                <w:szCs w:val="26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 2  02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17,68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52,04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14,011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Style19"/>
              <w:snapToGrid w:val="false"/>
              <w:spacing w:before="100" w:after="100"/>
              <w:ind w:left="0" w:right="282" w:hanging="0"/>
              <w:rPr>
                <w:rFonts w:ascii="Calibri" w:hAnsi="Calibri" w:cs="Calibri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FF"/>
                <w:sz w:val="40"/>
                <w:szCs w:val="4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1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1,17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85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384</w:t>
            </w:r>
          </w:p>
        </w:tc>
      </w:tr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3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26,50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24,19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10,627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bCs/>
          <w:color w:val="00FFFF"/>
          <w:sz w:val="32"/>
          <w:szCs w:val="32"/>
        </w:rPr>
      </w:pPr>
      <w:r>
        <w:rPr>
          <w:b/>
          <w:bCs/>
          <w:color w:val="00FFFF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bCs/>
          <w:color w:val="00FFFF"/>
          <w:sz w:val="32"/>
          <w:szCs w:val="32"/>
        </w:rPr>
      </w:pPr>
      <w:r>
        <w:rPr>
          <w:b/>
          <w:bCs/>
          <w:color w:val="00FFFF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bCs/>
          <w:color w:val="00FFFF"/>
          <w:sz w:val="32"/>
          <w:szCs w:val="32"/>
        </w:rPr>
      </w:pPr>
      <w:r>
        <w:rPr>
          <w:b/>
          <w:bCs/>
          <w:color w:val="00FFFF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 xml:space="preserve">Динамика доходов  бюджета </w:t>
      </w:r>
      <w:r>
        <w:rPr>
          <w:b/>
          <w:color w:val="548DD4"/>
          <w:sz w:val="32"/>
          <w:szCs w:val="32"/>
        </w:rPr>
        <w:t xml:space="preserve">муниципального района                         «Касторенский район» на 2019 г и плановый период 2020 и 2021 годов 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  <w:lang w:val="en-US" w:eastAsia="en-US"/>
        </w:rPr>
        <w:object w:dxaOrig="8960" w:dyaOrig="74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5.45pt;height:377.95pt" filled="f" o:ole="">
            <v:imagedata r:id="rId41" o:title=""/>
          </v:shape>
          <o:OLEObject Type="Embed" ProgID="Excel.Sheet.12" ShapeID="ole_rId40" DrawAspect="Content" ObjectID="_25678999" r:id="rId40"/>
        </w:obje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2470</wp:posOffset>
                </wp:positionH>
                <wp:positionV relativeFrom="paragraph">
                  <wp:posOffset>259080</wp:posOffset>
                </wp:positionV>
                <wp:extent cx="45085" cy="80645"/>
                <wp:effectExtent l="0" t="0" r="0" b="0"/>
                <wp:wrapNone/>
                <wp:docPr id="61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80640"/>
                          <a:chOff x="0" y="0"/>
                          <a:chExt cx="45000" cy="80640"/>
                        </a:xfrm>
                      </wpg:grpSpPr>
                      <pic:pic xmlns:pic="http://schemas.openxmlformats.org/drawingml/2006/picture">
                        <pic:nvPicPr>
                          <pic:cNvPr id="14" name="Выноска со стрелкой вниз 1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45000" cy="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2520"/>
                            <a:ext cx="4140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156.1pt;margin-top:20.4pt;width:3.55pt;height:6.35pt" coordorigin="3122,408" coordsize="71,1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Выноска со стрелкой вниз 11" stroked="f" o:allowincell="f" style="position:absolute;left:3122;top:408;width:70;height:126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124;top:412;width:64;height: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9250</wp:posOffset>
                </wp:positionH>
                <wp:positionV relativeFrom="paragraph">
                  <wp:posOffset>68580</wp:posOffset>
                </wp:positionV>
                <wp:extent cx="45085" cy="49530"/>
                <wp:effectExtent l="0" t="1659890" r="33020" b="1648460"/>
                <wp:wrapNone/>
                <wp:docPr id="62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9680"/>
                          <a:chOff x="0" y="0"/>
                          <a:chExt cx="45000" cy="49680"/>
                        </a:xfrm>
                      </wpg:grpSpPr>
                      <pic:pic xmlns:pic="http://schemas.openxmlformats.org/drawingml/2006/picture">
                        <pic:nvPicPr>
                          <pic:cNvPr id="15" name="Выноска со стрелкой вниз 1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45000" cy="4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440"/>
                            <a:ext cx="4140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бюджета– 353258,7 тыс. </w:t>
                              </w:r>
                            </w:p>
                          </w:txbxContent>
                        </wps:txbx>
                        <wps:bodyPr wrap="square" tIns="-17640" bIns="-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127.5pt;margin-top:5.4pt;width:3.55pt;height:3.9pt" coordorigin="2550,108" coordsize="71,78">
                <v:shape id="shape_0" ID="Выноска со стрелкой вниз 11" stroked="f" o:allowincell="f" style="position:absolute;left:2550;top:108;width:70;height:7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552;top:111;width:64;height: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бюджета– 353258,7 тыс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47925</wp:posOffset>
                </wp:positionH>
                <wp:positionV relativeFrom="paragraph">
                  <wp:posOffset>259080</wp:posOffset>
                </wp:positionV>
                <wp:extent cx="45085" cy="48895"/>
                <wp:effectExtent l="0" t="2834640" r="33020" b="2822575"/>
                <wp:wrapNone/>
                <wp:docPr id="63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8960"/>
                          <a:chOff x="0" y="0"/>
                          <a:chExt cx="45000" cy="48960"/>
                        </a:xfrm>
                      </wpg:grpSpPr>
                      <pic:pic xmlns:pic="http://schemas.openxmlformats.org/drawingml/2006/picture">
                        <pic:nvPicPr>
                          <pic:cNvPr id="16" name="Выноска со стрелкой вниз 11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4500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440"/>
                            <a:ext cx="41400" cy="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бюджета в всего сего – 337300,8тыс.рублей </w:t>
                              </w:r>
                            </w:p>
                          </w:txbxContent>
                        </wps:txbx>
                        <wps:bodyPr wrap="square" tIns="-17640" bIns="-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192.75pt;margin-top:20.4pt;width:3.55pt;height:3.85pt" coordorigin="3855,408" coordsize="71,77">
                <v:shape id="shape_0" ID="Выноска со стрелкой вниз 11" stroked="f" o:allowincell="f" style="position:absolute;left:3855;top:408;width:70;height: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857;top:410;width:64;height: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бюджета в всего сего – 337300,8тыс.рубл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52850</wp:posOffset>
                </wp:positionH>
                <wp:positionV relativeFrom="paragraph">
                  <wp:posOffset>213995</wp:posOffset>
                </wp:positionV>
                <wp:extent cx="89535" cy="45085"/>
                <wp:effectExtent l="0" t="2013585" r="0" b="2002790"/>
                <wp:wrapNone/>
                <wp:docPr id="64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45000"/>
                          <a:chOff x="0" y="0"/>
                          <a:chExt cx="89640" cy="45000"/>
                        </a:xfrm>
                      </wpg:grpSpPr>
                      <pic:pic xmlns:pic="http://schemas.openxmlformats.org/drawingml/2006/picture">
                        <pic:nvPicPr>
                          <pic:cNvPr id="17" name="Выноска со стрелкой вниз 1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89640" cy="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1440"/>
                            <a:ext cx="8136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бюджета всего – 318485,7тыс.рублей </w:t>
                              </w:r>
                            </w:p>
                          </w:txbxContent>
                        </wps:txbx>
                        <wps:bodyPr wrap="square" tIns="-20160" bIns="-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295.5pt;margin-top:16.85pt;width:7.05pt;height:3.55pt" coordorigin="5910,337" coordsize="141,71">
                <v:shape id="shape_0" ID="Выноска со стрелкой вниз 11" stroked="f" o:allowincell="f" style="position:absolute;left:5910;top:337;width:140;height:7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917;top:339;width:127;height: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бюджета всего – 318485,7тыс.рубл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8350</wp:posOffset>
                </wp:positionH>
                <wp:positionV relativeFrom="paragraph">
                  <wp:posOffset>213995</wp:posOffset>
                </wp:positionV>
                <wp:extent cx="45085" cy="45085"/>
                <wp:effectExtent l="0" t="2424430" r="33020" b="2413635"/>
                <wp:wrapNone/>
                <wp:docPr id="65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pic:pic xmlns:pic="http://schemas.openxmlformats.org/drawingml/2006/picture">
                        <pic:nvPicPr>
                          <pic:cNvPr id="18" name="Выноска со стрелкой вниз 1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5000" cy="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440"/>
                            <a:ext cx="4140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бюджета всего – 288517,2тыс.рублей </w:t>
                              </w:r>
                            </w:p>
                          </w:txbxContent>
                        </wps:txbx>
                        <wps:bodyPr wrap="square" tIns="-20160" bIns="-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360.5pt;margin-top:16.85pt;width:3.55pt;height:3.55pt" coordorigin="7210,337" coordsize="71,71">
                <v:shape id="shape_0" ID="Выноска со стрелкой вниз 11" stroked="f" o:allowincell="f" style="position:absolute;left:7210;top:337;width:70;height:7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212;top:339;width:64;height: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бюджета всего – 288517,2тыс.рубл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8000</wp:posOffset>
                </wp:positionH>
                <wp:positionV relativeFrom="paragraph">
                  <wp:posOffset>213995</wp:posOffset>
                </wp:positionV>
                <wp:extent cx="45085" cy="45085"/>
                <wp:effectExtent l="0" t="2600960" r="33020" b="2590165"/>
                <wp:wrapNone/>
                <wp:docPr id="66" name="Выноска со стрелкой вниз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45000"/>
                          <a:chOff x="0" y="0"/>
                          <a:chExt cx="45000" cy="45000"/>
                        </a:xfrm>
                      </wpg:grpSpPr>
                      <pic:pic xmlns:pic="http://schemas.openxmlformats.org/drawingml/2006/picture">
                        <pic:nvPicPr>
                          <pic:cNvPr id="19" name="Выноска со стрелкой вниз 11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45000" cy="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440"/>
                            <a:ext cx="4140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бюджета всего – 328426,576 тыс.рублей </w:t>
                              </w:r>
                            </w:p>
                          </w:txbxContent>
                        </wps:txbx>
                        <wps:bodyPr wrap="square" tIns="-20160" bIns="-20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Выноска со стрелкой вниз 11" style="position:absolute;margin-left:440pt;margin-top:16.85pt;width:3.55pt;height:3.55pt" coordorigin="8800,337" coordsize="71,71">
                <v:shape id="shape_0" ID="Выноска со стрелкой вниз 11" stroked="f" o:allowincell="f" style="position:absolute;left:8800;top:337;width:70;height:7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8802;top:339;width:64;height: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бюджета всего – 328426,576 тыс.рубл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90500</wp:posOffset>
                </wp:positionH>
                <wp:positionV relativeFrom="paragraph">
                  <wp:posOffset>127000</wp:posOffset>
                </wp:positionV>
                <wp:extent cx="6451600" cy="1874520"/>
                <wp:effectExtent l="0" t="31115" r="317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1874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99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99" stroked="t" o:allowincell="f" style="position:absolute;margin-left:-15pt;margin-top:10pt;width:507.95pt;height:147.55pt;mso-wrap-style:none;v-text-anchor:middle" type="_x0000_t176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ходы дорожного фонда прогнозируются на 2018 год  в сумме 7332,9 тысяч рублей. на 2019 год  в сумме 8721,5 тысяч рублей. на 2020 год  в сумме 8559,4 тысяч рублей.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сновными источниками поступлений в дорожный фонд будут являться доходы от уплаты акцизов на бензин автомобильный, прямогонный, дизельное топливо, масла для дизельных и карбюраторных (инжекторных) двигателей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1.75pt;width:204.65pt;height:21.65pt;mso-wrap-style:none;v-text-anchor:middle;mso-position-vertical:top" type="_x0000_t136">
            <v:path textpathok="t"/>
            <v:textpath on="t" fitshape="t" string="Безвозмездные поступления" style="font-family:&quot;Arial&quot;;font-size:14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27000</wp:posOffset>
                </wp:positionH>
                <wp:positionV relativeFrom="paragraph">
                  <wp:posOffset>259080</wp:posOffset>
                </wp:positionV>
                <wp:extent cx="6540500" cy="1727200"/>
                <wp:effectExtent l="0" t="31115" r="317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727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9ff66"/>
                            </a:gs>
                            <a:gs pos="100000">
                              <a:srgbClr val="4675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-10pt;margin-top:20.4pt;width:514.95pt;height:135.95pt;mso-wrap-style:none;v-text-anchor:middle" type="_x0000_t176">
                <v:fill o:detectmouseclick="t" color2="#46752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sz w:val="32"/>
          <w:szCs w:val="32"/>
        </w:rPr>
        <w:t xml:space="preserve">Объем безвозмездных поступлений от других бюджетов бюджетной системы Российской Федерации составят в 2019 году </w:t>
      </w:r>
      <w:r>
        <w:rPr>
          <w:color w:val="000000"/>
          <w:sz w:val="32"/>
          <w:szCs w:val="32"/>
        </w:rPr>
        <w:t>211617,682</w:t>
      </w:r>
      <w:r>
        <w:rPr>
          <w:sz w:val="32"/>
          <w:szCs w:val="32"/>
        </w:rPr>
        <w:t xml:space="preserve"> тысяч рублей. В 2020 году </w:t>
      </w:r>
      <w:r>
        <w:rPr>
          <w:color w:val="000000"/>
          <w:sz w:val="32"/>
          <w:szCs w:val="32"/>
        </w:rPr>
        <w:t>183752,048</w:t>
      </w:r>
      <w:r>
        <w:rPr>
          <w:color w:val="000000"/>
          <w:sz w:val="22"/>
          <w:szCs w:val="22"/>
        </w:rPr>
        <w:t xml:space="preserve"> </w:t>
      </w:r>
      <w:r>
        <w:rPr>
          <w:sz w:val="32"/>
          <w:szCs w:val="32"/>
        </w:rPr>
        <w:t xml:space="preserve">тыс.руб. в 2021 году </w:t>
      </w:r>
      <w:r>
        <w:rPr>
          <w:color w:val="000000"/>
          <w:sz w:val="32"/>
          <w:szCs w:val="32"/>
        </w:rPr>
        <w:t xml:space="preserve">183114,011 </w:t>
      </w:r>
      <w:r>
        <w:rPr>
          <w:sz w:val="32"/>
          <w:szCs w:val="32"/>
        </w:rPr>
        <w:t>тыс.руб.</w: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45.25pt;width:256.9pt;height:45.15pt;mso-wrap-style:none;v-text-anchor:middle;mso-position-vertical:top" type="_x0000_t136">
            <v:path textpathok="t"/>
            <v:textpath on="t" fitshape="t" string="Расходы бюджета&#10;" style="font-family:&quot;Arial&quot;;font-size:16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pict>
          <v:shape id="shape_0" fillcolor="black" stroked="t" o:allowincell="f" style="position:absolute;margin-left:0pt;margin-top:-27.75pt;width:452.2pt;height:27.65pt;mso-wrap-style:none;v-text-anchor:middle;mso-position-vertical:top" type="_x0000_t136">
            <v:path textpathok="t"/>
            <v:textpath on="t" fitshape="t" string="Программная структура расходов бюджета муниципального района" style="font-family:&quot;Arial&quot;;font-size:12pt"/>
            <v:fill o:detectmouseclick="t" type="solid" color2="white"/>
            <v:stroke color="maroon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</w:t>
      </w:r>
    </w:p>
    <w:p>
      <w:pPr>
        <w:pStyle w:val="Normal"/>
        <w:jc w:val="right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уб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700"/>
        <w:gridCol w:w="1700"/>
        <w:gridCol w:w="1800"/>
      </w:tblGrid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программы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19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год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 592 461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 930 85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 426 576,00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101 349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101 349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101 349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51 102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51 1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551 102,00</w:t>
            </w:r>
          </w:p>
        </w:tc>
      </w:tr>
      <w:tr>
        <w:trPr>
          <w:trHeight w:val="271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1 271 93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7 670 0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4 743 163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9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9 60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4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71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984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33 01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33 0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33 018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 53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 5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8 538,00</w:t>
            </w:r>
          </w:p>
        </w:tc>
      </w:tr>
      <w:tr>
        <w:trPr>
          <w:trHeight w:val="99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410 5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793 9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56 513,00</w:t>
            </w:r>
          </w:p>
        </w:tc>
      </w:tr>
      <w:tr>
        <w:trPr>
          <w:trHeight w:val="411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2 200,00</w:t>
            </w:r>
          </w:p>
        </w:tc>
      </w:tr>
      <w:tr>
        <w:trPr>
          <w:trHeight w:val="913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931 027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085 8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723 542,00</w:t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ниципальная программа "Содействие занятости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2 200,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Структура расходов муниципального района </w:t>
        <w:br/>
        <w:t xml:space="preserve">по разделам и подразделам функциональной классификации </w:t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руб.</w:t>
      </w:r>
    </w:p>
    <w:tbl>
      <w:tblPr>
        <w:tblW w:w="104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200"/>
        <w:gridCol w:w="1600"/>
        <w:gridCol w:w="1300"/>
        <w:gridCol w:w="1300"/>
      </w:tblGrid>
      <w:tr>
        <w:trPr>
          <w:trHeight w:val="7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                                                                              </w:t>
            </w:r>
            <w:r>
              <w:rPr>
                <w:b/>
                <w:bCs/>
                <w:color w:val="000080"/>
                <w:sz w:val="28"/>
                <w:szCs w:val="28"/>
              </w:rPr>
              <w:t>Раздел,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Подраздел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18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spacing w:before="100" w:after="100"/>
              <w:ind w:left="282" w:right="282" w:hanging="0"/>
              <w:rPr/>
            </w:pP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 xml:space="preserve">351 592 461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327 930 85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328 426 5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spacing w:before="100" w:after="100"/>
              <w:ind w:left="282" w:right="282" w:hanging="0"/>
              <w:rPr/>
            </w:pP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3 121 67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1 713 05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1 562 3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 571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 571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 571 900</w:t>
            </w:r>
          </w:p>
        </w:tc>
      </w:tr>
      <w:tr>
        <w:trPr>
          <w:trHeight w:val="67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 xml:space="preserve">820 500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20 5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20 5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3 958 0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3 958 0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3 958 0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 933 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 933 4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 933 4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0 45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50 451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50 4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1 787 3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0 379 89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0 228 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192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192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  <w:t>192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92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92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192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 805  1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9 188 5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9751 1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0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0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7 710 56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 93 9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 656 5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94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94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94 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 613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0 811 0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21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71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71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71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 105 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 261 39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555 80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38 623 32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08 837 44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19 577 3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0 990 57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2 519 02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32 969 02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86 025 5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51 098 56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57 725 29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1 475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1 475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1 475 9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53 4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53 41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853 4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9 277 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9 277 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9 277 87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719 27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719 27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719 27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9 395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9 395 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9 395 9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 323 37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 323 37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 323 37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9 6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9 6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9 6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9 6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9 6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49 69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 850 3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 847 15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 843 5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223 43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220 2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24 216 6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6 665  8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6 665  8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6 665  86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461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461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1461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 479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 479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 479 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9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9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290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189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189 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189 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6 238 4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 193 0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830 74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6 238 42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5 193 04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4 830 74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</w:tbl>
    <w:p>
      <w:pPr>
        <w:sectPr>
          <w:type w:val="nextPage"/>
          <w:pgSz w:w="11906" w:h="16838"/>
          <w:pgMar w:left="1134" w:right="906" w:gutter="0" w:header="0" w:top="272" w:footer="0" w:bottom="4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                                            </w:t>
      </w:r>
      <w:r>
        <w:rPr>
          <w:b/>
          <w:color w:val="0000FF"/>
          <w:sz w:val="40"/>
          <w:szCs w:val="40"/>
          <w:lang w:val="en-US" w:eastAsia="en-US"/>
        </w:rPr>
        <w:object w:dxaOrig="8960" w:dyaOrig="99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5pt;height:495.85pt" filled="f" o:ole="">
            <v:imagedata r:id="rId55" o:title=""/>
          </v:shape>
          <o:OLEObject Type="Embed" ProgID="Excel.Sheet.12" ShapeID="ole_rId54" DrawAspect="Content" ObjectID="_1276464619" r:id="rId54"/>
        </w:object>
      </w:r>
      <w:r>
        <w:rPr>
          <w:b/>
          <w:color w:val="0000FF"/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99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3.5pt;height:494.9pt" filled="f" o:ole="">
            <v:imagedata r:id="rId57" o:title=""/>
          </v:shape>
          <o:OLEObject Type="Embed" ProgID="Excel.Sheet.12" ShapeID="ole_rId56" DrawAspect="Content" ObjectID="_1884244208" r:id="rId56"/>
        </w:objec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lang w:val="en-US" w:eastAsia="en-US"/>
        </w:rPr>
        <w:object w:dxaOrig="8960" w:dyaOrig="99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3.5pt;height:494.9pt" filled="f" o:ole="">
            <v:imagedata r:id="rId59" o:title=""/>
          </v:shape>
          <o:OLEObject Type="Embed" ProgID="Excel.Sheet.12" ShapeID="ole_rId58" DrawAspect="Content" ObjectID="_1922845647" r:id="rId58"/>
        </w:object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sectPr>
          <w:type w:val="nextPage"/>
          <w:pgSz w:w="11906" w:h="16838"/>
          <w:pgMar w:left="1134" w:right="907" w:gutter="0" w:header="0" w:top="544" w:footer="0" w:bottom="10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5595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66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ХОДЫ МУНИЦИПАЛЬНОГО РАЙОНА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ПО ВИДАМ РАСХОДОВ НА 2019 ГОД И НА</w:t>
      </w:r>
      <w:r>
        <w:rPr>
          <w:sz w:val="28"/>
          <w:szCs w:val="28"/>
        </w:rPr>
        <w:t xml:space="preserve"> ПЛАНОВЫЙ                                                ПЕРИОД 2020 И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2021 ГОДОВ                                                                                                руб.</w:t>
      </w:r>
    </w:p>
    <w:p>
      <w:pPr>
        <w:pStyle w:val="Normal"/>
        <w:tabs>
          <w:tab w:val="clear" w:pos="708"/>
          <w:tab w:val="left" w:pos="9660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ge">
                  <wp:posOffset>777875</wp:posOffset>
                </wp:positionV>
                <wp:extent cx="9779000" cy="3627120"/>
                <wp:effectExtent l="0" t="0" r="0" b="0"/>
                <wp:wrapSquare wrapText="bothSides"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0"/>
                              <w:gridCol w:w="2500"/>
                              <w:gridCol w:w="2200"/>
                              <w:gridCol w:w="23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738AC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738AC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738AC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738AC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8 093 518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6 707 907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6 707 9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5 573 089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 004 814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2 593 4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 845 264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 842 118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 838 50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питальные вложения в объекты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 010 564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 683 988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 956 5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 238 427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 193 048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 830 7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оставление субсидий бюджетным, автономным учреждениям и иным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2 900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2 900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22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бюджетные ассиг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 008 699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 676 081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3 676 5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7E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400" w:type="dxa"/>
                                  <w:tcBorders>
                                    <w:bottom w:val="single" w:sz="18" w:space="0" w:color="000000"/>
                                  </w:tcBorders>
                                  <w:shd w:fill="E7E7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18" w:space="0" w:color="000000"/>
                                  </w:tcBorders>
                                  <w:shd w:fill="E7E7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351 592 461,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18" w:space="0" w:color="000000"/>
                                  </w:tcBorders>
                                  <w:shd w:fill="E7E7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327 930 856,0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18" w:space="0" w:color="000000"/>
                                  </w:tcBorders>
                                  <w:shd w:fill="E7E7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328 426 57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pt;height:285.6pt;mso-wrap-distance-left:9pt;mso-wrap-distance-right:0pt;mso-wrap-distance-top:0pt;mso-wrap-distance-bottom:0pt;margin-top:61.25pt;mso-position-vertical-relative:page;margin-left: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0"/>
                        <w:gridCol w:w="2500"/>
                        <w:gridCol w:w="2200"/>
                        <w:gridCol w:w="23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738AC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738AC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738AC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738AC8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38 093 518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6 707 907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6 707 907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5 573 089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 004 814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2 593 419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циальное обеспечение и иные выплаты насе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 845 264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 842 118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 838 504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питальные вложения в объекты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 010 564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 683 988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 956 513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 238 427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 193 048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 830 742,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оставление субсидий бюджетным, автономным учреждениям и иным некоммерческим организациям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2 900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2 900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22 900,0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ые бюджетные ассигн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 008 699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 676 081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3 676 591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7E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400" w:type="dxa"/>
                            <w:tcBorders>
                              <w:bottom w:val="single" w:sz="18" w:space="0" w:color="000000"/>
                            </w:tcBorders>
                            <w:shd w:fill="E7E7E7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18" w:space="0" w:color="000000"/>
                            </w:tcBorders>
                            <w:shd w:fill="E7E7E7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351 592 461,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bottom w:val="single" w:sz="18" w:space="0" w:color="000000"/>
                            </w:tcBorders>
                            <w:shd w:fill="E7E7E7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 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327 930 856,0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18" w:space="0" w:color="000000"/>
                            </w:tcBorders>
                            <w:shd w:fill="E7E7E7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 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328 426 57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8" w:right="544" w:gutter="0" w:header="0" w:top="543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96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color w:val="365F91"/>
          <w:sz w:val="36"/>
          <w:szCs w:val="36"/>
        </w:rPr>
      </w:pPr>
      <w:r>
        <w:rPr>
          <w:b/>
          <w:bCs/>
          <w:color w:val="365F91"/>
          <w:sz w:val="36"/>
          <w:szCs w:val="36"/>
        </w:rPr>
        <w:t xml:space="preserve">Динамика расходов бюджета </w:t>
      </w:r>
      <w:r>
        <w:rPr>
          <w:b/>
          <w:color w:val="365F91"/>
          <w:sz w:val="36"/>
          <w:szCs w:val="36"/>
        </w:rPr>
        <w:t>муниципального района « Касторенский район»</w:t>
      </w:r>
      <w:r>
        <w:rPr>
          <w:color w:val="365F91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color w:val="00FFFF"/>
          <w:sz w:val="36"/>
          <w:szCs w:val="36"/>
        </w:rPr>
      </w:pPr>
      <w:r>
        <w:rPr>
          <w:rFonts w:cs="Verdana" w:ascii="Verdana" w:hAnsi="Verdana"/>
          <w:color w:val="00FFFF"/>
          <w:sz w:val="36"/>
          <w:szCs w:val="36"/>
        </w:rPr>
      </w:r>
    </w:p>
    <w:p>
      <w:pPr>
        <w:sectPr>
          <w:type w:val="nextPage"/>
          <w:pgSz w:orient="landscape" w:w="16838" w:h="11906"/>
          <w:pgMar w:left="408" w:right="544" w:gutter="0" w:header="0" w:top="1134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color w:val="00FFFF"/>
          <w:sz w:val="36"/>
          <w:szCs w:val="36"/>
        </w:rPr>
      </w:pPr>
      <w:r>
        <w:rPr>
          <w:rFonts w:cs="Verdana" w:ascii="Verdana" w:hAnsi="Verdana"/>
          <w:color w:val="00FFFF"/>
          <w:sz w:val="36"/>
          <w:szCs w:val="36"/>
          <w:lang w:val="en-US" w:eastAsia="en-US"/>
        </w:rPr>
        <w:object w:dxaOrig="10240" w:dyaOrig="793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3.55pt;height:396.7pt" filled="f" o:ole="">
            <v:imagedata r:id="rId61" o:title=""/>
          </v:shape>
          <o:OLEObject Type="Embed" ProgID="Excel.Sheet.12" ShapeID="ole_rId60" DrawAspect="Content" ObjectID="_71824533" r:id="rId60"/>
        </w:objec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color w:val="00FFFF"/>
          <w:sz w:val="36"/>
          <w:szCs w:val="36"/>
        </w:rPr>
      </w:pPr>
      <w:r>
        <w:rPr>
          <w:rFonts w:cs="Verdana" w:ascii="Verdana" w:hAnsi="Verdana"/>
          <w:color w:val="00FFFF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223000" cy="8629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862920"/>
                          <a:chOff x="0" y="0"/>
                          <a:chExt cx="6222960" cy="8629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0"/>
                            <a:ext cx="622224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2800"/>
                            <a:ext cx="622224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hadow/>
                                  <w:szCs w:val="66"/>
                                  <w:bCs/>
                                  <w:rFonts w:ascii="Times New Roman" w:hAnsi="Times New Roman" w:eastAsia="Times New Roman" w:cs="Times New Roman"/>
                                  <w:color w:val="660066"/>
                                  <w:lang w:val="ru-RU" w:bidi="ar-SA"/>
                                </w:rPr>
                                <w:t xml:space="preserve">Муниципальный долг </w:t>
                              </w:r>
                            </w:p>
                          </w:txbxContent>
                        </wps:txbx>
                        <wps:bodyPr wrap="square" lIns="108000" rIns="108000" tIns="54000" bIns="54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pt;height:67.95pt" coordorigin="0,0" coordsize="9800,1359">
                <v:rect id="shape_0" stroked="f" o:allowincell="f" style="position:absolute;left:1;top:0;width:9798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272;width:9798;height:9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hadow/>
                            <w:szCs w:val="66"/>
                            <w:bCs/>
                            <w:rFonts w:ascii="Times New Roman" w:hAnsi="Times New Roman" w:eastAsia="Times New Roman" w:cs="Times New Roman"/>
                            <w:color w:val="660066"/>
                            <w:lang w:val="ru-RU" w:bidi="ar-SA"/>
                          </w:rPr>
                          <w:t xml:space="preserve">Муниципальный долг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8155</wp:posOffset>
                </wp:positionH>
                <wp:positionV relativeFrom="paragraph">
                  <wp:posOffset>66675</wp:posOffset>
                </wp:positionV>
                <wp:extent cx="5236845" cy="77724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0066"/>
                                <w:sz w:val="32"/>
                                <w:szCs w:val="32"/>
                                <w:u w:val="single"/>
                              </w:rPr>
                              <w:t>Муниципальный долг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80"/>
                                <w:sz w:val="32"/>
                                <w:szCs w:val="32"/>
                              </w:rPr>
                              <w:t xml:space="preserve"> –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долговые  обязательства, принятые  на  себя  муниципальным районом.</w:t>
                            </w:r>
                          </w:p>
                        </w:txbxContent>
                      </wps:txbx>
                      <wps:bodyPr anchor="t" lIns="108585" tIns="54610" rIns="10858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61.2pt;mso-wrap-distance-left:9.05pt;mso-wrap-distance-right:9.05pt;mso-wrap-distance-top:0pt;mso-wrap-distance-bottom:0pt;margin-top:5.25pt;mso-position-vertical-relative:text;margin-left:37.65pt;mso-position-horizontal-relative:text">
                <v:fill opacity="0f"/>
                <v:textbox inset="0.11875in,0.0597222222222222in,0.11875in,0.0597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660066"/>
                          <w:sz w:val="32"/>
                          <w:szCs w:val="32"/>
                          <w:u w:val="single"/>
                        </w:rPr>
                        <w:t>Муниципальный долг</w:t>
                      </w:r>
                      <w:r>
                        <w:rPr>
                          <w:b/>
                          <w:bCs/>
                          <w:i/>
                          <w:iCs/>
                          <w:color w:val="800080"/>
                          <w:sz w:val="32"/>
                          <w:szCs w:val="32"/>
                        </w:rPr>
                        <w:t xml:space="preserve"> – </w:t>
                      </w:r>
                      <w:r>
                        <w:rPr>
                          <w:color w:val="800000"/>
                          <w:sz w:val="36"/>
                          <w:szCs w:val="36"/>
                        </w:rPr>
                        <w:t>долговые  обязательства, принятые  на  себя  муниципальным район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br w:type="textWrapping" w:clear="all"/>
      </w:r>
      <w:r>
        <w:rPr>
          <w:rFonts w:cs="Verdana" w:ascii="Verdana" w:hAnsi="Verdana"/>
          <w:sz w:val="36"/>
          <w:szCs w:val="36"/>
        </w:rPr>
        <w:t xml:space="preserve">                                                                               тыс.руб.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000"/>
      </w:tblGrid>
      <w:tr>
        <w:trPr>
          <w:trHeight w:val="435" w:hRule="atLeast"/>
        </w:trPr>
        <w:tc>
          <w:tcPr>
            <w:tcW w:w="27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01.01.2018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01.01.201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rFonts w:cs="Verdana" w:ascii="Verdana" w:hAnsi="Verdana"/>
          <w:b/>
          <w:bCs/>
          <w:i/>
          <w:iCs/>
          <w:sz w:val="36"/>
          <w:szCs w:val="36"/>
          <w:u w:val="single"/>
        </w:rPr>
        <w:t>ПРЕДЕЛЬНЫЙ ОБЪЕМ МУНИЦИПАЛЬНОГО ДОЛГА</w:t>
      </w:r>
      <w:r>
        <w:rPr>
          <w:rFonts w:cs="Verdana" w:ascii="Verdana" w:hAnsi="Verdana"/>
          <w:b/>
          <w:bCs/>
          <w:i/>
          <w:iCs/>
          <w:sz w:val="36"/>
          <w:szCs w:val="36"/>
        </w:rPr>
        <w:t xml:space="preserve"> –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это объем долга, который не может быть превышен при исполнении соответствующего бюджета.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 xml:space="preserve">Предельный объем муниципального долга муниципального района «Касторенский район» Курской области  на 2019 год планируется установить в сумме 26 157,0 тыс. рублей, на 2020 год в сумме 26 714,824 тыс.руб. на 2021 год в сумме 25 380,431 тыс.руб.   что не превышает утвержденный общий годовой объем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и соответствует ограничениям, установленным статьи 107 Бюджетного кодекса Российской Федерации. 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Верхний предел муниципального внутреннего долга муниципального района  на 1 января 2019 года по долговым обязательствам муниципального района составляет     0 тыс. руб.,в том числе по муниципальным гарантиям о тыс.руб. на 1 января 2020 года по долговым обязательствам муниципального района составляет     0 тыс. руб.,в том числе по муниципальным гарантиям 0 тыс.руб.,на 1 января 2021 года по долговым обязательствам муниципального района составляет     0 тыс. руб.,в том числе по муниципальным гарантиям 0 тыс.руб.</w: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00</wp:posOffset>
                </wp:positionH>
                <wp:positionV relativeFrom="paragraph">
                  <wp:posOffset>116205</wp:posOffset>
                </wp:positionV>
                <wp:extent cx="7124700" cy="486473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60" cy="4864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«Бюджет для граждан» в доступной для широкого круга пользователей форме раскрывает информацию об особенностях формирования бюджета на предстоящий перио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готовлено: Финансово-экономическим управле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Администрации Касторенского района Кур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тел. +7-(47157)-2146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Размещено на сайте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>:/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eastAsia="Times New Roman" w:ascii="Arial" w:hAnsi="Arial" w:cs="Arial"/>
                                <w:color w:val="000000"/>
                                <w:lang w:bidi="ar-SA" w:val="ru-RU"/>
                              </w:rPr>
                              <w:t xml:space="preserve">http://kastor.rkursk.ru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e9eff" stroked="t" o:allowincell="f" style="position:absolute;margin-left:-35pt;margin-top:9.15pt;width:560.95pt;height:38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«Бюджет для граждан» в доступной для широкого круга пользователей форме раскрывает информацию об особенностях формирования бюджета на предстоящий период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одготовлено: Финансово-экономическим управлени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Администрации Касторенского района Курской обла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тел. +7-(47157)-21466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Размещено на сайте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http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>://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eastAsia="Times New Roman" w:ascii="Arial" w:hAnsi="Arial" w:cs="Arial"/>
                          <w:color w:val="000000"/>
                          <w:lang w:bidi="ar-SA" w:val="ru-RU"/>
                        </w:rPr>
                        <w:t xml:space="preserve">http://kastor.rkursk.ru/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ebf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ind w:left="-500" w:firstLine="500"/>
        <w:jc w:val="center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 xml:space="preserve">Контактная информация </w:t>
        <w:br/>
        <w:t xml:space="preserve">            для взаимодействия с гражданами: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223000" cy="362712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3627000"/>
                          <a:chOff x="0" y="0"/>
                          <a:chExt cx="6222960" cy="36270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6222240" cy="36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22240" cy="36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306700,  п. Касторное ,ул. 50 Лет Октября, 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Финансово-экономическое управление Администрации Касторенского района Курской обла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тел.: (47157)2-14-66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факс: (47157)2-11-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bidi="ar-SA" w:val="fr-FR"/>
                                </w:rPr>
                                <w:t>-mail: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eastAsia="Times New Roman" w:ascii="Arial" w:hAnsi="Arial" w:cs="Arial"/>
                                  <w:color w:val="8C9CA2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fin4608@yandex.ru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Times New Roman" w:ascii="Times New Roman" w:hAnsi="Times New Roman" w:cs="Times New Roman"/>
                                  <w:color w:val="003366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График работы: понедельник – пятница с 9:00 до 18: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40" w:hanging="6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суббота, воскресенье – выходные дни</w:t>
                              </w:r>
                            </w:p>
                          </w:txbxContent>
                        </wps:txbx>
                        <wps:bodyPr wrap="square" lIns="108000" rIns="108000" tIns="54000" b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pt;height:285.6pt" coordorigin="0,0" coordsize="9800,5712">
                <v:rect id="shape_0" stroked="f" o:allowincell="f" style="position:absolute;left:1;top:1;width:9798;height:57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798;height:5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306700,  п. Касторное ,ул. 50 Лет Октября, 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Финансово-экономическое управление Администрации Касторенского района Курской обла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тел.: (47157)2-14-66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факс: (47157)2-11-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bidi="ar-SA" w:val="fr-FR"/>
                          </w:rPr>
                          <w:t>-mail: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eastAsia="Times New Roman" w:ascii="Arial" w:hAnsi="Arial" w:cs="Arial"/>
                            <w:color w:val="8C9CA2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fin4608@yandex.ru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Times New Roman" w:ascii="Times New Roman" w:hAnsi="Times New Roman" w:cs="Times New Roman"/>
                            <w:color w:val="003366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График работы: понедельник – пятница с 9:00 до 18: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40" w:hanging="6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суббота, воскресенье – выходные д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cs="Verdana" w:ascii="Verdana" w:hAnsi="Verdana"/>
          <w:sz w:val="36"/>
          <w:szCs w:val="36"/>
        </w:rPr>
        <w:t>График работы: понедельник – пятница с 8:00 до 17:00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уббота, воскресенье – выходные дни</w:t>
      </w:r>
    </w:p>
    <w:p>
      <w:pPr>
        <w:pStyle w:val="Normal"/>
        <w:tabs>
          <w:tab w:val="clear" w:pos="708"/>
          <w:tab w:val="left" w:pos="12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06" w:gutter="0" w:header="0" w:top="544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78">
    <w:name w:val="Font Style178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89">
    <w:name w:val="Font Style189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170">
    <w:name w:val="Font Style170"/>
    <w:qFormat/>
    <w:rPr>
      <w:rFonts w:ascii="Calibri" w:hAnsi="Calibri" w:cs="Calibri"/>
      <w:color w:val="000000"/>
      <w:sz w:val="32"/>
      <w:szCs w:val="32"/>
    </w:rPr>
  </w:style>
  <w:style w:type="character" w:styleId="FontStyle185">
    <w:name w:val="Font Style185"/>
    <w:qFormat/>
    <w:rPr>
      <w:rFonts w:ascii="Calibri" w:hAnsi="Calibri" w:cs="Calibri"/>
      <w:b/>
      <w:bCs/>
      <w:color w:val="000000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бычный (веб) Знак2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31">
    <w:name w:val="Заголовок 3 Знак"/>
    <w:basedOn w:val="Style10"/>
    <w:qFormat/>
    <w:rPr>
      <w:sz w:val="32"/>
      <w:szCs w:val="32"/>
      <w:lang w:val="en-US" w:bidi="ar-SA"/>
    </w:rPr>
  </w:style>
  <w:style w:type="character" w:styleId="5">
    <w:name w:val="Заголовок 5 Знак"/>
    <w:basedOn w:val="Style10"/>
    <w:qFormat/>
    <w:rPr>
      <w:b/>
      <w:bCs/>
      <w:sz w:val="36"/>
      <w:szCs w:val="36"/>
      <w:lang w:val="en-US" w:bidi="ar-SA"/>
    </w:rPr>
  </w:style>
  <w:style w:type="character" w:styleId="7">
    <w:name w:val="Заголовок 7 Знак"/>
    <w:basedOn w:val="Style10"/>
    <w:qFormat/>
    <w:rPr>
      <w:b/>
      <w:bCs/>
      <w:sz w:val="32"/>
      <w:szCs w:val="32"/>
      <w:lang w:val="en-US" w:bidi="ar-SA"/>
    </w:rPr>
  </w:style>
  <w:style w:type="character" w:styleId="Style13">
    <w:name w:val="Нижний колонтитул Знак"/>
    <w:basedOn w:val="Style10"/>
    <w:qFormat/>
    <w:rPr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8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ET;Times New Roman" w:hAnsi="TimesET;Times New Roman" w:cs="TimesET;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100" w:after="100"/>
      <w:ind w:left="282" w:right="282" w:hanging="0"/>
    </w:pPr>
    <w:rPr>
      <w:rFonts w:ascii="Arial" w:hAnsi="Arial" w:cs="Arial"/>
      <w:sz w:val="18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consultantplus://offline/ref=8BD5657C1B19F86C22EDE632B8D73EA042E806C81C4A87EA0974245AC1BB49D5A53B90E2s6p4F" TargetMode="External"/><Relationship Id="rId10" Type="http://schemas.openxmlformats.org/officeDocument/2006/relationships/hyperlink" Target="consultantplus://offline/ref=8BD5657C1B19F86C22EDE632B8D73EA042E806C81C4A87EA0974245AC1BB49D5A53B90ECs6p7F" TargetMode="External"/><Relationship Id="rId11" Type="http://schemas.openxmlformats.org/officeDocument/2006/relationships/hyperlink" Target="consultantplus://offline/ref=8BD5657C1B19F86C22EDE632B8D73EA042E806C81C4A87EA0974245AC1BB49D5A53B90E3s6p6F" TargetMode="External"/><Relationship Id="rId12" Type="http://schemas.openxmlformats.org/officeDocument/2006/relationships/hyperlink" Target="consultantplus://offline/ref=8BD5657C1B19F86C22EDE632B8D73EA042E806C81C4A87EA0974245AC1BB49D5A53B90E3s6pDF" TargetMode="External"/><Relationship Id="rId13" Type="http://schemas.openxmlformats.org/officeDocument/2006/relationships/hyperlink" Target="consultantplus://offline/ref=8BD5657C1B19F86C22EDE632B8D73EA042E806C81C4A87EA0974245AC1BB49D5A53B90E5653119C6s7p8F" TargetMode="External"/><Relationship Id="rId14" Type="http://schemas.openxmlformats.org/officeDocument/2006/relationships/hyperlink" Target="consultantplus://offline/ref=8BD5657C1B19F86C22EDE632B8D73EA042E806C81C4A87EA0974245AC1BB49D5A53B90E2s6p4F" TargetMode="External"/><Relationship Id="rId15" Type="http://schemas.openxmlformats.org/officeDocument/2006/relationships/hyperlink" Target="consultantplus://offline/ref=8BD5657C1B19F86C22EDE632B8D73EA042E806C81C4A87EA0974245AC1BB49D5A53B90ECs6p7F" TargetMode="External"/><Relationship Id="rId16" Type="http://schemas.openxmlformats.org/officeDocument/2006/relationships/hyperlink" Target="consultantplus://offline/ref=8BD5657C1B19F86C22EDE632B8D73EA042E806C81C4A87EA0974245AC1BB49D5A53B90E3s6p6F" TargetMode="External"/><Relationship Id="rId17" Type="http://schemas.openxmlformats.org/officeDocument/2006/relationships/hyperlink" Target="consultantplus://offline/ref=8BD5657C1B19F86C22EDE632B8D73EA042E806C81C4A87EA0974245AC1BB49D5A53B90E3s6pDF" TargetMode="External"/><Relationship Id="rId18" Type="http://schemas.openxmlformats.org/officeDocument/2006/relationships/hyperlink" Target="consultantplus://offline/ref=8BD5657C1B19F86C22EDE632B8D73EA042E806C81C4A87EA0974245AC1BB49D5A53B90E5653119C6s7p8F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img-fotki.yandex.ru/get/5107/159218161.a1/0_8bca8_57597706_XL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russianlearn.com/images/photos/money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russianlearn.com/images/photos/money.jpg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img-fotki.yandex.ru/get/5107/159218161.a1/0_8bca8_57597706_XL" TargetMode="External"/><Relationship Id="rId27" Type="http://schemas.openxmlformats.org/officeDocument/2006/relationships/image" Target="media/image10.jpeg"/><Relationship Id="rId28" Type="http://schemas.openxmlformats.org/officeDocument/2006/relationships/hyperlink" Target="http://medias.etreenceinte.com/site-bebe/567/illustration/budget-pueri-06.jpg" TargetMode="External"/><Relationship Id="rId29" Type="http://schemas.openxmlformats.org/officeDocument/2006/relationships/image" Target="media/image9.jpeg"/><Relationship Id="rId30" Type="http://schemas.openxmlformats.org/officeDocument/2006/relationships/hyperlink" Target="http://russianlearn.com/images/photos/money.jpg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://img-fotki.yandex.ru/get/5107/159218161.a1/0_8bca8_57597706_XL" TargetMode="External"/><Relationship Id="rId33" Type="http://schemas.openxmlformats.org/officeDocument/2006/relationships/image" Target="media/image7.jpeg"/><Relationship Id="rId34" Type="http://schemas.openxmlformats.org/officeDocument/2006/relationships/package" Target="embeddings/oleObject1.xlsx"/><Relationship Id="rId35" Type="http://schemas.openxmlformats.org/officeDocument/2006/relationships/image" Target="media/image11.png"/><Relationship Id="rId36" Type="http://schemas.openxmlformats.org/officeDocument/2006/relationships/package" Target="embeddings/oleObject2.xlsx"/><Relationship Id="rId37" Type="http://schemas.openxmlformats.org/officeDocument/2006/relationships/image" Target="media/image12.png"/><Relationship Id="rId38" Type="http://schemas.openxmlformats.org/officeDocument/2006/relationships/package" Target="embeddings/oleObject3.xlsx"/><Relationship Id="rId39" Type="http://schemas.openxmlformats.org/officeDocument/2006/relationships/image" Target="media/image13.png"/><Relationship Id="rId40" Type="http://schemas.openxmlformats.org/officeDocument/2006/relationships/package" Target="embeddings/oleObject4.xlsx"/><Relationship Id="rId41" Type="http://schemas.openxmlformats.org/officeDocument/2006/relationships/image" Target="media/image14.wmf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package" Target="embeddings/oleObject5.xlsx"/><Relationship Id="rId55" Type="http://schemas.openxmlformats.org/officeDocument/2006/relationships/image" Target="media/image16.wmf"/><Relationship Id="rId56" Type="http://schemas.openxmlformats.org/officeDocument/2006/relationships/package" Target="embeddings/oleObject6.xlsx"/><Relationship Id="rId57" Type="http://schemas.openxmlformats.org/officeDocument/2006/relationships/image" Target="media/image17.png"/><Relationship Id="rId58" Type="http://schemas.openxmlformats.org/officeDocument/2006/relationships/package" Target="embeddings/oleObject7.xlsx"/><Relationship Id="rId59" Type="http://schemas.openxmlformats.org/officeDocument/2006/relationships/image" Target="media/image18.png"/><Relationship Id="rId60" Type="http://schemas.openxmlformats.org/officeDocument/2006/relationships/package" Target="embeddings/oleObject8.xlsx"/><Relationship Id="rId61" Type="http://schemas.openxmlformats.org/officeDocument/2006/relationships/image" Target="media/image1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9:00Z</dcterms:created>
  <dc:creator>User</dc:creator>
  <dc:description/>
  <cp:keywords/>
  <dc:language>en-US</dc:language>
  <cp:lastModifiedBy>RAB-MESTO2</cp:lastModifiedBy>
  <cp:lastPrinted>2018-12-04T15:58:00Z</cp:lastPrinted>
  <dcterms:modified xsi:type="dcterms:W3CDTF">2018-12-04T13:47:00Z</dcterms:modified>
  <cp:revision>43</cp:revision>
  <dc:subject/>
  <dc:title>Доходы бюджета</dc:title>
</cp:coreProperties>
</file>