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8год  и плановый период на 2019-2020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 «23» ноября  2018г. № 11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 448 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  1 522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522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7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7 0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839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839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50 866 393,31 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50 866 393,31 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50 866 393,31 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50 866 393,31 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836 479,64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836 479,64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836 479,64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836 479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49:00Z</dcterms:created>
  <dc:creator>1</dc:creator>
  <dc:description/>
  <cp:keywords/>
  <dc:language>en-US</dc:language>
  <cp:lastModifiedBy>1</cp:lastModifiedBy>
  <cp:lastPrinted>2018-10-20T10:00:00Z</cp:lastPrinted>
  <dcterms:modified xsi:type="dcterms:W3CDTF">2018-11-23T05:49:00Z</dcterms:modified>
  <cp:revision>2</cp:revision>
  <dc:subject/>
  <dc:title>Приложение №1</dc:title>
</cp:coreProperties>
</file>