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3 ноября     2018г № 1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внесении изменений в 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 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540"/>
        <w:gridCol w:w="1440"/>
        <w:gridCol w:w="603"/>
        <w:gridCol w:w="1377"/>
        <w:gridCol w:w="1260"/>
        <w:gridCol w:w="1260"/>
      </w:tblGrid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0 997 479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 03757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 121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 171 28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777 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819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286 8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39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6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9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660 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43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43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6 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9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5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87 6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 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 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нные полномочия сельским поселениям по дорожному хозя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 (реконструкцию)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С14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15 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С14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15 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9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46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00 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убсидии на мероприятия по обеспечению населения экологически чист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финансирование текущего ремонта  объектов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 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 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3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13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4 01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4 01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45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8 6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8 6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8 6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8 6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474 316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851 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424 751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513 876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67 0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4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 434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4 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98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569 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69 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69 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69 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861 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49 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8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9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9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154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4 403 14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 186 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 718 123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1815 93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3 460 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132 985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149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149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149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151 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151 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2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968 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1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7 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7 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784 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9 801 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 703 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7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 703 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 037  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ь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646 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40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853 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 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428 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 104 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23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130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130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S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1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1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1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 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5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29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6 29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13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5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6 2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87 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41 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41 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2 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1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587 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 679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9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9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 082 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</w:tr>
      <w:tr>
        <w:trPr>
          <w:trHeight w:val="2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 xml:space="preserve">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1</w:t>
            </w:r>
            <w:r>
              <w:rPr>
                <w:rFonts w:cs="Arial" w:ascii="Arial" w:hAnsi="Arial"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645  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6"/>
                <w:szCs w:val="16"/>
              </w:rPr>
              <w:t> 398 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 398 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48 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914 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246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246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246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296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5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</w:t>
            </w:r>
            <w:r>
              <w:rPr>
                <w:rFonts w:cs="Arial" w:ascii="Arial" w:hAnsi="Arial"/>
                <w:sz w:val="16"/>
                <w:szCs w:val="16"/>
              </w:rPr>
              <w:t>276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5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5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32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86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9 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06C8B0E322DA1BBA42282C9440EEF08E6CC43400230U6VF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hyperlink" Target="consultantplus://offline/ref=20CEF4BA013D12EF2B43706371C6983BB1337ADFE76B8FD0FDE497C687212703773082EB8EA1DFFC98BB2B3Ds7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33:00Z</dcterms:created>
  <dc:creator>я</dc:creator>
  <dc:description/>
  <cp:keywords/>
  <dc:language>en-US</dc:language>
  <cp:lastModifiedBy>1</cp:lastModifiedBy>
  <cp:lastPrinted>2018-04-09T18:05:00Z</cp:lastPrinted>
  <dcterms:modified xsi:type="dcterms:W3CDTF">2018-11-30T14:24:00Z</dcterms:modified>
  <cp:revision>10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