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16 октября  2018г №1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99747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35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осуществление полномочий по составлению (изменению)  списков кандидатов в присяжные заседатели  федеральных судов 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6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84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29 8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97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97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97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887 6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 ь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полномочия сельским поселениям по дорожному хозя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00 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25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3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386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 079</w:t>
            </w:r>
            <w:r>
              <w:rPr>
                <w:rFonts w:cs="Arial" w:ascii="Arial" w:hAnsi="Arial"/>
                <w:b/>
                <w:sz w:val="16"/>
                <w:szCs w:val="16"/>
              </w:rPr>
              <w:t>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8 14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814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 14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1 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 149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672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 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 78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3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9 80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89 703 </w:t>
            </w: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89 703 </w:t>
            </w: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 037 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 8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7 428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104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53 18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7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645 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398 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98 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9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9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83 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296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6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2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97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 667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 173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4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 xml:space="preserve">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9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27 49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13:00Z</dcterms:created>
  <dc:creator>я</dc:creator>
  <dc:description/>
  <cp:keywords/>
  <dc:language>en-US</dc:language>
  <cp:lastModifiedBy>1</cp:lastModifiedBy>
  <cp:lastPrinted>2018-08-05T16:11:00Z</cp:lastPrinted>
  <dcterms:modified xsi:type="dcterms:W3CDTF">2018-11-30T14:26:00Z</dcterms:modified>
  <cp:revision>1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