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>
          <w:trHeight w:val="2156" w:hRule="atLeast"/>
        </w:trPr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иложение №6                                                к решению Представительного Собрания Касторенского  района Курской области от «26» декабря  2018г. № 119  «О бюджете муниципального  района "Касторенский район" Курской области на 2019 год и плановый период на 2020-2021 годы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7"/>
        <w:gridCol w:w="2765"/>
        <w:gridCol w:w="1701"/>
        <w:gridCol w:w="1701"/>
        <w:gridCol w:w="1701"/>
      </w:tblGrid>
      <w:tr>
        <w:trPr>
          <w:trHeight w:val="1058" w:hRule="atLeast"/>
        </w:trPr>
        <w:tc>
          <w:tcPr>
            <w:tcW w:w="8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дотаций на выравнивание бюджетной обеспеченности поселений из бюджета муниципального района за счет субвенций из областного бюджета на 2019год и плановый период 2020 и 2021 годов</w:t>
            </w:r>
          </w:p>
        </w:tc>
      </w:tr>
      <w:tr>
        <w:trPr>
          <w:trHeight w:val="430" w:hRule="atLeast"/>
        </w:trPr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19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0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бъем дотации на 2021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7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сторенский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375 1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82 6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00 125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Новокастор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8 64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83 6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542 919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ок Олымск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890 11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65 5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12 09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7 4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0 0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3 985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дре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4 1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5 5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3 33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ерхнеграйворо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7 19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7 98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Cs/>
              </w:rPr>
              <w:t>109 75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7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горье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9 40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4 2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3 52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Жерновец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9 10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6 8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27 287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9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т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23 08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7 8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58 47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дол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97 36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41 7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17 89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знам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38 6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5 2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0 931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ачи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5 23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7 9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6 186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ни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05 2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62 4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44 183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ех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38 5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91 12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70 810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менов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84 6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8 8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7 744,00</w:t>
            </w:r>
          </w:p>
        </w:tc>
      </w:tr>
      <w:tr>
        <w:trPr>
          <w:trHeight w:val="278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1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пенс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64 38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41 37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50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31:00Z</dcterms:created>
  <dc:creator>1</dc:creator>
  <dc:description/>
  <cp:keywords/>
  <dc:language>en-US</dc:language>
  <cp:lastModifiedBy>RAB-MESTO2</cp:lastModifiedBy>
  <cp:lastPrinted>2018-11-17T14:17:00Z</cp:lastPrinted>
  <dcterms:modified xsi:type="dcterms:W3CDTF">2018-12-28T11:07:00Z</dcterms:modified>
  <cp:revision>8</cp:revision>
  <dc:subject/>
  <dc:title>                                                            </dc:title>
</cp:coreProperties>
</file>