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проекту решения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 26   декабря    2018 №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 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проекту решения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 26   декабря    2018 №1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 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39 974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 763 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 763 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 272 7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541 8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072 26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68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 312 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941 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579 55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 312 6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941 8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579 55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 881 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69 0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 9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 69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8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 738 6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048 493,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588 21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46:00Z</dcterms:created>
  <dc:creator>1</dc:creator>
  <dc:description/>
  <cp:keywords/>
  <dc:language>en-US</dc:language>
  <cp:lastModifiedBy>RAB-MESTO2</cp:lastModifiedBy>
  <cp:lastPrinted>2018-12-24T13:43:00Z</cp:lastPrinted>
  <dcterms:modified xsi:type="dcterms:W3CDTF">2018-12-28T11:59:00Z</dcterms:modified>
  <cp:revision>3</cp:revision>
  <dc:subject/>
  <dc:title/>
</cp:coreProperties>
</file>