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 к решению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едставительного Собран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асторенского района Кур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26 декабря  2018г.№ 119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О бюджете муниципального района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Касторенский район» Кур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 2019г. и плановый период на2020-2021гг.»</w:t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0- 2021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0г.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1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0 0000 7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5 0000 7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1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1 00 00 0000 8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1 00 05 0000 8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64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35 048 49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35 588 21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35 048 49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35 588 21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35 048 49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35 588 21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35 048 49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35 588 21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5 048 49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5 588 21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5 048 49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5 588 21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5 048 49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5 588 21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5 048 493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5 588 213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22:00Z</dcterms:created>
  <dc:creator>1</dc:creator>
  <dc:description/>
  <cp:keywords/>
  <dc:language>en-US</dc:language>
  <cp:lastModifiedBy>RAB-MESTO2</cp:lastModifiedBy>
  <dcterms:modified xsi:type="dcterms:W3CDTF">2018-12-28T11:17:00Z</dcterms:modified>
  <cp:revision>6</cp:revision>
  <dc:subject/>
  <dc:title>                                                                                                                                                 Приложение № 2 к решению</dc:title>
</cp:coreProperties>
</file>