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 декабря  2018г №  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20-2021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58  738 66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233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20 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9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7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9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 012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8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6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 755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 17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 565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4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 8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00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2 872 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9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71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44 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20 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16 677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2  7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3:00Z</dcterms:created>
  <dc:creator>я</dc:creator>
  <dc:description/>
  <cp:keywords/>
  <dc:language>en-US</dc:language>
  <cp:lastModifiedBy>1</cp:lastModifiedBy>
  <cp:lastPrinted>2018-12-26T14:52:00Z</cp:lastPrinted>
  <dcterms:modified xsi:type="dcterms:W3CDTF">2018-12-26T13:56:00Z</dcterms:modified>
  <cp:revision>2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