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   декабря  2018г № 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9год </w:t>
            </w:r>
            <w:r>
              <w:rPr>
                <w:sz w:val="21"/>
                <w:szCs w:val="21"/>
              </w:rPr>
              <w:t>и на  плановый период 2010-2021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709"/>
        <w:gridCol w:w="1417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8 738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048 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588 2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 356 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748 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2 913 71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795 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561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6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8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705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10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2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2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6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5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 6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38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5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39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37 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7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2 090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 688 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990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42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 17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 081 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 565 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46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63 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94 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2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52 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00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22:00Z</dcterms:created>
  <dc:creator>я</dc:creator>
  <dc:description/>
  <cp:keywords/>
  <dc:language>en-US</dc:language>
  <cp:lastModifiedBy>RAB-MESTO2</cp:lastModifiedBy>
  <cp:lastPrinted>2018-12-25T12:52:00Z</cp:lastPrinted>
  <dcterms:modified xsi:type="dcterms:W3CDTF">2018-12-28T11:59:00Z</dcterms:modified>
  <cp:revision>2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