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решению Представительного Собр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сторен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 26 декабря   2018 года № 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«О бюджете муниципального района «Касторенский район» Курской области  на 2019 год и плановый период 2020-2021г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62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Представительного Собр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сторен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 26 декабря   2018 года № 119</w:t>
                            </w:r>
                          </w:p>
                        </w:tc>
                      </w:tr>
                      <w:tr>
                        <w:trPr>
                          <w:trHeight w:val="195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«О бюджете муниципального района «Касторенский район» Курской области  на 2019 год и плановый период 2020-2021г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 гарантий</w:t>
      </w:r>
    </w:p>
    <w:p>
      <w:pPr>
        <w:pStyle w:val="Heading3"/>
        <w:rPr/>
      </w:pPr>
      <w:r>
        <w:rPr/>
        <w:t>муниципального района «Касторенский район» на 2020-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 в 2020-2021 годах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 по возможным гарантийным случаям, в 2020-2021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 муниципальных гарантий  муниципального района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 бюджета муниципального район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7:43:00Z</dcterms:created>
  <dc:creator>KarVN</dc:creator>
  <dc:description/>
  <cp:keywords/>
  <dc:language>en-US</dc:language>
  <cp:lastModifiedBy>RAB-MESTO2</cp:lastModifiedBy>
  <cp:lastPrinted>2014-12-30T13:54:00Z</cp:lastPrinted>
  <dcterms:modified xsi:type="dcterms:W3CDTF">2018-12-28T12:01:00Z</dcterms:modified>
  <cp:revision>4</cp:revision>
  <dc:subject/>
  <dc:title/>
</cp:coreProperties>
</file>