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6 декабря 2018г № 1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 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440"/>
        <w:gridCol w:w="603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 746 32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 275 17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 174 72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3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76 1 00 51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6 25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6 25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 45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 45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 043 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 39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6 65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96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1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2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2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2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 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87 6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4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4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нные полномочия сельским поселениям по дорожному хозя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47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406 9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6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6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6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24 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24 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3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585 90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 513 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867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5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 767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 14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544 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49 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66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66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39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04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04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04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99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34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2 763 46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 500 29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70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70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06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 558 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633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633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420 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3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4 078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 315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549 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752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791 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468 12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4 7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339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2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8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5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263 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55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22 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22 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22 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121 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2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0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855 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451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451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99 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99 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99 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51 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51 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136 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4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 133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1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1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0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2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1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1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33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5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9 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33:00Z</dcterms:created>
  <dc:creator>я</dc:creator>
  <dc:description/>
  <cp:keywords/>
  <dc:language>en-US</dc:language>
  <cp:lastModifiedBy>RAB-MESTO2</cp:lastModifiedBy>
  <cp:lastPrinted>2019-01-22T16:25:00Z</cp:lastPrinted>
  <dcterms:modified xsi:type="dcterms:W3CDTF">2019-01-22T13:25:00Z</dcterms:modified>
  <cp:revision>3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