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Представительного              Собрания  Кастор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т  26 декабря  2018г №1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 внесении изменений в бюджет 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«Касторенский район» Курской области на 2018год </w:t>
            </w:r>
            <w:r>
              <w:rPr>
                <w:sz w:val="21"/>
                <w:szCs w:val="21"/>
              </w:rPr>
              <w:t>и на  плановый период 2019-2020 годов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rFonts w:cs="Arial" w:ascii="Arial" w:hAnsi="Arial"/>
          <w:b/>
          <w:sz w:val="31"/>
          <w:szCs w:val="31"/>
        </w:rPr>
        <w:t>бюджета муниципального района «Касторенский район</w:t>
      </w: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»  Курской области и непрограммным направлениям деятельности), группам видов расходов классификации расходов  бюджета муниципального района  на 2018 год и плановый период 2019-2020 годов </w:t>
      </w:r>
      <w:r>
        <w:rPr>
          <w:rFonts w:cs="Arial" w:ascii="Arial" w:hAnsi="Arial"/>
          <w:sz w:val="31"/>
          <w:szCs w:val="31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(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540"/>
        <w:gridCol w:w="1503"/>
        <w:gridCol w:w="540"/>
        <w:gridCol w:w="1377"/>
        <w:gridCol w:w="1260"/>
        <w:gridCol w:w="1260"/>
      </w:tblGrid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8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9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0 г</w:t>
            </w:r>
          </w:p>
        </w:tc>
      </w:tr>
      <w:tr>
        <w:trPr>
          <w:trHeight w:val="33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8 746 327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8 517 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3 812 37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4 117 592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 391 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 859 22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6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6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6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6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4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6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4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18"/>
                <w:szCs w:val="18"/>
              </w:rPr>
              <w:t>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4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4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5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4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68 9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36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43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430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3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2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3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3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530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0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04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8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0 0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8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 2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 8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18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 отдельных государственных полномочий 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дебная сист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 на осуществление полномочий по составлению (изменению)  списков кандидатов в присяжные заседатели  федеральных судов  общей юрисдикции 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5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92 66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85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85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4 36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11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4 36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</w:t>
            </w:r>
            <w:r>
              <w:rPr>
                <w:rFonts w:eastAsia="Calibri"/>
                <w:sz w:val="18"/>
                <w:szCs w:val="18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4 36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4 36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 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5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8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81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</w:tr>
      <w:tr>
        <w:trPr>
          <w:trHeight w:val="64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326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03 863,2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 5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 5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 5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 5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364 3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 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7 36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 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 517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 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 845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6 850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3 24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6 850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 24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6 850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76 850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6 850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 113 1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150 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618 17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90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49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45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313 27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49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45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313 27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 №143-ФЗ «Об актах гражданского состояния»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56 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399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27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9 395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6 654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 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1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96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4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46 000</w:t>
            </w:r>
          </w:p>
        </w:tc>
      </w:tr>
      <w:tr>
        <w:trPr>
          <w:trHeight w:val="10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013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5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5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26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9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 8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 8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 8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 8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реализацию мероприятий по «Безопасный гор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2 887 6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 236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 524 401</w:t>
            </w:r>
          </w:p>
        </w:tc>
      </w:tr>
      <w:tr>
        <w:trPr>
          <w:trHeight w:val="1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26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0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26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5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76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36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реализации отдельных мероприятий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1 515 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559 401</w:t>
            </w:r>
          </w:p>
        </w:tc>
      </w:tr>
      <w:tr>
        <w:trPr>
          <w:trHeight w:val="31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6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8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8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данные полномочия сельским поселениям по дорожному хозяй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2 01 П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П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на строительство (реконструкцию)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1517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1517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 000</w:t>
            </w:r>
          </w:p>
        </w:tc>
      </w:tr>
      <w:tr>
        <w:trPr>
          <w:trHeight w:val="6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дпрограмма</w:t>
            </w:r>
            <w:r>
              <w:rPr>
                <w:color w:val="000000"/>
                <w:sz w:val="20"/>
                <w:szCs w:val="20"/>
              </w:rPr>
              <w:t xml:space="preserve"> «Содействие развитию малого и среднего предпринимательства» муниципальной программы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беспечение расходов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 47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276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 570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88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 8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 8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ое мероприятие « Предоставление средств на мероприятия по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 8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 8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 8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 406 9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2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55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8 8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8 8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убсидии на мероприятия по обеспечению населения экологически чист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1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1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1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финансирование текущего ремонта  объектов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 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6 6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 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64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 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0 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3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 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 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 7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5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5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51</w:t>
            </w:r>
            <w:r>
              <w:rPr>
                <w:rFonts w:cs="Arial" w:ascii="Arial" w:hAnsi="Arial"/>
                <w:sz w:val="16"/>
                <w:szCs w:val="16"/>
              </w:rPr>
              <w:t xml:space="preserve">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 9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6</w:t>
            </w:r>
            <w:r>
              <w:rPr>
                <w:rFonts w:cs="Arial" w:ascii="Arial" w:hAnsi="Arial"/>
                <w:sz w:val="16"/>
                <w:szCs w:val="16"/>
              </w:rPr>
              <w:t xml:space="preserve">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Регулирование качества окружающей среды на территории муниципального образования»  муниципальной программы «Охрана окружающей среды МО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 по обеспечению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6 381 338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0 0950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76718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 904 6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653 4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 904 6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 904 6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270 7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 270 7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 206 0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69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69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 55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16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 633 9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5 633 9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420 2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087 4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087 4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3 6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47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4 078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6 4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9 146 11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89 703 </w:t>
            </w:r>
            <w:r>
              <w:rPr>
                <w:rFonts w:cs="Arial" w:ascii="Arial" w:hAnsi="Arial"/>
                <w:sz w:val="16"/>
                <w:szCs w:val="16"/>
              </w:rPr>
              <w:t>6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 3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  046 110</w:t>
            </w:r>
          </w:p>
        </w:tc>
      </w:tr>
      <w:tr>
        <w:trPr>
          <w:trHeight w:val="7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89 703 </w:t>
            </w:r>
            <w:r>
              <w:rPr>
                <w:rFonts w:cs="Arial" w:ascii="Arial" w:hAnsi="Arial"/>
                <w:sz w:val="16"/>
                <w:szCs w:val="16"/>
              </w:rPr>
              <w:t>6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 3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 046 11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 037 9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 862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 534 92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5 549 3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336 7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200 90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5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0 752 5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 782 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 646 40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 741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34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06 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 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06 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ведение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11 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611 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 791 2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  526 0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 334 02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 466 122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 115 6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 923 64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323 175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410 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410 37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питания обучающихся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4 </w:t>
            </w:r>
            <w:r>
              <w:rPr>
                <w:rFonts w:cs="Arial" w:ascii="Arial" w:hAnsi="Arial"/>
                <w:sz w:val="16"/>
                <w:szCs w:val="16"/>
              </w:rPr>
              <w:t>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54 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 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 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 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775 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 668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775 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775 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775 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775 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6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30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30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86 8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283 64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7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71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83 64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сфере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34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3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13 640,6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 1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 009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 1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 76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 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 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 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 0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истемы оздоровления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339 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428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428 2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 293 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 293 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78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провождение реализации   муниципальной программы «Развитие образов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 774 0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88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1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10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 355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3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 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18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3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3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уководство и управление в сфере установленных функций органов  местного самоуправле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7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48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48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ультура 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 855 7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189 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189 98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 451 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 147 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 147 9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 451 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147 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147 9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996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99 6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99 6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58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2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51 6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51 6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136 0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4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133 5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5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52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 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940</w:t>
            </w:r>
          </w:p>
        </w:tc>
      </w:tr>
      <w:tr>
        <w:trPr>
          <w:trHeight w:val="3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1 1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4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215 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1 1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4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 215 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ругие вопросы 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404 4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042 068</w:t>
            </w:r>
          </w:p>
        </w:tc>
      </w:tr>
      <w:tr>
        <w:trPr>
          <w:trHeight w:val="3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404 4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404 4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87 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87 668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 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 418 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50 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50 480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03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000</w:t>
            </w:r>
          </w:p>
        </w:tc>
      </w:tr>
      <w:tr>
        <w:trPr>
          <w:trHeight w:val="2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 xml:space="preserve"> 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0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8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97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97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</w:tr>
      <w:tr>
        <w:trPr>
          <w:trHeight w:val="52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3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</w:tr>
      <w:tr>
        <w:trPr>
          <w:trHeight w:val="50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3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</w:tr>
      <w:tr>
        <w:trPr>
          <w:trHeight w:val="5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 82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0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0 400</w:t>
            </w:r>
          </w:p>
        </w:tc>
      </w:tr>
      <w:tr>
        <w:trPr>
          <w:trHeight w:val="5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 5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нитарно-эпидемиологическое благополу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5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5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5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лов и содержание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5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5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 982 7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446 8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446 88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7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лата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3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969 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 368 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 368 001</w:t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 173 6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093 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093 40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 866 0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 866 0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 739 0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38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38 428</w:t>
            </w:r>
          </w:p>
        </w:tc>
      </w:tr>
      <w:tr>
        <w:trPr>
          <w:trHeight w:val="5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67 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67 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39 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 0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 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 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572 8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 572 8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7 2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640 5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917 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917 8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733 2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2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04 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04 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699 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28 7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28 7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7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28 7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28 7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плата компенсации части родительской пл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49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8 348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330 4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0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0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60 4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60 4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60 4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60 4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60 4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5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2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27 9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69 9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0 2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7027 492,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8 843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мероприятий, связанных с оформлением имущества в муниципальную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7200</w:t>
            </w:r>
            <w:r>
              <w:rPr>
                <w:rFonts w:cs="Arial" w:ascii="Arial" w:hAnsi="Arial"/>
                <w:sz w:val="18"/>
                <w:szCs w:val="18"/>
              </w:rPr>
              <w:t>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8 843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7200</w:t>
            </w:r>
            <w:r>
              <w:rPr>
                <w:rFonts w:cs="Arial" w:ascii="Arial" w:hAnsi="Arial"/>
                <w:sz w:val="18"/>
                <w:szCs w:val="18"/>
              </w:rPr>
              <w:t>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8 843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6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06C8B0E322DA1BBA42282C9440EEF08E6CC43400230U6VFM" TargetMode="External"/><Relationship Id="rId3" Type="http://schemas.openxmlformats.org/officeDocument/2006/relationships/hyperlink" Target="consultantplus://offline/ref=20CEF4BA013D12EF2B43706371C6983BB1337ADFE76B8FD0FDE497C687212703773082EB8EA1DFFC98BB2B3Ds7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5:13:00Z</dcterms:created>
  <dc:creator>я</dc:creator>
  <dc:description/>
  <cp:keywords/>
  <dc:language>en-US</dc:language>
  <cp:lastModifiedBy>RAB-MESTO2</cp:lastModifiedBy>
  <cp:lastPrinted>2019-01-22T16:23:00Z</cp:lastPrinted>
  <dcterms:modified xsi:type="dcterms:W3CDTF">2019-01-22T13:23:00Z</dcterms:modified>
  <cp:revision>53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