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10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внесении изменений в бюджет муниципального района "Касторенский район" Курской области на 2019год  и плановый период на 2020-2021 годы"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30 января 2018г. № 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9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575415,7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01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0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01 0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010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01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57 983 375 ,48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57 983 375 ,48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57 983 375 ,4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57 983 375 ,48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02 459 791,21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02 459 791,21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02 459 791,21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02 459 791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0:52:00Z</dcterms:created>
  <dc:creator>1</dc:creator>
  <dc:description/>
  <cp:keywords/>
  <dc:language>en-US</dc:language>
  <cp:lastModifiedBy>RAB-MESTO2</cp:lastModifiedBy>
  <cp:lastPrinted>2018-09-24T12:00:00Z</cp:lastPrinted>
  <dcterms:modified xsi:type="dcterms:W3CDTF">2019-02-08T10:58:00Z</dcterms:modified>
  <cp:revision>4</cp:revision>
  <dc:subject/>
  <dc:title>Приложение №1</dc:title>
</cp:coreProperties>
</file>