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ложение №6                                                к решению Представительного Собрания Касторенского  района Курской области  «О внесении изменений в бюджет муниципального  района "Касторенский район" Курской области на 2019 год и плановый период на 2020-2021 годы"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 30 января 2019г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82 6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 100 12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65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712 0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7 1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05 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56 1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44 18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64 3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41 3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 038 4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 193 0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 830 7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31:00Z</dcterms:created>
  <dc:creator>1</dc:creator>
  <dc:description/>
  <cp:keywords/>
  <dc:language>en-US</dc:language>
  <cp:lastModifiedBy>RAB-MESTO2</cp:lastModifiedBy>
  <cp:lastPrinted>2018-11-17T14:17:00Z</cp:lastPrinted>
  <dcterms:modified xsi:type="dcterms:W3CDTF">2019-02-08T10:04:00Z</dcterms:modified>
  <cp:revision>14</cp:revision>
  <dc:subject/>
  <dc:title>                                                            </dc:title>
</cp:coreProperties>
</file>