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О  внесении изменений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20-2021 г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30  января  2019г № 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 558 791 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314 4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21 114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90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4 7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5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6 843 8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1 35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n-US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4 4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4 3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 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6 755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194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71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44 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7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5:00Z</dcterms:created>
  <dc:creator>я</dc:creator>
  <dc:description/>
  <cp:keywords/>
  <dc:language>en-US</dc:language>
  <cp:lastModifiedBy>RAB-MESTO2</cp:lastModifiedBy>
  <cp:lastPrinted>2019-02-07T18:16:00Z</cp:lastPrinted>
  <dcterms:modified xsi:type="dcterms:W3CDTF">2019-02-08T10:05:00Z</dcterms:modified>
  <cp:revision>3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