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84400</wp:posOffset>
                </wp:positionH>
                <wp:positionV relativeFrom="paragraph">
                  <wp:posOffset>-379095</wp:posOffset>
                </wp:positionV>
                <wp:extent cx="43522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 №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решению Представительного Собрания Касторен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«О  внесении изменений в бюджет муниципального района «Касторенский район» Курской области    на 2019  и плановый период на 2020-2021 годы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 30  января 2019 года № 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2.7pt;height:90.7pt;mso-wrap-distance-left:9.05pt;mso-wrap-distance-right:9.05pt;mso-wrap-distance-top:0pt;mso-wrap-distance-bottom:0pt;margin-top:-29.85pt;mso-position-vertical-relative:text;margin-left:17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е  №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к решению Представительного Собрания Касторен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sz w:val="22"/>
                          <w:szCs w:val="22"/>
                        </w:rPr>
                        <w:t>«О  внесении изменений в бюджет муниципального района «Касторенский район» Курской области    на 2019  и плановый период на 2020-2021 годы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 30  января 2019 года № 2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Перечень главных администраторов доходов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бюджета муниципального  района  «Касторенский район» Курской области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2688"/>
        <w:gridCol w:w="6095"/>
      </w:tblGrid>
      <w:tr>
        <w:trPr/>
        <w:tc>
          <w:tcPr>
            <w:tcW w:w="3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Наименование  главного администратора доходов  бюджета муниципального района</w:t>
            </w:r>
          </w:p>
        </w:tc>
      </w:tr>
      <w:tr>
        <w:trPr>
          <w:trHeight w:val="769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главного админи-стратора доходов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доходов местного бюджета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93"/>
        <w:gridCol w:w="6095"/>
      </w:tblGrid>
      <w:tr>
        <w:trPr>
          <w:tblHeader w:val="true"/>
          <w:trHeight w:val="17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Администрация Касторенского района Курской области 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 рекламной конструкци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1050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208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4 06013 10 0000 4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ходы от продажи земельных участков, государственная собственность на которые не разграничена и которые  расположены в границах поселений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1 05013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   собственность                                       на которые  не   разграничена и  которые   расположены  в  границах   сельских поселений и межселенных  территорий муниципальных районов, а также средства от продажи права на заключение договоров  аренды   указанных земельных участк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013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лучаемые в виде арендной платы за земельные участки, государственная                                         собственность  на которые  не   разграничена и  которые   расположены  в  границах   </w:t>
            </w:r>
            <w:r>
              <w:rPr>
                <w:sz w:val="24"/>
                <w:szCs w:val="24"/>
                <w:highlight w:val="yellow"/>
              </w:rPr>
              <w:t>городских поселений</w:t>
            </w:r>
            <w:r>
              <w:rPr>
                <w:sz w:val="24"/>
                <w:szCs w:val="24"/>
              </w:rPr>
              <w:t xml:space="preserve">, а также средства от продажи права на заключение договоров  аренды   указанных земельных участков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  также средства от продажи права    на заключение  договоров  аренды за земли,  находящиеся в собственности муниципальных районов (за исключением земельных участков муниципальных бюджетных и 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-ных и  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903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904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поступления от использования имущества, находящегося в собственности муниципальных районов (за исключением имущества муниципальных бюджет-ных и 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1050 05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2 05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 (за исключением имущества муниципальных 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2 05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05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05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05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05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99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4050 05 0000 4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нематериальных активов, находящихся в собственности муниципальных район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4 06013 05 0000 4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ходы от продажи земельных участков, государственная собственность на которые не разграничена и которые  расположены в границах  сельских поселений  и межселенных территорий </w:t>
            </w:r>
            <w:r>
              <w:rPr>
                <w:color w:val="000000"/>
                <w:sz w:val="23"/>
                <w:szCs w:val="23"/>
                <w:highlight w:val="yellow"/>
              </w:rPr>
              <w:t>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25 05 0000 4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ходы  от продажи земельных участков, находящихся в собственности  муниципальных районов (за исключением земельных участков муниципальных, бюджетных и  автономных учреждений)</w:t>
            </w:r>
          </w:p>
        </w:tc>
      </w:tr>
      <w:tr>
        <w:trPr>
          <w:trHeight w:val="128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3305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/>
            </w:pPr>
            <w:r>
              <w:rPr>
                <w:sz w:val="23"/>
                <w:szCs w:val="23"/>
              </w:rPr>
              <w:t>Денежные взыскания (штрафы) за нарушение законодательства Российской Федерации о  контрактной системе в сфере закупок товаров работ, услуг для обеспечения государственных и муниципальных  нужд  муниципальных районов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 05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 1403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едства самообложения граждан, зачисляемые в бюджеты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Финансово-экономическое управление Администрации Касторенского района </w:t>
            </w:r>
            <w:r>
              <w:rPr>
                <w:color w:val="000000"/>
                <w:sz w:val="16"/>
                <w:szCs w:val="16"/>
              </w:rPr>
              <w:t>(наименование финансового органа администрации  муниципального района, являющегося главным распорядителем средств бюджета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3050 05 0000 1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5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0 00000 00 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 *  **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дел по делам культуры, молодежи, физкультуры и спорта   Администрации Касторенского района Курской области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029950500002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01050050000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02065050000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оходы, поступивш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доходы бюджета муниципального района, администрирование которых может осуществляться главными администраторами доходов бюджета муниципального района в пределах их компетенци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8050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олучаемые  от передачи имущества, находящегося в собственности муниципальных районов (за исключением имущества муниципальных бюджет-ных и  автономных учреждений, а также имущества муниципальных унитарных предприятий, в том числе казенных), 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901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902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 бюджетов муниципальных районов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02995 05 0000 1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ежи, взимаемые организациями местного самоуправления  муниципальных районов за выполнение определенных функц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23051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23052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200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 средств ( в части бюджетов муниципальных районов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7 02020 05 0000 18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потерь сельскохозяйственного производ-ства, связанных с изъятием сельскохозяйственных угодий, расположенных на межселенных территориях ( по обязательствам,  возникшим до 1 января 2008 года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</w:tbl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*  Администратором доходов бюджета поселений по  подстатьям, статьям, подгруппам группы доходов «2 00 00000 00 0000 000- Безвозмездные поступления» в части доходов от  возврата остатков субсидий, субвенций и иных межбюджетных трансфертов, имеющих целевое назначение, прошлых лет ( в части доходов, зачисляемых в бюджет поселений) является уполномоченный муниципальный государственный орган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* Администрирование поступлений по всем подстатьям, статьям, подгруппам группы доходов «2 00 00000 00 0000 000  –Безвозмездные поступления» осуществляется администратором, указанным в группировочном коде Бюджетной классификации 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1T07:23:00Z</dcterms:created>
  <dc:creator>Tanya</dc:creator>
  <dc:description/>
  <cp:keywords/>
  <dc:language>en-US</dc:language>
  <cp:lastModifiedBy>RAB-MESTO2</cp:lastModifiedBy>
  <cp:lastPrinted>2018-01-09T15:37:00Z</cp:lastPrinted>
  <dcterms:modified xsi:type="dcterms:W3CDTF">2019-02-08T10:04:00Z</dcterms:modified>
  <cp:revision>11</cp:revision>
  <dc:subject/>
  <dc:title/>
</cp:coreProperties>
</file>