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«О внесении изменений в   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9год </w:t>
            </w:r>
            <w:r>
              <w:rPr>
                <w:sz w:val="21"/>
                <w:szCs w:val="21"/>
              </w:rPr>
              <w:t>и на  плановый период 2010-2021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30   января  2019г №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Ведомственная структура расходов бюджета муниципального района «Касторенский район»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26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709"/>
        <w:gridCol w:w="425"/>
        <w:gridCol w:w="661"/>
        <w:gridCol w:w="1465"/>
        <w:gridCol w:w="709"/>
        <w:gridCol w:w="1426"/>
        <w:gridCol w:w="1260"/>
        <w:gridCol w:w="1260"/>
        <w:gridCol w:w="1260"/>
      </w:tblGrid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 558 791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048 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588 2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 743 38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  748 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2 913 71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 443 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727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619 8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1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817 5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58 0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58 058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 51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8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25 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35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28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0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0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 935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3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0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2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 843 8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088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51 1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азработка комплексных схем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(реконструкцию )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34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4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е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38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272 707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2 498 23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  136 4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871 0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941 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942 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0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4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8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8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8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8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36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36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363 25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53 090 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8 718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5 791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9 698 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8 941 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9 681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990 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42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42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42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42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3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395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54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4 171 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26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886 3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4 081 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170 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796 9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94 081 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170 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796 9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 565 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 95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581 0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46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3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5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8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36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6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881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 392 1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 972 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494 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92 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8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5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8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8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52 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70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70 94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00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182 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182 46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8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275 79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28:00Z</dcterms:created>
  <dc:creator>я</dc:creator>
  <dc:description/>
  <cp:keywords/>
  <dc:language>en-US</dc:language>
  <cp:lastModifiedBy>RAB-MESTO2</cp:lastModifiedBy>
  <cp:lastPrinted>2019-02-08T08:21:00Z</cp:lastPrinted>
  <dcterms:modified xsi:type="dcterms:W3CDTF">2019-02-08T10:05:00Z</dcterms:modified>
  <cp:revision>35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