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376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37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 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  внесении изменений  в бюджет муниципального района "Касторенский район" Курской области на 2019год и плановый период на 2020-2021год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30 января 2019г №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87.15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 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«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О  внесении изменений  в бюджет муниципального района "Касторенский район" Курской области на 2019год и плановый период на 2020-2021годы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30 января 2019г №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9 год и плановый период на 2020-2021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  <w:gridCol w:w="1620"/>
        <w:gridCol w:w="162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9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2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39 974 7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44 178 8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45 312 565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 575 6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 371 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 050 2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 575 6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 371 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 050 2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 119 4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 900 34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561 3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 06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 88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 29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 11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 34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 548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710 56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 093 948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 656 51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710 56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093 948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656 51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 796 05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932 98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 130 699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 5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 3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04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14 8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687 096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072 69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19 9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45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66 92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 088 5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 113 378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005 82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 4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 2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 13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382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 02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382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 02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0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0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 11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0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0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 11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77 803,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77 803,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 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 92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 88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 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 92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 88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 884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 884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3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1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3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43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 008 596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869 6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275 6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 493 0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869 68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275 6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2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2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6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6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9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9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 272 7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541 8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072 26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 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 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3512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0 4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24 9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17 700,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0 4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68 9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17 700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 312 6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941 8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579 55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 312 6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941 8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579 55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 по осуществлению выплаты денежного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 881 9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 392 1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 392 13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69 0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688 7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688 72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 9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выплату ежемесячного  пособия на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82 0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42 2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42 25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8 6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 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 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038 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193 0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830 74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 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 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 69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14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05020 05 0000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 получателям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503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0 8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 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0000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1 484 485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 983 375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 048 493,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 588 21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46:00Z</dcterms:created>
  <dc:creator>1</dc:creator>
  <dc:description/>
  <cp:keywords/>
  <dc:language>en-US</dc:language>
  <cp:lastModifiedBy>RAB-MESTO2</cp:lastModifiedBy>
  <cp:lastPrinted>2018-12-24T13:43:00Z</cp:lastPrinted>
  <dcterms:modified xsi:type="dcterms:W3CDTF">2019-02-08T10:04:00Z</dcterms:modified>
  <cp:revision>9</cp:revision>
  <dc:subject/>
  <dc:title/>
</cp:coreProperties>
</file>