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О  внесении изменений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20-2021 г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9  марта  2019г № 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884 4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317 9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117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институтов рынка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тимулирование работодателей к улучшению условий труда на рабочих мест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2 683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3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4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5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58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631 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5:00Z</dcterms:created>
  <dc:creator>я</dc:creator>
  <dc:description/>
  <cp:keywords/>
  <dc:language>en-US</dc:language>
  <cp:lastModifiedBy>RAB-MESTO2</cp:lastModifiedBy>
  <cp:lastPrinted>2019-02-07T18:16:00Z</cp:lastPrinted>
  <dcterms:modified xsi:type="dcterms:W3CDTF">2019-04-11T13:37:00Z</dcterms:modified>
  <cp:revision>5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