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О внесении изменений в  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9год </w:t>
            </w:r>
            <w:r>
              <w:rPr>
                <w:sz w:val="21"/>
                <w:szCs w:val="21"/>
              </w:rPr>
              <w:t>и на  плановый период 2010-2021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9   марта  2019г №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Ведомственная структура расходов бюджета муниципального района «Касторенский район»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26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9"/>
        <w:gridCol w:w="425"/>
        <w:gridCol w:w="661"/>
        <w:gridCol w:w="1465"/>
        <w:gridCol w:w="709"/>
        <w:gridCol w:w="1426"/>
        <w:gridCol w:w="1260"/>
        <w:gridCol w:w="1260"/>
        <w:gridCol w:w="1260"/>
      </w:tblGrid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888440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048 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588 2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93849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 748 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2 913 7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271 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727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619 8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1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817 5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51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24 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692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0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0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935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7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0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51 1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(реконструкцию )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00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 723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 60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4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170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767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 547 073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 498 2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 136 4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 046 026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1 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2 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24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9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3 462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932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932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8 728 63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 718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 791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45 332 60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94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 681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27 7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27 7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27 7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58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 558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 67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395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40 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72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3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63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63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050 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581 0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 629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 03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595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орудованием  школьных стол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 392 1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3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3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3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3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4 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8 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8 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8 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39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75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18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4 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 396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5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488 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0 668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 7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7 811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2 456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026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564 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1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 5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  <w:r>
              <w:rPr>
                <w:rFonts w:cs="Arial" w:ascii="Arial" w:hAnsi="Arial"/>
                <w:sz w:val="16"/>
                <w:szCs w:val="16"/>
              </w:rPr>
              <w:t xml:space="preserve">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75 7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28:00Z</dcterms:created>
  <dc:creator>я</dc:creator>
  <dc:description/>
  <cp:keywords/>
  <dc:language>en-US</dc:language>
  <cp:lastModifiedBy>RAB-MESTO2</cp:lastModifiedBy>
  <cp:lastPrinted>2019-02-08T08:21:00Z</cp:lastPrinted>
  <dcterms:modified xsi:type="dcterms:W3CDTF">2019-04-11T13:36:00Z</dcterms:modified>
  <cp:revision>77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