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   апреля   2019 №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внесении изменений в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бюджет муниципального района "Касторенский район" Курской области на 2019 год и плановый период на 2020-2021 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Ведомственная структура расходов бюджета муниципального района «Касторенский район»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26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09"/>
        <w:gridCol w:w="425"/>
        <w:gridCol w:w="661"/>
        <w:gridCol w:w="1465"/>
        <w:gridCol w:w="709"/>
        <w:gridCol w:w="1426"/>
        <w:gridCol w:w="1260"/>
        <w:gridCol w:w="1260"/>
        <w:gridCol w:w="1260"/>
      </w:tblGrid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8 986 23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 152 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692 0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 542 4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  852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3 017 54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271 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727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619 8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1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817 5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51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24 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692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0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0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 935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7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0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51 1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(реконструкцию )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00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 723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6 608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4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77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77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77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77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170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401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401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767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6 046 973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2 498 23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 136 4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 545 926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1 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2 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 24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6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9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92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92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92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92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3 462 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932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932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9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58 728 63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8 718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 791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45 332 60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 941 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9 681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27 72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27 72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627 72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58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 558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 67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395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40 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4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725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3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635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635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7 050 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581 0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 629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 272 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4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орудованием  школьных стол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5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5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 392 1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03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03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03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03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03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48 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48 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48 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393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4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3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 75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18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4 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 396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8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5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488 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8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0 668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 7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7 811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2 456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026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564 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1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 5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3</w:t>
            </w:r>
            <w:r>
              <w:rPr>
                <w:rFonts w:cs="Arial" w:ascii="Arial" w:hAnsi="Arial"/>
                <w:sz w:val="16"/>
                <w:szCs w:val="16"/>
              </w:rPr>
              <w:t xml:space="preserve">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75 7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00:00Z</dcterms:created>
  <dc:creator>я</dc:creator>
  <dc:description/>
  <dc:language>en-US</dc:language>
  <cp:lastModifiedBy> Люба</cp:lastModifiedBy>
  <cp:lastPrinted>2019-02-08T08:21:00Z</cp:lastPrinted>
  <dcterms:modified xsi:type="dcterms:W3CDTF">2019-05-16T12:37:00Z</dcterms:modified>
  <cp:revision>9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