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-433070</wp:posOffset>
                </wp:positionV>
                <wp:extent cx="2142490" cy="2243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24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 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 28 июня  2019 №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О внесении изменений в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 xml:space="preserve">  бюджет муниципального района "Касторенский район" Курской области на 2019год и плановый период на 2020-2021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76.65pt;mso-wrap-distance-left:9.05pt;mso-wrap-distance-right:9.05pt;mso-wrap-distance-top:0pt;mso-wrap-distance-bottom:0pt;margin-top:-34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 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 28 июня  2019 №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О внесении изменений в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 xml:space="preserve">  бюджет муниципального района "Касторенский район" Курской области на 2019год и плановый период на 2020-2021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9 год и плановый период на 2020-2021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2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39 974 7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4 178 8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45 312 565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 575 6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 371 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 050 2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119 4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 900 3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561 3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 06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 88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 2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 11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 34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 548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10 56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093 948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656 51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 796 05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932 98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 130 699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59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 3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04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14 8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687 096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72 69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19 9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45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66 92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088 5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 113 378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005 8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 4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 2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 1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382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 02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07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 0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 11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11 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7 803,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 9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 922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 88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172 367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 884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2 884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951 684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234 035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 649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05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 610 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1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225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252 50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 060 857,00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 5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 28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 803,0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  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 544 044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973 5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379 47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 924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869 68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275 6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491 1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38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2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 197 6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96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6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96 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 6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549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 65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517 7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2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517 7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 376 5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645 6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 176 09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02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 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188 34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24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  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00 4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68 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17 700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 56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 045 6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683 38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 562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 045 6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 683 38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 881 9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 392 13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69 0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688 728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 9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 44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 102 2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569 51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82 0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242 25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 87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 53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 706 00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 00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8 6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 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038 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193 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830 74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 2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 52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0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05020 05 0000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0 8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0000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1 484 485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 518 823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 152 323,0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 692 04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18:00Z</dcterms:created>
  <dc:creator>1</dc:creator>
  <dc:description/>
  <dc:language>en-US</dc:language>
  <cp:lastModifiedBy> Люба</cp:lastModifiedBy>
  <cp:lastPrinted>2018-12-24T13:43:00Z</cp:lastPrinted>
  <dcterms:modified xsi:type="dcterms:W3CDTF">2019-07-09T11:27:00Z</dcterms:modified>
  <cp:revision>4</cp:revision>
  <dc:subject/>
  <dc:title/>
</cp:coreProperties>
</file>