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672"/>
      </w:tblGrid>
      <w:tr>
        <w:trPr/>
        <w:tc>
          <w:tcPr>
            <w:tcW w:w="46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  решению Представительного              Собрания  Касторенского райо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  28  июня  2019 №48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О внесении изменений в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 бюджет муниципального района "Касторенский район" Курской области на 2019год и плановый период на 2020-2021годы</w:t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Распределение бюджетных ассигнований по разделам, подразделам, целевым статьям (муниципальным программам </w:t>
      </w:r>
      <w:r>
        <w:rPr>
          <w:rFonts w:cs="Arial" w:ascii="Arial" w:hAnsi="Arial"/>
          <w:b/>
          <w:sz w:val="31"/>
          <w:szCs w:val="31"/>
        </w:rPr>
        <w:t>бюджета муниципального района «Касторенский район</w:t>
      </w: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»  Курской области и непрограммным направлениям деятельности), группам видов расходов классификации расходов  бюджета муниципального района  на 2019 год и плановый период 2020-2021 годов </w:t>
      </w:r>
      <w:r>
        <w:rPr>
          <w:rFonts w:cs="Arial" w:ascii="Arial" w:hAnsi="Arial"/>
          <w:sz w:val="31"/>
          <w:szCs w:val="31"/>
        </w:rPr>
        <w:t xml:space="preserve">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(руб)                                                                                                                                                                                                     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540"/>
        <w:gridCol w:w="1440"/>
        <w:gridCol w:w="540"/>
        <w:gridCol w:w="1440"/>
        <w:gridCol w:w="1260"/>
        <w:gridCol w:w="1260"/>
      </w:tblGrid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19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20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21 г</w:t>
            </w:r>
          </w:p>
        </w:tc>
      </w:tr>
      <w:tr>
        <w:trPr>
          <w:trHeight w:val="33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3 094 239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5 152 3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5 692 04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 610 352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 669 0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 562 30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5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5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5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5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5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71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онирование законодательных 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820 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беспечение деятельности  </w:t>
            </w:r>
            <w:r>
              <w:rPr>
                <w:rFonts w:cs="Arial" w:ascii="Arial" w:hAnsi="Arial"/>
                <w:sz w:val="18"/>
                <w:szCs w:val="18"/>
              </w:rPr>
              <w:t>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820 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820 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</w:tr>
      <w:tr>
        <w:trPr>
          <w:trHeight w:val="5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820 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817 5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958 0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958 05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функционирования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1 69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</w:tr>
      <w:tr>
        <w:trPr>
          <w:trHeight w:val="2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9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9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837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 </w:t>
            </w:r>
            <w:r>
              <w:rPr>
                <w:rFonts w:cs="Arial" w:ascii="Arial" w:hAnsi="Arial"/>
                <w:sz w:val="16"/>
                <w:szCs w:val="16"/>
              </w:rPr>
              <w:t>51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652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652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униципальная  программа  «Сохранение и развитие архивного дела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 0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Организация хранения, комплектования и использования документов Архивного фонда Курской области и иных архивных документов» муниципальной программы "Сохранение и развитие архивного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</w:tr>
      <w:tr>
        <w:trPr>
          <w:trHeight w:val="80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в сфере архивного 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сфере  архивного д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 53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 2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 2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 25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2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еализация 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отдельные государственные полномочия по организации проведения мероприятий по отлову и содержанию безнадзорных животных Предупреждение и ликвидация болезней животных, их лечение, отлов  и содержание безнадзорных животных, защита населения от  болезней,  общих для человека и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епрограммная деятельность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Курской области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18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 по обеспечению деятельности комиссий по делам несовершеннолетних и защите их прав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 отдельных государственных полномочий 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оставление средств на содержание работников, осуществляющих переданные государственные полномочия  по организации и осуществлению деятельности опеке и попечитель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ржание работников, осуществляющих переданные государственные полномочия  по организации и осуществлению деятельности по опеке и попечительств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действие занятости населения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институтов рынка труда» муниципальной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в сфере трудовых отно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муниципальной службы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, направленные на развитие муниципальной служ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27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33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33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 "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57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</w:tr>
      <w:tr>
        <w:trPr>
          <w:trHeight w:val="11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 «Управление муниципальной программой и  обеспечение условий реализации» муниципальной программы «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57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ное мероприятие «</w:t>
            </w:r>
            <w:r>
              <w:rPr>
                <w:rFonts w:eastAsia="Calibri"/>
                <w:sz w:val="18"/>
                <w:szCs w:val="18"/>
                <w:lang w:eastAsia="en-US"/>
              </w:rPr>
              <w:t>Обеспечение деятельности и выполнение функций  финансово-экономического управления Администрации Касторенского района  Курской област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57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4 3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57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92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4 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13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13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</w:tr>
      <w:tr>
        <w:trPr>
          <w:trHeight w:val="64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7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40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40 8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итель 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4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1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9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9 32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9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984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9 32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84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9 32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84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9 32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84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9 326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84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 409 7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335 8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228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программа «Социальная поддержка гражд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90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ая  поддержка общественным организациям ветеранов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финансов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одпрограмма «Обеспечение правопорядка на территории муниципального образования» муниципальной программы  «Профилактика 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 мероприятие «Предоставление средств на реализацию мероприятий по  обеспечению правопорядка на территории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ая деятельность органо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55 4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935  9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828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55 4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979 9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828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существление переданных полномочий  Российской Федерации на государственную регистрацию актов гражданского состоя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 4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4 9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17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3 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5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95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8 81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8 811 000</w:t>
            </w:r>
          </w:p>
        </w:tc>
      </w:tr>
      <w:tr>
        <w:trPr>
          <w:trHeight w:val="10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63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63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63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765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32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32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4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 761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 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761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761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334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92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5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5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нижение рисков и смягчение последствий чрезвычайных ситуаций природного и техногенного характера в «МО» муниципальной 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000</w:t>
            </w:r>
          </w:p>
        </w:tc>
      </w:tr>
      <w:tr>
        <w:trPr>
          <w:trHeight w:val="39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защиты населения и территории района от чрезвычайных ситуаций и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00</w:t>
            </w:r>
          </w:p>
        </w:tc>
      </w:tr>
      <w:tr>
        <w:trPr>
          <w:trHeight w:val="39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00</w:t>
            </w:r>
          </w:p>
        </w:tc>
      </w:tr>
      <w:tr>
        <w:trPr>
          <w:trHeight w:val="39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оставление средств на реализацию мероприятий по «Безопасный гор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 792 821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b/>
                <w:sz w:val="16"/>
                <w:szCs w:val="16"/>
              </w:rPr>
              <w:t>88 5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6</w:t>
            </w:r>
            <w:r>
              <w:rPr>
                <w:rFonts w:cs="Arial" w:ascii="Arial" w:hAnsi="Arial"/>
                <w:b/>
                <w:sz w:val="16"/>
                <w:szCs w:val="16"/>
              </w:rPr>
              <w:t>51 113</w:t>
            </w:r>
          </w:p>
        </w:tc>
      </w:tr>
      <w:tr>
        <w:trPr>
          <w:trHeight w:val="16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58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700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8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</w:t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пассажирских перевозок в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3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</w:t>
            </w:r>
          </w:p>
        </w:tc>
      </w:tr>
      <w:tr>
        <w:trPr>
          <w:trHeight w:val="5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мероприятие « Обеспечение развития пассажирских перевозок в «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3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</w:t>
            </w:r>
          </w:p>
        </w:tc>
      </w:tr>
      <w:tr>
        <w:trPr>
          <w:trHeight w:val="4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Иные межбюджетные трансферты на осуществление полномочий по реализации отдельных мероприятий по другим видам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01П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3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01П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мероприятия по другим видам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</w:t>
            </w:r>
          </w:p>
        </w:tc>
      </w:tr>
      <w:tr>
        <w:trPr>
          <w:trHeight w:val="2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 000</w:t>
            </w:r>
          </w:p>
        </w:tc>
      </w:tr>
      <w:tr>
        <w:trPr>
          <w:trHeight w:val="2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lk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пассажирских перевозок в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lk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мероприятие « Обеспечение развития пассажирских перевозок в «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1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Разработка комплексных схем организации дорожного дви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1С1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lk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1С1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 1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 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656 513</w:t>
            </w:r>
          </w:p>
        </w:tc>
      </w:tr>
      <w:tr>
        <w:trPr>
          <w:trHeight w:val="31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 1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56 513</w:t>
            </w:r>
          </w:p>
        </w:tc>
      </w:tr>
      <w:tr>
        <w:trPr>
          <w:trHeight w:val="6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сети автомобильных дорог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 1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56 513</w:t>
            </w:r>
          </w:p>
        </w:tc>
      </w:tr>
      <w:tr>
        <w:trPr>
          <w:trHeight w:val="35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 Капитального ремонта, ремонта и содержания автомобильных дорог общего пользования местного знач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 1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56 513</w:t>
            </w:r>
          </w:p>
        </w:tc>
      </w:tr>
      <w:tr>
        <w:trPr>
          <w:trHeight w:val="35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 (реконструкция) автомобильных  дорог 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 1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56 513</w:t>
            </w:r>
          </w:p>
        </w:tc>
      </w:tr>
      <w:tr>
        <w:trPr>
          <w:trHeight w:val="35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 199 26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093 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56 513</w:t>
            </w:r>
          </w:p>
        </w:tc>
      </w:tr>
      <w:tr>
        <w:trPr>
          <w:trHeight w:val="5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 на осуществление полномочий по капитальному ремонту, ремонту и содержанию автомобильных дорог общего пользования местного значени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П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П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0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b/>
                <w:sz w:val="16"/>
                <w:szCs w:val="16"/>
              </w:rPr>
              <w:t>9 5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4 600</w:t>
            </w:r>
          </w:p>
        </w:tc>
      </w:tr>
      <w:tr>
        <w:trPr>
          <w:trHeight w:val="69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 9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 9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 Предоставление средств на реализацию мероприятий в сфере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 9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 6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 в области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23 9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 6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223 9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 6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имуществен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1 01 С14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1 01 С14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рограмма Курской области "Создание условий для эффективного исполнения полномочий в сфере юстиции"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7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 6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составления (изменения) списков кандидатов в присяжные заседатели федеральных судов общей юрисдикции в Российской Федераци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7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 6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72 01 1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9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72 011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9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 по внесению в государственный кадастр недвижимости сведений о границах муниципальных образований и границах населё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72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214 </w:t>
            </w:r>
            <w:r>
              <w:rPr>
                <w:sz w:val="16"/>
                <w:szCs w:val="16"/>
              </w:rPr>
              <w:t>6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72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214 </w:t>
            </w:r>
            <w:r>
              <w:rPr>
                <w:sz w:val="16"/>
                <w:szCs w:val="16"/>
              </w:rPr>
              <w:t>6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малого и среднего предприниматель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одпрограмма</w:t>
            </w:r>
            <w:r>
              <w:rPr>
                <w:color w:val="000000"/>
                <w:sz w:val="20"/>
                <w:szCs w:val="20"/>
              </w:rPr>
              <w:t xml:space="preserve"> «Содействие развитию малого и среднего предпринимательства» муниципальной программы «Развитие малого и среднего предприниматель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беспечение расходов для развития малого и среднего предпринимательства на территории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С14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С14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6"/>
                <w:szCs w:val="16"/>
              </w:rPr>
              <w:t>507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811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21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1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1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1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сновное мероприятие « Предоставление средств на мероприятия по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капитальному ремонту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1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С1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1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С1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1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6"/>
                <w:szCs w:val="16"/>
              </w:rPr>
              <w:t>392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740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50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85 0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Экология и чистая вода МО» муниципальной программы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 0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ное мероприятие «Обеспечение населения экологически чистой питьевой водой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 0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 на осуществление полномочий  по обеспечению населения экологически чистой питьевой водой</w:t>
            </w:r>
          </w:p>
          <w:p>
            <w:pPr>
              <w:pStyle w:val="ConsPlusNormal"/>
              <w:ind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П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0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П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0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807 5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290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Создание условий для обеспечения доступным и комфортным жильем граждан в «МО» муниципальной программы «Обеспечение доступным и комфортным жильем и коммунальными услугами граждан в «М/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807 5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290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 Предоставление средств на  создания условий для развития инженерной и социальной инфраструктуры сельских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807 5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290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72 01 1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951 8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72 01 1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951 8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, направленные на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72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29 0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72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29 0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226 6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290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 832 0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290 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храна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храна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  по обеспечению охраны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2 01 С14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2 01 С14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25</w:t>
            </w: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6"/>
                <w:szCs w:val="16"/>
              </w:rPr>
              <w:t>460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5 784 9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6 738 95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32 </w:t>
            </w:r>
            <w:r>
              <w:rPr>
                <w:rFonts w:cs="Arial" w:ascii="Arial" w:hAnsi="Arial"/>
                <w:b/>
                <w:sz w:val="16"/>
                <w:szCs w:val="16"/>
              </w:rPr>
              <w:t>642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519 0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32 969 02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32 </w:t>
            </w:r>
            <w:r>
              <w:rPr>
                <w:rFonts w:cs="Arial" w:ascii="Arial" w:hAnsi="Arial"/>
                <w:b/>
                <w:sz w:val="16"/>
                <w:szCs w:val="16"/>
              </w:rPr>
              <w:t>642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519 0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969 02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32 </w:t>
            </w:r>
            <w:r>
              <w:rPr>
                <w:rFonts w:cs="Arial" w:ascii="Arial" w:hAnsi="Arial"/>
                <w:b/>
                <w:sz w:val="16"/>
                <w:szCs w:val="16"/>
              </w:rPr>
              <w:t>642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519 0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969 028</w:t>
            </w:r>
          </w:p>
        </w:tc>
      </w:tr>
      <w:tr>
        <w:trPr>
          <w:trHeight w:val="54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еализация дошкольных образовательных программ»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9 0</w:t>
            </w:r>
            <w:r>
              <w:rPr>
                <w:rFonts w:cs="Arial" w:ascii="Arial" w:hAnsi="Arial"/>
                <w:sz w:val="16"/>
                <w:szCs w:val="16"/>
              </w:rPr>
              <w:t>7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83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 280 300</w:t>
            </w:r>
          </w:p>
        </w:tc>
      </w:tr>
      <w:tr>
        <w:trPr>
          <w:trHeight w:val="54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ведение капитального ремонта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11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7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11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7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проведения капитального ремонта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1S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1S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 5</w:t>
            </w:r>
            <w:r>
              <w:rPr>
                <w:rFonts w:cs="Arial" w:ascii="Arial" w:hAnsi="Arial"/>
                <w:sz w:val="16"/>
                <w:szCs w:val="16"/>
              </w:rPr>
              <w:t>7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83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 280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8 360 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34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344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 67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9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945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395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40 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569 0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688 7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688 72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образовательной программы дошкольного образования в части финансирования расходов на 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569 0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688 7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688 72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354 0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3 7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3 74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9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9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98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2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6"/>
                <w:szCs w:val="16"/>
              </w:rPr>
              <w:t>292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8 260 1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4 886 93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02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6"/>
                <w:szCs w:val="16"/>
              </w:rPr>
              <w:t>292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 170 1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 796 936</w:t>
            </w:r>
          </w:p>
        </w:tc>
      </w:tr>
      <w:tr>
        <w:trPr>
          <w:trHeight w:val="77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02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6"/>
                <w:szCs w:val="16"/>
              </w:rPr>
              <w:t>292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 170 1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 796 93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Реализация основных общеобразовательных программ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1 776 9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 954 2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 581 03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462 8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 531 9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 158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8</w:t>
            </w:r>
            <w:r>
              <w:rPr>
                <w:rFonts w:cs="Arial" w:ascii="Arial" w:hAnsi="Arial"/>
                <w:sz w:val="16"/>
                <w:szCs w:val="16"/>
              </w:rPr>
              <w:t xml:space="preserve"> 802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36 8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563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644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95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95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ведение капитального ремонта в образовательных учрежден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3  2 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0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3  2 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0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оведения капитального ремонта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3  2 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S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 214 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3  2 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S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 214 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оборудованием  школьных столов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 2 03 S3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</w:t>
            </w:r>
            <w:r>
              <w:rPr>
                <w:rFonts w:cs="Arial" w:ascii="Arial" w:hAnsi="Arial"/>
                <w:sz w:val="16"/>
                <w:szCs w:val="16"/>
              </w:rPr>
              <w:t>28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 2 03 S3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</w:t>
            </w:r>
            <w:r>
              <w:rPr>
                <w:rFonts w:cs="Arial" w:ascii="Arial" w:hAnsi="Arial"/>
                <w:sz w:val="16"/>
                <w:szCs w:val="16"/>
              </w:rPr>
              <w:t>28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организации питания обучающихся из малоимущих и (или) многодетных семей, а также обучающихся с ограниченными возможностями здоровья в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3  2 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S30</w:t>
            </w: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3  2 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S30</w:t>
            </w: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 881 9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 392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 392 13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 972 9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 483 0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 483 08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 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9 0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9 0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9 05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обретение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3 2 03 13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34 9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3 2 03 13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34 9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олнительное финансирование мероприятий по организации питания обучающихся из малообеспеченных и многодетных семей, а также обучающихся в специальных (коррекционных) классах  муниципальных  обще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3 2 031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5 8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3 2 03 1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5 8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Социальная поддержка работников образовательных организаций общего образования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5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 4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5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 4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5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8 4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5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8 4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05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8 4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1 </w:t>
            </w:r>
            <w:r>
              <w:rPr>
                <w:rFonts w:cs="Arial" w:ascii="Arial" w:hAnsi="Arial"/>
                <w:b/>
                <w:sz w:val="16"/>
                <w:szCs w:val="16"/>
              </w:rPr>
              <w:t>754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 47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 475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 </w:t>
            </w:r>
            <w:r>
              <w:rPr>
                <w:rFonts w:cs="Arial" w:ascii="Arial" w:hAnsi="Arial"/>
                <w:sz w:val="16"/>
                <w:szCs w:val="16"/>
              </w:rPr>
              <w:t>75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5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 </w:t>
            </w:r>
            <w:r>
              <w:rPr>
                <w:rFonts w:cs="Arial" w:ascii="Arial" w:hAnsi="Arial"/>
                <w:sz w:val="16"/>
                <w:szCs w:val="16"/>
              </w:rPr>
              <w:t>75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5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 </w:t>
            </w:r>
            <w:r>
              <w:rPr>
                <w:rFonts w:cs="Arial" w:ascii="Arial" w:hAnsi="Arial"/>
                <w:sz w:val="16"/>
                <w:szCs w:val="16"/>
              </w:rPr>
              <w:t>75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5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 </w:t>
            </w:r>
            <w:r>
              <w:rPr>
                <w:rFonts w:cs="Arial" w:ascii="Arial" w:hAnsi="Arial"/>
                <w:sz w:val="16"/>
                <w:szCs w:val="16"/>
              </w:rPr>
              <w:t>75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475 900</w:t>
            </w:r>
          </w:p>
        </w:tc>
      </w:tr>
      <w:tr>
        <w:trPr>
          <w:trHeight w:val="10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0 864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85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854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8 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4 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4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 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8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Молодежная политик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 30</w:t>
            </w: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53 4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53 41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07 4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 4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 41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Повышение эффективности реализации молодежной политики» муниципальной программы Курской области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 в сфере молодеж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34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2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Подпрограмма</w:t>
              </w:r>
            </w:hyperlink>
            <w:r>
              <w:rPr>
                <w:rFonts w:cs="Arial" w:ascii="Arial" w:hAnsi="Arial"/>
                <w:bCs/>
                <w:sz w:val="18"/>
                <w:szCs w:val="18"/>
              </w:rPr>
              <w:t xml:space="preserve"> «Оздоровление и отдых детей» муниципальной  программ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18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3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3 348</w:t>
            </w:r>
          </w:p>
        </w:tc>
      </w:tr>
      <w:tr>
        <w:trPr>
          <w:trHeight w:val="36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рганизация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1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5 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1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6 06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1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9 43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1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9 43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01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9 43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26 2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6 4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6 418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 xml:space="preserve"> 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 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 311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0 9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 107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звитие системы оздоровления и отдыха дет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системы оздоровления и отдыха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9 </w:t>
            </w:r>
            <w:r>
              <w:rPr>
                <w:rFonts w:cs="Arial" w:ascii="Arial" w:hAnsi="Arial"/>
                <w:b/>
                <w:sz w:val="16"/>
                <w:szCs w:val="16"/>
              </w:rPr>
              <w:t>46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3 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277 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277 87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9 403 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277 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277 87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9 403 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277 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277 870</w:t>
            </w:r>
          </w:p>
        </w:tc>
      </w:tr>
      <w:tr>
        <w:trPr>
          <w:trHeight w:val="78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провождение реализации   муниципальной программы «Развитие образова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899 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9 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9 37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67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 xml:space="preserve"> 81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2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20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06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06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506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 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 2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58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58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Руководство и управление в сфере установленных функций органов  местного самоуправления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50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8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8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8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8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485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08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08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одействие временной занятости отдельных категорий граждан» муниципальной 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Культура , 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6"/>
                <w:szCs w:val="16"/>
              </w:rPr>
              <w:t>359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 719 2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 719 27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00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 39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 395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00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 39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 395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Наследие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библиотечного дела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503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07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07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07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Искусство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50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Развитие культуры, сохранение и развитие кинообслуживания населения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50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ведение капитального ремонта учреждений культуры районов 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10113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493 25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10113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493 25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развития и укрепления материально - технической базы домов культуры в населенных пунктах с числом жителей до 50 тысяч  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101L4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364 40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101L4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364 40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 по проведению капитального ремонта учреждений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101S3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 27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1101S3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 27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 </w:t>
            </w:r>
            <w:r>
              <w:rPr>
                <w:rFonts w:cs="Arial" w:ascii="Arial" w:hAnsi="Arial"/>
                <w:sz w:val="16"/>
                <w:szCs w:val="16"/>
              </w:rPr>
              <w:t>57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9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4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4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43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11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3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31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 400</w:t>
            </w:r>
          </w:p>
        </w:tc>
      </w:tr>
      <w:tr>
        <w:trPr>
          <w:trHeight w:val="39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Другие вопросы  в области культуры, кинематограф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5 3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b/>
                <w:sz w:val="16"/>
                <w:szCs w:val="16"/>
              </w:rPr>
              <w:t>4 9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 463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 463190</w:t>
            </w:r>
          </w:p>
        </w:tc>
      </w:tr>
      <w:tr>
        <w:trPr>
          <w:trHeight w:val="34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5 3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b/>
                <w:sz w:val="16"/>
                <w:szCs w:val="16"/>
              </w:rPr>
              <w:t>4 9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323 3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323 372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 муниципальной программы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5 3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b/>
                <w:sz w:val="16"/>
                <w:szCs w:val="16"/>
              </w:rPr>
              <w:t>4 9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323 3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323 372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условий реализации муниципальной программы  «Развитие культуры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35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6</w:t>
            </w:r>
            <w:r>
              <w:rPr>
                <w:rFonts w:cs="Arial" w:ascii="Arial" w:hAnsi="Arial"/>
                <w:b/>
                <w:sz w:val="16"/>
                <w:szCs w:val="16"/>
              </w:rPr>
              <w:t>4 2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142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14272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 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51</w:t>
            </w:r>
            <w:r>
              <w:rPr>
                <w:rFonts w:cs="Arial" w:ascii="Arial" w:hAnsi="Arial"/>
                <w:sz w:val="16"/>
                <w:szCs w:val="16"/>
              </w:rPr>
              <w:t>1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12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1218</w:t>
            </w:r>
          </w:p>
        </w:tc>
      </w:tr>
      <w:tr>
        <w:trPr>
          <w:trHeight w:val="147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9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9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91 500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308 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8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818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 xml:space="preserve">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900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отдельные государственные полномочия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 8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 8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 872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 8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 8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 872</w:t>
            </w:r>
          </w:p>
        </w:tc>
      </w:tr>
      <w:tr>
        <w:trPr>
          <w:trHeight w:val="52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деятельности и выполнение функций  органов  местного самоуправ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9 100</w:t>
            </w:r>
          </w:p>
        </w:tc>
      </w:tr>
      <w:tr>
        <w:trPr>
          <w:trHeight w:val="50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9 100</w:t>
            </w:r>
          </w:p>
        </w:tc>
      </w:tr>
      <w:tr>
        <w:trPr>
          <w:trHeight w:val="56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0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 79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799 100</w:t>
            </w:r>
          </w:p>
        </w:tc>
      </w:tr>
      <w:tr>
        <w:trPr>
          <w:trHeight w:val="5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дравоохра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53 5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анитарно-эпидемиологическое благополуч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3 5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3 5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3 5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о отлову и содержание безнадзорны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3 5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3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3 5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 387 0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847 1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843 54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74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«Предоставление выплаты пенсий за выслугу лет и доплат к пенсиям  муниципальным  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лата пенсий за выслугу лет и доплат к пенсиям  муниципальным  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0 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 760 2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 080 4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 076 859</w:t>
            </w:r>
          </w:p>
        </w:tc>
      </w:tr>
      <w:tr>
        <w:trPr>
          <w:trHeight w:val="1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064 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32 73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32 736,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реабилитированным лицам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2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 8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 8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 82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казание финансовой помощи отдельным категориям граждан по обеспечению продовольственными товар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 44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 44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гражданам, имеющим звание «Ветеран труда Кур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831 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831 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831 26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ветеранов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831 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831 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831 26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7 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7 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707 266</w:t>
            </w:r>
          </w:p>
        </w:tc>
      </w:tr>
      <w:tr>
        <w:trPr>
          <w:trHeight w:val="52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 труженикам ты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тружеников ты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7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5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средств на 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 7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 7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 7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«Создание условий для обеспечения доступным и комфортным жильем граждан в «М/О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 «Предоставление средств на обеспечение жильем молодых сем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7 2 0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L</w:t>
            </w:r>
            <w:r>
              <w:rPr>
                <w:rFonts w:cs="Arial" w:ascii="Arial" w:hAnsi="Arial"/>
                <w:sz w:val="18"/>
                <w:szCs w:val="18"/>
              </w:rPr>
              <w:t>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7 2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34 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30 87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27 264,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34 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34 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34 02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 «Социальная поддержка работников образовательных организаций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5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5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5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5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5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5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5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0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0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06 00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0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0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06 00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0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06 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706 00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25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 муниципальной программы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25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  по предоставлению работникам муниципальных учреждений культуры  мер  социальной поддержк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25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 по предоставлению работникам муниципальных учреждений культуры  мер 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25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2 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25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665  8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665  8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665  86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 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665 8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665  8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665  86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выплаты  ежемесячного пособия на ребен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2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69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9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69 51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е пособие на ребен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69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9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69 51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66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66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66 51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рганизация осуществления государственных выплат  детям-сиротам и детям, оставшимся без попечения родител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</w:tr>
      <w:tr>
        <w:trPr>
          <w:trHeight w:val="7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ебенка в семье опекуна  и приемной семье, а также  вознаграждение, причитающееся приемному родите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88 34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8 00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школьного и общего образов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ыплата компенсации части родительской пла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 00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ое обеспечение полномочий, переданных местным бюджетам на содержание работников, в сфере социальной защиты населе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ржание  работников, осуществляющих переданные государственные полномочия в сфере социальной защи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6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51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47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479 6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еализация муниципальной политики в сфере физической культуры и спорта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Физическое воспитание, вовлечение населения в занятия физической культурой и спортом, обеспечение организации и проведения физкультурных мероприятий и спортивных мероприятий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, обеспечивающих  повышение мотивации жителей муниципального образования к регулярным занятиям физической культурой и спортом и ведению  здорового образа жи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9 6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9 6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«Управление муниципальной программой и обеспечение условий реализации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9 6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деятельности и выполнение функций  физкультурно-оздоровительным комплексом Касторенского район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9 6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22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189 6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46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46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46 1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3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8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87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24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24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24 8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7 550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3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030 742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830 742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Подпрограмма «Эффективная система межбюджетных отношений»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ой  программы 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830 742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по расчету и предоставлению дотаций на выравнивание бюджетной обеспеченности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830 742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830 742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38 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9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830 742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очи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 5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уществление мероприятий, связанных с оформлением имущества в муниципальную собств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200П14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 5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200П14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 5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12 6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 275 798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566" w:gutter="227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0CEF4BA013D12EF2B43706371C6983BB1337ADFE76B8FD0FDE497C687212703773082EB8EA1DFFC98BB2B3Ds7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2:32:00Z</dcterms:created>
  <dc:creator>я</dc:creator>
  <dc:description/>
  <dc:language>en-US</dc:language>
  <cp:lastModifiedBy> Люба</cp:lastModifiedBy>
  <cp:lastPrinted>2019-07-10T08:45:00Z</cp:lastPrinted>
  <dcterms:modified xsi:type="dcterms:W3CDTF">2019-07-10T07:48:00Z</dcterms:modified>
  <cp:revision>17</cp:revision>
  <dc:subject/>
  <dc:title>Расчет  проекта налога единого сельскохозяйственного налога, уплачиваемый крестьянскими (фермерскими) хозяйствами и индивидуальными предпринемателями (105030120100000110)</dc:title>
</cp:coreProperties>
</file>