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8  июня   2019 №4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бюджет муниципального района "Касторенский район" Курской области на 2019 год и плановый период на 2020-2021 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Ведомственная структура расходов бюджета муниципального района «Касторенский район»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26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9"/>
        <w:gridCol w:w="425"/>
        <w:gridCol w:w="661"/>
        <w:gridCol w:w="1465"/>
        <w:gridCol w:w="709"/>
        <w:gridCol w:w="1426"/>
        <w:gridCol w:w="1260"/>
        <w:gridCol w:w="1260"/>
        <w:gridCol w:w="1260"/>
      </w:tblGrid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 094 23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 152 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692 0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 729 2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  852 2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3 017 54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97 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727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619 8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1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817 5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 958 058,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3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25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 51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52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24 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 017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5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5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 935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2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3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75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 36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 36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 36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3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0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51 1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(реконструкцию )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П 14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00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14 </w:t>
            </w: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14 </w:t>
            </w: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507 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392 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74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ые межбюджетные трансферты на осуществление полномочий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807 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807 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807 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26 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32 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 029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S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11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0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8401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9 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3 52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 767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62 9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5</w:t>
            </w:r>
            <w:r>
              <w:rPr>
                <w:rFonts w:cs="Arial" w:ascii="Arial" w:hAnsi="Arial"/>
                <w:sz w:val="16"/>
                <w:szCs w:val="16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6 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3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2 498 23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 136 43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 545 926.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1 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942 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 24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301C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9 </w:t>
            </w: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3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3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3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39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3 </w:t>
            </w:r>
            <w:r>
              <w:rPr>
                <w:rFonts w:cs="Arial" w:ascii="Arial" w:hAnsi="Arial"/>
                <w:b/>
                <w:sz w:val="16"/>
                <w:szCs w:val="16"/>
              </w:rPr>
              <w:t>59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363 25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64 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064 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832 7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02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 2  02 1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30 74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3 496 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8 718 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5 791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10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 941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9 681 84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</w:rPr>
              <w:t>642 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</w:rPr>
              <w:t>642 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</w:rPr>
              <w:t>642 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73 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 5</w:t>
            </w:r>
            <w:r>
              <w:rPr>
                <w:rFonts w:cs="Arial" w:ascii="Arial" w:hAnsi="Arial"/>
                <w:sz w:val="16"/>
                <w:szCs w:val="16"/>
              </w:rPr>
              <w:t>7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60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4 2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 67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395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40 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1S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 292 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3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 292 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 292 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170 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796 9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 292 8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581 0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6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 </w:t>
            </w:r>
            <w:r>
              <w:rPr>
                <w:rFonts w:cs="Arial" w:ascii="Arial" w:hAnsi="Arial"/>
                <w:sz w:val="16"/>
                <w:szCs w:val="16"/>
              </w:rPr>
              <w:t>802 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4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95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орудованием  школьных столов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5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 3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 392 13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909 05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 03 1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s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51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159 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15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15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15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</w:rPr>
              <w:t>15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0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43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4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6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6 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</w:rPr>
              <w:t>46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 4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9 403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 </w:t>
            </w:r>
            <w:r>
              <w:rPr>
                <w:rFonts w:cs="Arial" w:ascii="Arial" w:hAnsi="Arial"/>
                <w:sz w:val="16"/>
                <w:szCs w:val="16"/>
              </w:rPr>
              <w:t>8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8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 39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8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85 26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 48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0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7 26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6 00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2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470 94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 71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4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 2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210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66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359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182 46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004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004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501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501 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93 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364 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 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</w:t>
            </w:r>
            <w:r>
              <w:rPr>
                <w:rFonts w:cs="Arial" w:ascii="Arial" w:hAnsi="Arial"/>
                <w:sz w:val="16"/>
                <w:szCs w:val="16"/>
              </w:rPr>
              <w:t>574 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113 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5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5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463 19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4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51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01 2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81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0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87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3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9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42 25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 5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7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189 6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</w:t>
            </w:r>
            <w:r>
              <w:rPr>
                <w:rFonts w:cs="Arial" w:ascii="Arial" w:hAnsi="Arial"/>
                <w:sz w:val="16"/>
                <w:szCs w:val="16"/>
              </w:rPr>
              <w:t xml:space="preserve">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 7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275 79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00:00Z</dcterms:created>
  <dc:creator>я</dc:creator>
  <dc:description/>
  <dc:language>en-US</dc:language>
  <cp:lastModifiedBy> Люба</cp:lastModifiedBy>
  <cp:lastPrinted>2019-07-11T09:48:00Z</cp:lastPrinted>
  <dcterms:modified xsi:type="dcterms:W3CDTF">2019-07-15T11:57:00Z</dcterms:modified>
  <cp:revision>41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